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rPr>
      </w:pPr>
      <w:r>
        <w:rPr>
          <w:b w:val="false"/>
        </w:rPr>
        <w:t>ОТДЕЛ ВТОРОЙ. ПРЕВРАЩЕНИЕ ДЕНЕГ В КАПИТАЛ</w:t>
      </w:r>
    </w:p>
    <w:p>
      <w:pPr>
        <w:pStyle w:val="Heading2"/>
        <w:jc w:val="both"/>
        <w:rPr>
          <w:b w:val="false"/>
          <w:b w:val="false"/>
        </w:rPr>
      </w:pPr>
      <w:r>
        <w:rPr>
          <w:b w:val="false"/>
        </w:rPr>
        <w:t>Глава четвертая.  ПРЕВРАЩЕНИЕ ДЕНЕГ В КАПИТАЛ</w:t>
      </w:r>
    </w:p>
    <w:p>
      <w:pPr>
        <w:pStyle w:val="Heading3"/>
        <w:jc w:val="both"/>
        <w:rPr/>
      </w:pPr>
      <w:r>
        <w:rPr/>
        <w:t>1. ВСЕОБЩАЯ ФОРМУЛА КАПИТАЛА</w:t>
      </w:r>
    </w:p>
    <w:p>
      <w:pPr>
        <w:pStyle w:val="Normal"/>
        <w:ind w:firstLine="720"/>
        <w:jc w:val="both"/>
        <w:rPr/>
      </w:pPr>
      <w:r>
        <w:rPr/>
        <w:t xml:space="preserve"> </w:t>
      </w:r>
      <w:r>
        <w:rPr/>
        <w:t>Товарное обращение есть исходный пункт капитала. Историческими предпосылками возникновения капитала являются товарное производство и развитое товарное обращение, тор</w:t>
        <w:softHyphen/>
        <w:t>говля. Мировая торговля и мировой рынок открывают в XVI столетии новую историю капитала.</w:t>
      </w:r>
    </w:p>
    <w:p>
      <w:pPr>
        <w:pStyle w:val="Normal"/>
        <w:ind w:firstLine="720"/>
        <w:jc w:val="both"/>
        <w:rPr/>
      </w:pPr>
      <w:r>
        <w:rPr/>
        <w:t>Если мы оставим в стороне вещественное содержание товар</w:t>
        <w:softHyphen/>
        <w:t>ного обращения, обмен различных потребительных стоимостей, и будем рассматривать лишь экономические формы, порождае</w:t>
        <w:softHyphen/>
        <w:t>мые этим процессом, то мы найдем, что деньги представляют собой его последний продукт. Этот последний продукт товар</w:t>
        <w:softHyphen/>
        <w:t>ного обращения есть первая форма проявления капитала.</w:t>
      </w:r>
    </w:p>
    <w:p>
      <w:pPr>
        <w:pStyle w:val="Normal"/>
        <w:ind w:firstLine="720"/>
        <w:jc w:val="both"/>
        <w:rPr/>
      </w:pPr>
      <w:r>
        <w:rPr/>
        <w:t>Исторически капитал везде противостоит земельной собственности сначала в форме денег, как денежное имущество, как купеческий и ростовщический капитал</w:t>
      </w:r>
      <w:r>
        <w:rPr>
          <w:rStyle w:val="FootnoteCharacters"/>
          <w:rStyle w:val="FootnoteAnchor"/>
        </w:rPr>
        <w:footnoteReference w:id="2"/>
      </w:r>
      <w:r>
        <w:rPr/>
        <w:t>. Но нет надобности обращаться к истории возникновения капитала для того, чтобы убедиться, что деньги являются первой формой его проявления. История эта ежедневно разыгрывается на наших глазах Каждый новый капитал при своем первом появлении на сцене, т. е. на товарном рынке, рынке труда иди денежном рынке, неизменно является в виде денег. — денег, которые путем опре</w:t>
        <w:softHyphen/>
        <w:t>деленных процессов должны превратиться в капитал.</w:t>
      </w:r>
    </w:p>
    <w:p>
      <w:pPr>
        <w:pStyle w:val="Normal"/>
        <w:ind w:firstLine="720"/>
        <w:jc w:val="both"/>
        <w:rPr/>
      </w:pPr>
      <w:r>
        <w:rPr/>
        <w:t>Деньги как деньги и деньги как капитал сначала отличаются друг от друга лишь неодинаковой формой обращения. (157)</w:t>
      </w:r>
      <w:r>
        <w:br w:type="page"/>
      </w:r>
    </w:p>
    <w:p>
      <w:pPr>
        <w:pStyle w:val="Normal"/>
        <w:ind w:firstLine="720"/>
        <w:jc w:val="both"/>
        <w:rPr/>
      </w:pPr>
      <w:r>
        <w:rPr/>
      </w:r>
    </w:p>
    <w:p>
      <w:pPr>
        <w:pStyle w:val="Normal"/>
        <w:ind w:firstLine="720"/>
        <w:jc w:val="both"/>
        <w:rPr/>
      </w:pPr>
      <w:r>
        <w:rPr/>
      </w:r>
    </w:p>
    <w:p>
      <w:pPr>
        <w:pStyle w:val="Normal"/>
        <w:ind w:firstLine="720"/>
        <w:jc w:val="both"/>
        <w:rPr/>
      </w:pPr>
      <w:r>
        <w:rPr/>
        <w:t>Непосредственная форма товарного  обращения есть Т — Д — Т, превращение товара в деньги и обратное превра</w:t>
        <w:softHyphen/>
        <w:t>щение денег в товар, продажа ради купли. Но наряду с этой формой мы находим другую, специфически отличную от нее, форму Д— Т — Д, превращение денег в товар и обратное пре</w:t>
        <w:softHyphen/>
        <w:t>вращение товара в деньги, куплю ради продажи. Деньги, опи</w:t>
        <w:softHyphen/>
        <w:t>сывающие в своем движении этот  последний цикл. превращаются в капитал, становятся капиталом и уже по своему назначению представляют собой капитал.</w:t>
      </w:r>
    </w:p>
    <w:p>
      <w:pPr>
        <w:pStyle w:val="Normal"/>
        <w:ind w:firstLine="720"/>
        <w:jc w:val="both"/>
        <w:rPr/>
      </w:pPr>
      <w:r>
        <w:rPr/>
        <w:t>Присмотримся ближе к обращению Д — Т — Д. Подобно простому товарному обращению, оно проходит две противопо</w:t>
        <w:softHyphen/>
        <w:t>ложных фазы. Первая фаза, Д — Т, купля, представляет собой превращение денег в товар. Вторая фаза, Т — Д, или про</w:t>
        <w:softHyphen/>
        <w:t>дажа, — обратное превращение товара в деньги. Единство обеих фаз составляет совокупное движение, в котором деньги обмениваются на товар и потом этот самый товар обменивается опять на деньги, товар покупается ради продажи, или, если оставить в стороне формальные различия между куплей и продажей, на деньги покупается товар и на товар — деньги</w:t>
      </w:r>
      <w:r>
        <w:rPr>
          <w:rStyle w:val="FootnoteCharacters"/>
          <w:rStyle w:val="FootnoteAnchor"/>
        </w:rPr>
        <w:footnoteReference w:id="3"/>
      </w:r>
      <w:r>
        <w:rPr/>
        <w:t>. Результат, в котором угасает весь процесс, есть обмен денег на деньги, Д — Д. Если я на 100 ф. ст. покупаю 2 000 ф. хлопка и снова продаю эти 2 000 ф. хлопка за 110 ф. ст., то в конеч</w:t>
        <w:softHyphen/>
        <w:t>ном счете я обменял 100 ф. ст. на 110 ф. ст., деньги на деньги.</w:t>
      </w:r>
    </w:p>
    <w:p>
      <w:pPr>
        <w:pStyle w:val="Normal"/>
        <w:ind w:firstLine="720"/>
        <w:jc w:val="both"/>
        <w:rPr/>
      </w:pPr>
      <w:r>
        <w:rPr/>
        <w:t>Очевидно, прежде всего, что процесс обращения Д — Т — Д был бы совершенно нелеп и бессодержателен, если бы он пред</w:t>
        <w:softHyphen/>
        <w:t>ставлял собой лишь обходный путь для того, чтобы данную денежную стоимость обменять на ту же самую денежную стоимость, например 100 ф. ст. на 100 фунтов стерлингов. Несравненно проще и надежнее метод собирателя сокровищ, который хранит у себя свои 100 ф. ст., вместо того чтобы подвергать их опасностям обращения. С</w:t>
      </w:r>
      <w:r>
        <w:rPr>
          <w:smallCaps/>
        </w:rPr>
        <w:t xml:space="preserve"> </w:t>
      </w:r>
      <w:r>
        <w:rPr/>
        <w:t>другой стороны когда купец продает купленный им за 100 ф. ст. хлопок, то совершенно неза</w:t>
        <w:softHyphen/>
        <w:t>висимо от того, выручает ли он при этом 110 ф. ст., или 100 ф. ст. или даже только 50 ф. ст., его деньги описывают своеобразный! и оригинальный путь совершенно отличный от простого</w:t>
      </w:r>
      <w:r>
        <w:rPr>
          <w:smallCaps/>
        </w:rPr>
        <w:t xml:space="preserve"> </w:t>
      </w:r>
      <w:r>
        <w:rPr/>
        <w:t>товарного обращения, когда, например, крестьянин продает хлеб на вырученные деньги покупает себе одежду. Итак, прежде всего мы должны охарактеризовать формальное различие между кругооборотами Д — Т —Д и Т — Д — Т. Вместе с тем обнаружится и различие по существу, скрывающееся за этими формальными различиями.</w:t>
      </w:r>
    </w:p>
    <w:p>
      <w:pPr>
        <w:pStyle w:val="Normal"/>
        <w:ind w:firstLine="720"/>
        <w:jc w:val="both"/>
        <w:rPr/>
      </w:pPr>
      <w:r>
        <w:rPr/>
        <w:t>Посмотрим сначала, что общего в обеих этих формах.</w:t>
      </w:r>
    </w:p>
    <w:p>
      <w:pPr>
        <w:pStyle w:val="Normal"/>
        <w:ind w:firstLine="720"/>
        <w:jc w:val="both"/>
        <w:rPr>
          <w:vertAlign w:val="superscript"/>
        </w:rPr>
      </w:pPr>
      <w:r>
        <w:rPr>
          <w:vertAlign w:val="superscript"/>
        </w:rPr>
        <w:t xml:space="preserve"> </w:t>
      </w:r>
      <w:r>
        <w:rPr>
          <w:vertAlign w:val="superscript"/>
        </w:rPr>
        <w:t>(158)</w:t>
      </w:r>
      <w:r>
        <w:br w:type="page"/>
      </w:r>
    </w:p>
    <w:p>
      <w:pPr>
        <w:pStyle w:val="Normal"/>
        <w:ind w:firstLine="720"/>
        <w:jc w:val="both"/>
        <w:rPr>
          <w:vertAlign w:val="superscript"/>
        </w:rPr>
      </w:pPr>
      <w:r>
        <w:rPr>
          <w:vertAlign w:val="superscript"/>
        </w:rPr>
      </w:r>
    </w:p>
    <w:p>
      <w:pPr>
        <w:pStyle w:val="Normal"/>
        <w:ind w:firstLine="720"/>
        <w:jc w:val="both"/>
        <w:rPr/>
      </w:pPr>
      <w:r>
        <w:rPr/>
        <w:t>Оба кругооборота распадаются на одни и те же противопо</w:t>
        <w:softHyphen/>
        <w:t>ложные фазы: Т — Д, продажа, и Д — Т, купля. В каждой из обеих фаз противостоят друг другу одни и те же два вещных элемента — товар и деньги и два лица в одних и тех же харак</w:t>
        <w:softHyphen/>
        <w:t>терных экономических масках — покупатель и продавец. Каж</w:t>
        <w:softHyphen/>
        <w:t>дый из обоих кругооборотов представляет собой единство одних и тех же противоположных фаз, и оба раза это единство осу</w:t>
        <w:softHyphen/>
        <w:t>ществляется при посредстве трех контрагентов, из которых один только продает, другой только покупает а третий попеременно покупает и продает.</w:t>
      </w:r>
    </w:p>
    <w:p>
      <w:pPr>
        <w:pStyle w:val="Normal"/>
        <w:ind w:firstLine="720"/>
        <w:jc w:val="both"/>
        <w:rPr/>
      </w:pPr>
      <w:r>
        <w:rPr/>
        <w:t>Но что уже с самого начала разделяет кругообороты</w:t>
      </w:r>
    </w:p>
    <w:p>
      <w:pPr>
        <w:pStyle w:val="Normal"/>
        <w:ind w:firstLine="720"/>
        <w:jc w:val="both"/>
        <w:rPr/>
      </w:pPr>
      <w:r>
        <w:rPr/>
        <w:t>Т —Д — Т и Д — Т — Д, так это обратная последовательность одних и тех же противоположных фаз обращения. Простое товар</w:t>
        <w:softHyphen/>
        <w:t>ное обращение начинается продажей и заканчивается куплей, обращение денег как капитала начинается куплей и заканчи</w:t>
        <w:softHyphen/>
        <w:t xml:space="preserve">вается продажей. Там товар, здесь деньги образуют исходный и конечный пункты движения. В первой форме роль посредника во всем процессе играют деньги, во втором - наоборот - товар. </w:t>
      </w:r>
    </w:p>
    <w:p>
      <w:pPr>
        <w:pStyle w:val="Normal"/>
        <w:ind w:firstLine="720"/>
        <w:jc w:val="both"/>
        <w:rPr/>
      </w:pPr>
      <w:r>
        <w:rPr/>
        <w:t>В обращении Т — Д——Т деньги, в конце концов, превра</w:t>
        <w:softHyphen/>
        <w:t>щаются в товар, который служит потребительной стоимостью. Следовательно, тут деньги затрачиваются окончательно. На</w:t>
        <w:softHyphen/>
        <w:t>против, в противоположной форме Д — Т — Д покупатель затрачивает деньги лишь для того, чтобы получить деньги в ка</w:t>
        <w:softHyphen/>
        <w:t>честве продавца. Покупая товар, он бросает деньги в обра</w:t>
        <w:softHyphen/>
        <w:t xml:space="preserve">щение с тем, чтобы вновь извлечь их оттуда путем продажи того же самого товара. Он выпускает из рук деньги лишь с затаенным намерением снова овладеть ими. Таким образом, деньги здесь лишь авансируются </w:t>
      </w:r>
      <w:r>
        <w:rPr>
          <w:rStyle w:val="FootnoteCharacters"/>
          <w:rStyle w:val="FootnoteAnchor"/>
        </w:rPr>
        <w:footnoteReference w:id="4"/>
      </w:r>
      <w:r>
        <w:rPr/>
        <w:t>.   В форме Т — Д — Т одни и те же деньги дважды меняют свое место. Продавец получает их от покупателя и уплачивает их другому продавцу. Весь процесс в целом, начинающийся получением денег за товар, заканчивается отдачей денег за то</w:t>
        <w:softHyphen/>
        <w:t>вар. Обратно протекает процесс в форме Д — Т — Д. Не одни и те же деньги, а один и тот же товар два раза меняет здесь свое место. Покупатель получает его из рук продавца и снова пере</w:t>
        <w:softHyphen/>
        <w:t>дает его в руки другого покупателя. Как в простом товарном обращении двукратное перемещение одних и тех же денег вы</w:t>
        <w:softHyphen/>
        <w:t>зывает их окончательный переход из одних рук в другие, так здесь двукратная перемена места одним и тем же товаром при</w:t>
        <w:softHyphen/>
        <w:t>водит деньги обратно к их исходному пункту.</w:t>
      </w:r>
    </w:p>
    <w:p>
      <w:pPr>
        <w:pStyle w:val="Normal"/>
        <w:ind w:firstLine="720"/>
        <w:jc w:val="both"/>
        <w:rPr/>
      </w:pPr>
      <w:r>
        <w:rPr/>
        <w:t xml:space="preserve">(159)  </w:t>
      </w:r>
      <w:r>
        <w:br w:type="page"/>
      </w:r>
    </w:p>
    <w:p>
      <w:pPr>
        <w:pStyle w:val="Normal"/>
        <w:ind w:firstLine="720"/>
        <w:jc w:val="both"/>
        <w:rPr/>
      </w:pPr>
      <w:r>
        <w:rPr/>
      </w:r>
    </w:p>
    <w:p>
      <w:pPr>
        <w:pStyle w:val="Normal"/>
        <w:ind w:firstLine="720"/>
        <w:jc w:val="both"/>
        <w:rPr/>
      </w:pPr>
      <w:r>
        <w:rPr/>
        <w:t>Обратный приток денег к их исходному пункту не зависит от того, продается ли товар дороже, чем он был куплен, или нет. Это обстоятельство влияет лишь на величину притекающей обратно денежной суммы. Самое явление обратного притока имеет место, поскольку купленный товар снова продается, т. е. поскольку описывается полностью кругооборот Д — Т — Д. Следовательно, здесь мы находим чувственно воспринимаемую разницу между обращением денег как капитала и их обраще</w:t>
        <w:softHyphen/>
        <w:t>нием просто как денег.</w:t>
      </w:r>
    </w:p>
    <w:p>
      <w:pPr>
        <w:pStyle w:val="Normal"/>
        <w:ind w:firstLine="720"/>
        <w:jc w:val="both"/>
        <w:rPr/>
      </w:pPr>
      <w:r>
        <w:rPr/>
        <w:t>Кругооборот Т — Д— Т совершенно закончен, как только деньги, вырученные от продажи одного товара, унесены куплей другого товара. И если обратный приток денег к исходному пункту здесь все-таки произойдет, то лишь благодаря возоб</w:t>
        <w:softHyphen/>
        <w:t>новлению или повторению всего процесса. Если я продаю квар</w:t>
        <w:softHyphen/>
        <w:t>тер хлеба за 3 ф. ст. и на эти 3 ф. ст. покупаю платье, то для меня эти 3 ф. ст. истрачены окончательно. Я уже не имею к ним более никакого отношения. Они принадлежат торговцу платьем. Если бы я продал второй квартер пшеницы, то деньги верну</w:t>
        <w:softHyphen/>
        <w:t>лись бы ко мне обратно, но не вследствие первой сделки, а лишь вследствие ее повторения. Деньги снова удаляются от меня, если я доведу эту сделку до конца, совершив новую куплю.</w:t>
      </w:r>
    </w:p>
    <w:p>
      <w:pPr>
        <w:pStyle w:val="Normal"/>
        <w:ind w:firstLine="720"/>
        <w:jc w:val="both"/>
        <w:rPr/>
      </w:pPr>
      <w:r>
        <w:rPr/>
        <w:t>Следовательно, в обращении Т —Д — Т затрата денег не имеет никакого отношения к их обратному притоку. Напротив в Д—Т—Д обратный приток денег обусловливается самим характером их затраты. Без этого обратного притока всю операцию надо признать неудавшейся или процесс прерванным и еще незаконченным, так как недостает его второй фазы — продажи, дополняющей и завершающей куплю.</w:t>
      </w:r>
    </w:p>
    <w:p>
      <w:pPr>
        <w:pStyle w:val="Normal"/>
        <w:ind w:firstLine="720"/>
        <w:jc w:val="both"/>
        <w:rPr/>
      </w:pPr>
      <w:r>
        <w:rPr/>
        <w:t>Кругооборот Т — Д — Т имеет своей исходной точкой один товар, а конечной точкой другой товар, который выходит из обращения и поступает в потребление. Потребление, удовлетво</w:t>
        <w:softHyphen/>
        <w:t>рение потребностей, одним словом — потребительная стоимость есть, таким образом, конечная цель этого кругооборота. Напротив, кругооборот Д — Т — Д имеет своим исходным пунктом денежный полюс и, в конце концов, возвращается к тому же полюсу. Его движущим мотивом, его определяющей целью является поэтому сама меновая стоимость.</w:t>
      </w:r>
    </w:p>
    <w:p>
      <w:pPr>
        <w:pStyle w:val="Normal"/>
        <w:ind w:firstLine="720"/>
        <w:jc w:val="both"/>
        <w:rPr/>
      </w:pPr>
      <w:r>
        <w:rPr/>
        <w:t>В простом товарном обращении оба крайние пункта имеют одну и ту же экономическую форму. Оба они — товары. И при</w:t>
        <w:softHyphen/>
        <w:t>том товары равной стоимости. Но зато они качественно различные потребительные стоимости, например хлеб и платье. Обмен продуктов, обмен различных веществ, в которых выра</w:t>
        <w:softHyphen/>
        <w:t>жается общественный труд, составляет здесь содержание дви</w:t>
        <w:softHyphen/>
        <w:t>жения. Иначе обстоит дело в обращении Д — Т — Д. На пер</w:t>
        <w:softHyphen/>
        <w:t xml:space="preserve"> (160)</w:t>
      </w:r>
      <w:r>
        <w:br w:type="page"/>
      </w:r>
    </w:p>
    <w:p>
      <w:pPr>
        <w:pStyle w:val="Normal"/>
        <w:ind w:firstLine="720"/>
        <w:jc w:val="both"/>
        <w:rPr/>
      </w:pPr>
      <w:r>
        <w:rPr/>
      </w:r>
    </w:p>
    <w:p>
      <w:pPr>
        <w:pStyle w:val="Normal"/>
        <w:ind w:firstLine="720"/>
        <w:jc w:val="both"/>
        <w:rPr/>
      </w:pPr>
      <w:r>
        <w:rPr/>
        <w:t>вый взгляд оно представляется, вследствие своей тавтологичности, бессодержательным. Оба крайние пункта имеют одну и ту же экономическую форму. Оба они — деньги, следова</w:t>
        <w:softHyphen/>
        <w:t>тельно не являются качественно различными потребительными стоимостями, ибо деньги представляют собой как раз такой превращенный образ товаров, в котором погашены все особен</w:t>
        <w:softHyphen/>
        <w:t>ные потребительные стоимости последних. Сначала обменять 100 ф. ст. на хлопок, а затем снова обменять этот хлопок на 100 ф. ст., т. е. окольным путем деньги на деньги, то же на то же, — такая операция представляется столь же бесцельной, сколь и нелепой</w:t>
      </w:r>
      <w:r>
        <w:rPr>
          <w:rStyle w:val="FootnoteCharacters"/>
          <w:rStyle w:val="FootnoteAnchor"/>
        </w:rPr>
        <w:footnoteReference w:id="5"/>
      </w:r>
      <w:r>
        <w:rPr/>
        <w:t>. Одна денежная сумма может вообще отли</w:t>
        <w:softHyphen/>
        <w:t>чаться от другой денежной суммы только по величине. Процесс Д — Т —Д обязан поэтому</w:t>
      </w:r>
      <w:r>
        <w:rPr>
          <w:smallCaps/>
        </w:rPr>
        <w:t xml:space="preserve"> </w:t>
      </w:r>
      <w:r>
        <w:rPr/>
        <w:t>своим содержанием не качественному различию между своими крайними пунктами. — так как оба они деньги, — а лишь их</w:t>
      </w:r>
      <w:r>
        <w:rPr>
          <w:smallCaps/>
        </w:rPr>
        <w:t xml:space="preserve"> </w:t>
      </w:r>
      <w:r>
        <w:rPr/>
        <w:t>количественной разнице. В результате этого процесса из обращения извлекается больше денег, чем первоначально было брошено в него. Хлопок, купленный, например, за 100 ф. ст., снова продается за 100+ 10 ф. ст., или 110 фунтов стерлингов. Поэтому полная форма рассматри</w:t>
        <w:softHyphen/>
        <w:t xml:space="preserve">ваемого процесса выражается так: Д — Т — Д', где Д'  = Д + </w:t>
      </w:r>
      <w:r>
        <w:rPr>
          <w:rFonts w:eastAsia="Webdings" w:cs="Webdings" w:ascii="Webdings" w:hAnsi="Webdings"/>
        </w:rPr>
        <w:t></w:t>
      </w:r>
      <w:r>
        <w:rPr/>
        <w:t>Д, т. е. равно первоначально авансированной сумме плюс некоторое приращение. Это приращение или избыток над первоначальной стоимостью, я называю прибавочной стоимостью (surplus value). Таким образом, первоначально аванси</w:t>
        <w:softHyphen/>
        <w:t>рованная стоимость не только сохраняется в обращении, но и   изменяет свою величину, присоединяет к себе прибавочную стоимость или возрастает. И как раз это движение превращает ее в капитал. (161)</w:t>
      </w:r>
      <w:r>
        <w:br w:type="page"/>
      </w:r>
    </w:p>
    <w:p>
      <w:pPr>
        <w:pStyle w:val="Normal"/>
        <w:ind w:firstLine="720"/>
        <w:jc w:val="both"/>
        <w:rPr>
          <w:vertAlign w:val="superscript"/>
        </w:rPr>
      </w:pPr>
      <w:r>
        <w:rPr>
          <w:vertAlign w:val="superscript"/>
        </w:rPr>
        <w:t xml:space="preserve"> </w:t>
      </w:r>
    </w:p>
    <w:p>
      <w:pPr>
        <w:pStyle w:val="Normal"/>
        <w:ind w:firstLine="720"/>
        <w:jc w:val="both"/>
        <w:rPr/>
      </w:pPr>
      <w:r>
        <w:rPr/>
        <w:t>Возможно, правда, что в Т — Д— Т оба крайних пункта, Т и Т, например хлеб и платье, являются количественно различными стоимостями. Крестьянин может продать свой хлеб выше его стоимости или купить платье ниже его стоимости. С другой стороны, его может надуть торговец платьем. Но для самой этой формы обращения такие различия в стоимости пред</w:t>
        <w:softHyphen/>
        <w:t>ставляют собой нечто чисто случайное. Эта форма обращения, в противоположность Д — Т — Д, ничуть не утрачивает своего смысла и значения, если оба крайние пункта, например хлеб и платье, эквивалентны друг другу. Более того, равенство их стоимостей представляет здесь собой условие нормального хода процесса.</w:t>
      </w:r>
    </w:p>
    <w:p>
      <w:pPr>
        <w:pStyle w:val="Normal"/>
        <w:ind w:firstLine="720"/>
        <w:jc w:val="both"/>
        <w:rPr/>
      </w:pPr>
      <w:r>
        <w:rPr/>
        <w:t>Повторение, или возобновление продажи ради купли, так же как и самый этот процесс находят меру и смысл в лежащей вне этого процесса конечной цели, — в потреблении, в удовле</w:t>
        <w:softHyphen/>
        <w:t xml:space="preserve">творении определенных потребностей. Напротив, при купле ради продажи начало и конец представляют собой одно и то же, а именно деньги, меновую стоимость, и уже вследствие одного этого данное движение бесконечно. Как бы то ни было, из Д получилось Д+ </w:t>
      </w:r>
      <w:r>
        <w:rPr>
          <w:rFonts w:eastAsia="Webdings" w:cs="Webdings" w:ascii="Webdings" w:hAnsi="Webdings"/>
        </w:rPr>
        <w:t></w:t>
      </w:r>
      <w:r>
        <w:rPr/>
        <w:t>Д; из 100 ф. ст. — 100+ 10 фунтов стерлингов. Но рассматриваемые только с качественной сто</w:t>
        <w:softHyphen/>
        <w:t>роны, 110 ф. ст. представляют собой то же самое, что и 100 ф. ст., а именно деньги. И с количественной стороны 110 ф. ст. - такая же ограниченная сумма стоимости, как и 100 фунтов стерлин</w:t>
        <w:softHyphen/>
        <w:t>гов. Если бы эти 110 ф. ст. были израсходованы как деньги, они вышли бы из своей роли. Они перестали бы тогда быть ка</w:t>
        <w:softHyphen/>
        <w:t>питалом. Извлеченные из обращения, они окаменевают в со</w:t>
        <w:softHyphen/>
        <w:t>кровище, и здесь уж ни один фартинг не нарастает на них, хотя бы они лежали до второго пришествия. Следовательно, раз дело идет о возрастании стоимости, потребность в таком возрастании присуща 110 ф. ст. так же, как и 100 ф. ст., потому что обе эти суммы представляют собой ограниченные выраже</w:t>
        <w:softHyphen/>
        <w:t>ния меновой стоимости, и, следовательно, они имеют одно и то же призвание приближаться к абсолютному богатству путем увеличения своих размеров. Правда, на один момент первона</w:t>
        <w:softHyphen/>
        <w:t>чально авансированная стоимость в 100 ф. ст. отличается от 10 ф. ст. прибавочной стоимости, наросшей на нее в обращении, но это различие тотчас же расплывается снова. В итоге процесса получается не так, что на одной стороне имеется первоначальная стоимость в 100 ф. ст., а на другой — прибавочная стоимость в 10 фунтов стерлингов. Получается единая стоимость в 110 фун</w:t>
        <w:softHyphen/>
        <w:t>тов стерлингов. Последняя имеет форму, столь же пригодную для того, чтобы снова начать  процесс возрастания, как и перво</w:t>
        <w:softHyphen/>
        <w:t>начальные 100 фунтов стерлингов. Заканчивая движение. (162</w:t>
      </w:r>
      <w:r>
        <w:br w:type="page"/>
      </w:r>
    </w:p>
    <w:p>
      <w:pPr>
        <w:pStyle w:val="Normal"/>
        <w:ind w:firstLine="720"/>
        <w:jc w:val="both"/>
        <w:rPr/>
      </w:pPr>
      <w:r>
        <w:rPr/>
      </w:r>
    </w:p>
    <w:p>
      <w:pPr>
        <w:pStyle w:val="Normal"/>
        <w:ind w:firstLine="720"/>
        <w:jc w:val="both"/>
        <w:rPr/>
      </w:pPr>
      <w:r>
        <w:rPr/>
        <w:t>деньги образуют его новое начало</w:t>
      </w:r>
      <w:r>
        <w:rPr>
          <w:vertAlign w:val="superscript"/>
        </w:rPr>
        <w:t xml:space="preserve"> </w:t>
      </w:r>
      <w:r>
        <w:rPr>
          <w:rStyle w:val="FootnoteCharacters"/>
          <w:rStyle w:val="FootnoteAnchor"/>
        </w:rPr>
        <w:footnoteReference w:id="6"/>
      </w:r>
      <w:r>
        <w:rPr/>
        <w:t>. Следовательно, конец каждого отдельного кругооборота, в котором купля совершается ради продажи, уже сам по себе образует начало нового круго</w:t>
        <w:softHyphen/>
        <w:t>оборота. Простое товарной обращение — продажа ради купли— служит средством для достижения конечной цели, лежащей вне обращения, — для присвоения потребительных стоимостей, для удовлетворения потребностей. Напротив, обращение денег в ка</w:t>
        <w:softHyphen/>
        <w:t>честве капитала есть самоцель, так как возрастание стоимости осуществляется лишь в пределах этого постоянно возобнов</w:t>
        <w:softHyphen/>
        <w:t xml:space="preserve">ляющегося движения. Поэтому движение капитала не знает границ </w:t>
      </w:r>
      <w:r>
        <w:rPr>
          <w:rStyle w:val="FootnoteCharacters"/>
          <w:rStyle w:val="FootnoteAnchor"/>
        </w:rPr>
        <w:footnoteReference w:id="7"/>
      </w:r>
      <w:r>
        <w:rPr/>
        <w:t>.</w:t>
      </w:r>
    </w:p>
    <w:p>
      <w:pPr>
        <w:pStyle w:val="Normal"/>
        <w:ind w:firstLine="720"/>
        <w:jc w:val="both"/>
        <w:rPr/>
      </w:pPr>
      <w:r>
        <w:rPr/>
        <w:t>Как сознательный носитель этого движения, владелец денег становится капиталистом. Его личность или, точнее, его карман — вот тот пункт, откуда исходят и куда возвра</w:t>
        <w:softHyphen/>
        <w:t>щаются деньги. Объективное содержание этого обращения — возрастание стоимости — есть его субъективная цель. и поскольку растущее присвоение  абстрактного богатства является (163</w:t>
      </w:r>
      <w:r>
        <w:br w:type="page"/>
      </w:r>
    </w:p>
    <w:p>
      <w:pPr>
        <w:pStyle w:val="Normal"/>
        <w:ind w:firstLine="720"/>
        <w:jc w:val="both"/>
        <w:rPr/>
      </w:pPr>
      <w:r>
        <w:rPr/>
      </w:r>
    </w:p>
    <w:p>
      <w:pPr>
        <w:pStyle w:val="Normal"/>
        <w:ind w:firstLine="720"/>
        <w:jc w:val="both"/>
        <w:rPr/>
      </w:pPr>
      <w:r>
        <w:rPr/>
        <w:t>единственным  движущим мотивом его операций, постольку — и лишь постольку — он функционирует как капиталист, т. е. как олицетворенный, одаренный  волей и сознанием капитал.  Поэтому</w:t>
      </w:r>
      <w:r>
        <w:rPr>
          <w:vertAlign w:val="superscript"/>
        </w:rPr>
        <w:t xml:space="preserve"> </w:t>
      </w:r>
      <w:r>
        <w:rPr/>
        <w:t xml:space="preserve"> потребительную стоимость никогда нельзя рассматри</w:t>
        <w:softHyphen/>
        <w:t>вать как непосредственную цель капиталиста</w:t>
      </w:r>
      <w:r>
        <w:rPr>
          <w:rStyle w:val="FootnoteCharacters"/>
          <w:rStyle w:val="FootnoteAnchor"/>
        </w:rPr>
        <w:footnoteReference w:id="8"/>
      </w:r>
      <w:r>
        <w:rPr/>
        <w:t>. Равным обра</w:t>
        <w:softHyphen/>
        <w:t>зом не получение единичной прибыли является его целью, а ее неустанное движение</w:t>
      </w:r>
      <w:r>
        <w:rPr>
          <w:rStyle w:val="FootnoteCharacters"/>
          <w:rStyle w:val="FootnoteAnchor"/>
        </w:rPr>
        <w:footnoteReference w:id="9"/>
      </w:r>
      <w:r>
        <w:rPr/>
        <w:t>. Это стремление к абсолютному обогащению, эта страстная погоня за стоимостью</w:t>
      </w:r>
      <w:r>
        <w:rPr>
          <w:rStyle w:val="FootnoteCharacters"/>
          <w:rStyle w:val="FootnoteAnchor"/>
        </w:rPr>
        <w:footnoteReference w:id="10"/>
      </w:r>
      <w:r>
        <w:rPr/>
        <w:t xml:space="preserve"> являются общими и для капиталиста и для собирателя сокровищ, но в то время как собиратель сокровищ есть лишь помешанный капиталист, капиталист есть рациональный собиратель сокровищ. Непрестанного возрастания стоимости, которого собиратель сокровищ старается достигнуть, спасая</w:t>
      </w:r>
      <w:r>
        <w:rPr>
          <w:rStyle w:val="FootnoteCharacters"/>
          <w:rStyle w:val="FootnoteAnchor"/>
        </w:rPr>
        <w:footnoteReference w:id="11"/>
      </w:r>
      <w:r>
        <w:rPr/>
        <w:t xml:space="preserve"> деньги от обращения, более проницательный капиталист достигает тем, что он все снова и снова бросает их в обращение *. *</w:t>
      </w:r>
      <w:r>
        <w:rPr>
          <w:i/>
        </w:rPr>
        <w:t>(Та бесконечность, которой вещи не достигают, двигаясь в одном направле</w:t>
        <w:softHyphen/>
        <w:t>нии, достигается ими путем кругообращения» (Galiani цит. соч., стр. 166]).</w:t>
      </w:r>
    </w:p>
    <w:p>
      <w:pPr>
        <w:pStyle w:val="Normal"/>
        <w:ind w:firstLine="720"/>
        <w:jc w:val="both"/>
        <w:rPr/>
      </w:pPr>
      <w:r>
        <w:rPr/>
        <w:t>Те самостоятельные формы — денежные формы, — которые стоимость товаров принимает в процессе простого обращения, только опосредствуют обмен товаров и исчезают в конечном результате движения. Напротив, в обращении Д — Т — Д и товар и деньги функционируют лишь как различные способы существования самой стоимости: деньги как всеобщий, товар — как особенный и, так сказать, замаскированный способ ее существования</w:t>
      </w:r>
      <w:r>
        <w:rPr>
          <w:rStyle w:val="FootnoteCharacters"/>
          <w:rStyle w:val="FootnoteAnchor"/>
        </w:rPr>
        <w:footnoteReference w:id="12"/>
      </w:r>
      <w:r>
        <w:rPr/>
        <w:t>. Стоимость постоянно переходит из одной формы в другую, никогда, однако, не утрачиваясь в этом дви</w:t>
        <w:softHyphen/>
        <w:t>жении, и превращается таким образом в автоматически дей</w:t>
        <w:softHyphen/>
        <w:t>ствующий субъект.  Если фиксировать отдельные формы проявления, которые возрастающая стоимость попеременно принимает в своем жизненном кругообороте, то получаются (164</w:t>
      </w:r>
      <w:r>
        <w:br w:type="page"/>
      </w:r>
    </w:p>
    <w:p>
      <w:pPr>
        <w:pStyle w:val="Normal"/>
        <w:ind w:firstLine="720"/>
        <w:jc w:val="both"/>
        <w:rPr/>
      </w:pPr>
      <w:r>
        <w:rPr/>
      </w:r>
    </w:p>
    <w:p>
      <w:pPr>
        <w:pStyle w:val="Normal"/>
        <w:ind w:firstLine="720"/>
        <w:jc w:val="both"/>
        <w:rPr/>
      </w:pPr>
      <w:r>
        <w:rPr>
          <w:vertAlign w:val="superscript"/>
        </w:rPr>
        <w:t xml:space="preserve"> </w:t>
      </w:r>
      <w:r>
        <w:rPr/>
        <w:t xml:space="preserve"> </w:t>
      </w:r>
    </w:p>
    <w:p>
      <w:pPr>
        <w:pStyle w:val="Normal"/>
        <w:ind w:firstLine="720"/>
        <w:jc w:val="both"/>
        <w:rPr/>
      </w:pPr>
      <w:r>
        <w:rPr/>
        <w:t>такие определения: капитал есть деньги, капитал есть товар</w:t>
      </w:r>
      <w:r>
        <w:rPr>
          <w:rStyle w:val="FootnoteCharacters"/>
          <w:rStyle w:val="FootnoteAnchor"/>
        </w:rPr>
        <w:footnoteReference w:id="13"/>
      </w:r>
    </w:p>
    <w:p>
      <w:pPr>
        <w:pStyle w:val="Normal"/>
        <w:ind w:firstLine="720"/>
        <w:jc w:val="both"/>
        <w:rPr/>
      </w:pPr>
      <w:r>
        <w:rPr/>
        <w:t>Однако на самом деле стоимость становится здесь субъектом некоторого процесса, в котором она, постоянно меняя денежную форму на товарную и обратно, сама изменяет свою величину, отталкивает себя как прибавочную стоимость от себя самой как первоначальной стоимости,  самовозрастает. Ибо движение, в котором она присоединяет к себе прибавочную стоимость, есть ее собственное движение, следовательно ее возрастание есть самовозрастание. Она получила магическую способность творить стоимость в силу того, что сама она есть стоимость. Она приносит живых детенышей или, по крайней мере, кладет золотые яйца.</w:t>
      </w:r>
    </w:p>
    <w:p>
      <w:pPr>
        <w:pStyle w:val="Normal"/>
        <w:ind w:firstLine="720"/>
        <w:jc w:val="both"/>
        <w:rPr/>
      </w:pPr>
      <w:r>
        <w:rPr/>
        <w:t>Как активный субъект этого процесса, в котором она то принимает, то сбрасывает с себя денежную и товарную формы и в то же время неизменно сохраняется и возрастает в этих пре</w:t>
        <w:softHyphen/>
        <w:t>вращениях, стоимость нуждается прежде всего в самостоятель</w:t>
        <w:softHyphen/>
        <w:t xml:space="preserve">ной форме, в которой было бы констатировано ее тождество  с нею же самой. И этой формой она обладает лишь в виде денег. </w:t>
      </w:r>
      <w:r>
        <w:rPr>
          <w:rFonts w:cs="Arial" w:ascii="Arial" w:hAnsi="Arial"/>
        </w:rPr>
        <w:t xml:space="preserve"> </w:t>
      </w:r>
      <w:r>
        <w:rPr/>
        <w:t>Деньги образуют поэтому исходный и заключительный пункт всякого процесса возрастания стоимости. Она была равна 100 ф. ст., теперь она равна 110 ф. ст. и т. д. Но сами деньги играют здесь роль лишь одной из форм стоимости, потому что их здесь две. Не приняв товарной формы, деньги не могут стать капиталом. Таким образом, здесь деньги не выступают против товаров полемически, как при накоплении сокровищ. Капиталист знает, что всякие товары, какими бы оборвышами они ни выглядели, как бы скверно они ни пахли, суть деньги в духе и истине, евреи внутреннего обрезания, и к тому же чу</w:t>
        <w:softHyphen/>
        <w:t>дотворное средство из денег делать большее количество денег.</w:t>
      </w:r>
    </w:p>
    <w:p>
      <w:pPr>
        <w:pStyle w:val="Normal"/>
        <w:ind w:firstLine="720"/>
        <w:jc w:val="both"/>
        <w:rPr/>
      </w:pPr>
      <w:r>
        <w:rPr/>
        <w:t>Если в простом обращении стоимость товаров в противовес их потребительной стоимости получала в лучшем случае само</w:t>
        <w:softHyphen/>
        <w:t>стоятельную форму денег, то здесь она внезапно выступает как саморазвивающаяся, как самодвижущаяся субстанция, для которой товары и деньги суть только формы. Более того. Вместо того чтобы  выражать собой отношение товаров, она теперь вступает, так сказать, в частное отношение к самой себе. Она отличает себя как первоначальную стоимость от себя самой как прибавочной стоимости, подобно тому как бог отец отли</w:t>
        <w:softHyphen/>
        <w:t>чается от самого себя как бога сына, хотя оба они одного воз</w:t>
        <w:softHyphen/>
        <w:t>раста и в действительности составляют лишь одно лицо. Ибо (165)</w:t>
      </w:r>
      <w:r>
        <w:br w:type="page"/>
      </w:r>
    </w:p>
    <w:p>
      <w:pPr>
        <w:pStyle w:val="Normal"/>
        <w:ind w:firstLine="720"/>
        <w:jc w:val="both"/>
        <w:rPr/>
      </w:pPr>
      <w:r>
        <w:rPr/>
      </w:r>
    </w:p>
    <w:p>
      <w:pPr>
        <w:pStyle w:val="Normal"/>
        <w:ind w:firstLine="720"/>
        <w:jc w:val="both"/>
        <w:rPr/>
      </w:pPr>
      <w:r>
        <w:rPr>
          <w:vertAlign w:val="superscript"/>
        </w:rPr>
        <w:t xml:space="preserve"> </w:t>
      </w:r>
      <w:r>
        <w:rPr/>
        <w:t xml:space="preserve"> </w:t>
      </w:r>
      <w:r>
        <w:rPr/>
        <w:t>лишь благодаря прибавочной стоимости в 10 ф. ст. авансиро</w:t>
        <w:softHyphen/>
        <w:t>ванные 100 ф. ст. становятся капиталом, и как только они стали им, как только родился сын, а через сына и отец, тотчас снова исчезает их различие, и оба они едино суть: 110 фунтов стер</w:t>
        <w:softHyphen/>
        <w:t>лингов.</w:t>
      </w:r>
    </w:p>
    <w:p>
      <w:pPr>
        <w:pStyle w:val="Normal"/>
        <w:ind w:firstLine="720"/>
        <w:jc w:val="both"/>
        <w:rPr/>
      </w:pPr>
      <w:r>
        <w:rPr/>
        <w:t xml:space="preserve">Стоимость становится, таким образом, самодвижущейся стоимостью, самодвижущимися деньгами, и как таковая она — капитал. Она выходит из сферы обращения снова вступает в нее, сохраняет и умножает себя в ней, возвращается назад в увеличенном виде и снова и снова начинает один и тот же кругооборот </w:t>
      </w:r>
      <w:r>
        <w:rPr>
          <w:rStyle w:val="FootnoteCharacters"/>
          <w:rStyle w:val="FootnoteAnchor"/>
        </w:rPr>
        <w:footnoteReference w:id="14"/>
      </w:r>
      <w:r>
        <w:rPr/>
        <w:t>. Д — Д', деньги, порождающие деньги, — money which begets money,  — таково описание капитала в устах его первых истолкователей, меркантилистов.</w:t>
      </w:r>
    </w:p>
    <w:p>
      <w:pPr>
        <w:pStyle w:val="Normal"/>
        <w:ind w:firstLine="720"/>
        <w:jc w:val="both"/>
        <w:rPr/>
      </w:pPr>
      <w:r>
        <w:rPr/>
        <w:t>Купить, чтобы продать, или, точнее, купить, чтобы продать дороже, Д — Т — Д', представляет на первый взгляд форму, свойственную лишь одному виду капитала — купеческому капиталу. Но и  промышленный капитал есть деньги, которые пре</w:t>
        <w:softHyphen/>
        <w:t>вращаются в товар и потом путем продажи товара обратно превращаются в большее количество денег. Акты, которые совер</w:t>
        <w:softHyphen/>
        <w:t>шаются вне сферы обращения в промежутке между куплей и продажей, нисколько не изменяют этой формы движения. На</w:t>
        <w:softHyphen/>
        <w:t>конец, в капитале, приносящем проценты, обращение Д — Т — Д' представлено в сокращенном виде, в своем результате без посредствующего звена, в своем, так сказать, лапидарном стиле, как Д — Д', как деньги, которые равны большему количеству денег, как стоимость, которая больше самой себя.  Таким образом. Д — Т — Д' есть действительно всеобщая формула капитала, как он непосредственно проявляется в сфере обращения.</w:t>
      </w:r>
    </w:p>
    <w:p>
      <w:pPr>
        <w:pStyle w:val="Heading3"/>
        <w:jc w:val="both"/>
        <w:rPr/>
      </w:pPr>
      <w:r>
        <w:rPr/>
        <w:t>2. ПРОТИВОРЕЧИЯ ВСЕОБЩЕЙ ФОРМУЛЫ</w:t>
      </w:r>
    </w:p>
    <w:p>
      <w:pPr>
        <w:pStyle w:val="Normal"/>
        <w:ind w:firstLine="720"/>
        <w:jc w:val="both"/>
        <w:rPr/>
      </w:pPr>
      <w:r>
        <w:rPr/>
        <w:t>Та форма обращения, в которой денежная куколка превра</w:t>
        <w:softHyphen/>
        <w:t>щается в капитал, противоречит всем развитым раньше законам относительно природы товара, стоимости, денег и самого обра</w:t>
        <w:softHyphen/>
        <w:t>щения. От простого товарного обращения ее отличает обратная последовательность тех же самых двух противоположных про</w:t>
        <w:softHyphen/>
        <w:t>цессов, продажи и купли. Но каким чудом такое чисто фор</w:t>
        <w:softHyphen/>
        <w:t>мальное различие может преобразовать самое природу данного процесса?</w:t>
      </w:r>
    </w:p>
    <w:p>
      <w:pPr>
        <w:pStyle w:val="Normal"/>
        <w:ind w:firstLine="720"/>
        <w:jc w:val="both"/>
        <w:rPr/>
      </w:pPr>
      <w:r>
        <w:rPr/>
        <w:t xml:space="preserve"> </w:t>
      </w:r>
      <w:r>
        <w:rPr/>
        <w:t>Более того: этот обратный порядок существует лишь для одного из трех деловых друзей, вступающих между собой (166)</w:t>
      </w:r>
      <w:r>
        <w:br w:type="page"/>
      </w:r>
    </w:p>
    <w:p>
      <w:pPr>
        <w:pStyle w:val="Normal"/>
        <w:ind w:firstLine="720"/>
        <w:jc w:val="both"/>
        <w:rPr/>
      </w:pPr>
      <w:r>
        <w:rPr/>
      </w:r>
    </w:p>
    <w:p>
      <w:pPr>
        <w:pStyle w:val="Normal"/>
        <w:ind w:firstLine="720"/>
        <w:jc w:val="both"/>
        <w:rPr/>
      </w:pPr>
      <w:r>
        <w:rPr/>
        <w:t xml:space="preserve">  </w:t>
      </w:r>
      <w:r>
        <w:rPr/>
        <w:t>в сделку. Как капиталист, я покупаю товар у А и продаю его затем В; как простой товаровладелец, я продаю товар В и по</w:t>
        <w:softHyphen/>
        <w:t>том снова покупаю товар у А. Для деловых друзей А и В этого различия не существует. Они выступают лишь в качестве про</w:t>
        <w:softHyphen/>
        <w:t>давца и покупателя товаров. Я сам противостою им всякий раз как простой владелец денег или товаровладелец, как покупа</w:t>
        <w:softHyphen/>
        <w:t>тель или как продавец. Как при той, так и при другой последо</w:t>
        <w:softHyphen/>
        <w:t>вательности метаморфозов я противостою одному из них только как покупатель, другому — только как продавец: одному — только в качестве денег, другому — только в качестве товара, но я никому из них не противостою в качестве капитала или в качестве капиталиста, т. е. как представитель чего-то такого, что было бы больше, чем деньги, или больше, чем товар, чего-то такого, что могло бы производить какое-либо иное действие, кроме того, которое свойственно деньгам или товарам. Для меня купля у А и продажа В образуют один последовательный ряд. Но связь между этими двумя актами существует только для меня. А нет никакого дела до моей сделки с В, В — ника</w:t>
        <w:softHyphen/>
        <w:t>кого дела до моей сделки с А. Если бы я захотел объяснить им ту особую мою заслугу, что я перевернул порядок следования сделок, то они доказали бы мне, что я заблуждаюсь относи</w:t>
        <w:softHyphen/>
        <w:t>тельно самого этого порядка следования, что сделка в целом не началась куплей и не кончилась продажей, а, наоборот, на</w:t>
        <w:softHyphen/>
        <w:t>чалась продажей и завершилась куплей. В самом деле: мой первый акт, купля, есть продажа с точки зрения А, мой второй акт, продажа, есть купля с точки зрения В. Не удовольство</w:t>
        <w:softHyphen/>
        <w:t>вавшись этим, А и В заявят кроме того, что весь этот порядок следования есть совершенно излишний фокус-покус. А мог бы прямо продать свой товар В, В прямо купить у А. Вместе с тем вся сделка превращается в односторонний акт обычного товарного обращения — продажу с точки зрения А, куплю с точки зрения В. Таким образом, перевернув порядок следования актов, мы отнюдь не вышли из сферы простого товарного обращения: нам приходится поэтому  посмотреть, допускает ли природа самой этой сферы возрастание входящих в нее стоимостей, а следовательно, образование прибавочной стои</w:t>
        <w:softHyphen/>
        <w:t>мости.</w:t>
      </w:r>
    </w:p>
    <w:p>
      <w:pPr>
        <w:pStyle w:val="Normal"/>
        <w:ind w:firstLine="720"/>
        <w:jc w:val="both"/>
        <w:rPr/>
      </w:pPr>
      <w:r>
        <w:rPr/>
        <w:t>Возьмем процесс обращения в той его форме, в которой он представляет собой простой товарообмен. Эта форма имеется налицо во всех тех случаях, когда два товаровладельца поку</w:t>
        <w:softHyphen/>
        <w:t>пают друг у друга товары и с наступлением срока платежа сво</w:t>
        <w:softHyphen/>
        <w:t>дят баланс взаимных денежных обязательств. Деньги служат здесь счетными деньгами; они выражают стоимости товаров в их ценах, но не противостоят самим товарам телесно. Очевидно, (167)</w:t>
      </w:r>
      <w:r>
        <w:br w:type="page"/>
      </w:r>
    </w:p>
    <w:p>
      <w:pPr>
        <w:pStyle w:val="Normal"/>
        <w:ind w:firstLine="720"/>
        <w:jc w:val="both"/>
        <w:rPr/>
      </w:pPr>
      <w:r>
        <w:rPr/>
      </w:r>
    </w:p>
    <w:p>
      <w:pPr>
        <w:pStyle w:val="Normal"/>
        <w:ind w:firstLine="720"/>
        <w:jc w:val="both"/>
        <w:rPr/>
      </w:pPr>
      <w:r>
        <w:rPr/>
        <w:t>поскольку дело касается потребительных стоимостей, в выиг</w:t>
        <w:softHyphen/>
        <w:t>рыше могут оказаться оба обменивающиеся между собой лица. Оба отчуждают товары, которые бесполезны для них как по</w:t>
        <w:softHyphen/>
        <w:t>требительные стоимости, и получают товары, в потреблении которых они нуждаются. Но выгодность сделки может даже не ограничиваться этим. Возможно, что А, продающий вино и покупающий хлеб, производит в течение данного рабочего времени больше вина, чем мог бы произвести его в течение того же самого рабочего времени возделыватель хлеба В, и наоборот: В, возделывающий хлеб, производит в течение данного рабо</w:t>
        <w:softHyphen/>
        <w:t>чего времени больше хлеба, чем его мог бы произвести вино</w:t>
        <w:softHyphen/>
        <w:t>дел А. Таким образом, А получает за ту же самую меновую стоимость больше хлеба, а В больше вина, чем получил бы каждый из них, если бы оба они вынуждены были производить для себя и вино и хлеб, не прибегая к обмену. Следовательно, в отношении потребительной стоимости можно сказать, что «обмен есть сделка, в которой выигрывают обе стороны»</w:t>
      </w:r>
      <w:r>
        <w:rPr>
          <w:rStyle w:val="FootnoteCharacters"/>
          <w:rStyle w:val="FootnoteAnchor"/>
        </w:rPr>
        <w:footnoteReference w:id="15"/>
      </w:r>
      <w:r>
        <w:rPr/>
        <w:t xml:space="preserve"> Иначе обстоит дело с меновой стоимостью.</w:t>
      </w:r>
    </w:p>
    <w:p>
      <w:pPr>
        <w:pStyle w:val="Normal"/>
        <w:ind w:firstLine="720"/>
        <w:jc w:val="both"/>
        <w:rPr/>
      </w:pPr>
      <w:r>
        <w:rPr/>
        <w:t>«Человек, имеющий много вина, но не имеющий хлеба, вступает в сделку с человеком, у которого много хлеба, но нет вина, и между ними происходит обмен пшеницы стоимостью в 50 на стоимость 50 в виде вина. Этот обмен не представляет собой увеличения меновой стоимости ни для первого, ни для второго, потому что уже до обмена каждый из них обладал стоимостью, равной той, которую получает при посредстве этой операции»</w:t>
      </w:r>
      <w:r>
        <w:rPr>
          <w:rStyle w:val="FootnoteCharacters"/>
          <w:rStyle w:val="FootnoteAnchor"/>
        </w:rPr>
        <w:footnoteReference w:id="16"/>
      </w:r>
      <w:r>
        <w:rPr/>
        <w:t>.</w:t>
      </w:r>
    </w:p>
    <w:p>
      <w:pPr>
        <w:pStyle w:val="Normal"/>
        <w:ind w:firstLine="720"/>
        <w:jc w:val="both"/>
        <w:rPr/>
      </w:pPr>
      <w:r>
        <w:rPr/>
        <w:t>Дело нисколько не изменяется от того, что между товарами становятся деньги в качестве средства обращения и что акт купли осязательно отделяется от акта продажи</w:t>
      </w:r>
      <w:r>
        <w:rPr>
          <w:rStyle w:val="FootnoteCharacters"/>
          <w:rStyle w:val="FootnoteAnchor"/>
        </w:rPr>
        <w:footnoteReference w:id="17"/>
      </w:r>
      <w:r>
        <w:rPr/>
        <w:t>. Стоимость товаров выражается в их ценах раньше, чем они вступают в обращение, следовательно она— предпосылка обращения, а не результат его</w:t>
      </w:r>
      <w:r>
        <w:rPr>
          <w:rStyle w:val="FootnoteCharacters"/>
          <w:rStyle w:val="FootnoteAnchor"/>
        </w:rPr>
        <w:footnoteReference w:id="18"/>
      </w:r>
    </w:p>
    <w:p>
      <w:pPr>
        <w:pStyle w:val="Normal"/>
        <w:ind w:firstLine="720"/>
        <w:jc w:val="both"/>
        <w:rPr/>
      </w:pPr>
      <w:r>
        <w:rPr/>
        <w:t>Рассматривая процесс абстрактно, т. е. оставляя в стороне обстоятельства, которые не вытекают из имманентных законов простого товарного обращения, мы найдем здесь, кроме замены одной потребительной стоимости другой, только товарный ме</w:t>
        <w:softHyphen/>
        <w:t xml:space="preserve">таморфоз, т. е. простое изменение формы товара. Одна и та же стоимость, т. е. одно и то же количество овеществленного </w:t>
      </w:r>
    </w:p>
    <w:p>
      <w:pPr>
        <w:pStyle w:val="Normal"/>
        <w:ind w:firstLine="720"/>
        <w:jc w:val="both"/>
        <w:rPr/>
      </w:pPr>
      <w:r>
        <w:rPr/>
        <w:t>(168)</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общественного труда, находится в руках одного и того же товаро</w:t>
        <w:softHyphen/>
        <w:t>владельца сначала в форме товара, потом в форме денег, в кото</w:t>
        <w:softHyphen/>
        <w:t>рые товар превратился, наконец, опять в форме товара, в ко</w:t>
        <w:softHyphen/>
        <w:t>торый обратно превратились деньги. Такое превращение формы не заключает в себе изменения величины стоимости. Изменение, претерпеваемое в этом процессе самой стоимостью товара, ограничивается изменением ее денежной формы. Сначала она существует в виде цены предлагаемого для продажи товара, затем в виде денежной суммы, которая, однако, уже ранее была выражена в цене, наконец в виде цены эквивалентного товара. Эта смена форм сама по себе столь же мало заключает в себе изменение величины стоимости, как размен пятифунтового би</w:t>
        <w:softHyphen/>
        <w:t>лета на соверены, полусоверены и шиллинги. Итак, поскольку обращение товара обусловливает лишь изменение формы его стоимости, оно обуславливает, если явление протекает в чистом виде, обмен эквивалентов. даже вульгарная политическая экономия, несмотря на полное непонимание того, что такое стоимость, всякий раз, когда пытается на свой лад рассматри</w:t>
        <w:softHyphen/>
        <w:t>вать явление в чистом виде, предполагает, что спрос и п</w:t>
      </w:r>
      <w:r>
        <w:br w:type="page"/>
      </w:r>
    </w:p>
    <w:p>
      <w:pPr>
        <w:pStyle w:val="Normal"/>
        <w:ind w:firstLine="720"/>
        <w:jc w:val="both"/>
        <w:rPr/>
      </w:pPr>
      <w:r>
        <w:rPr/>
        <w:t>редложение взаимно покрываются, т. е. что влияние их вообще уничтожается. Следовательно, если в отношении потребитель</w:t>
        <w:softHyphen/>
        <w:t>ной стоимости оба контрагента могут выиграть, то на меновой стоимости они не могут оба выиграть. Здесь господствует скорее правило: «Где равенство, там нет выгоды»</w:t>
      </w:r>
      <w:r>
        <w:rPr>
          <w:rStyle w:val="FootnoteCharacters"/>
          <w:rStyle w:val="FootnoteAnchor"/>
        </w:rPr>
        <w:footnoteReference w:id="19"/>
      </w:r>
      <w:r>
        <w:rPr/>
        <w:t>. Хотя товары и могут быть проданы по ценам, отклоняющимся от их стоимо</w:t>
        <w:softHyphen/>
        <w:t>стей, но такое отклонение является нарушением законов това</w:t>
        <w:softHyphen/>
        <w:t>рообмена</w:t>
      </w:r>
      <w:r>
        <w:rPr>
          <w:rStyle w:val="FootnoteCharacters"/>
          <w:rStyle w:val="FootnoteAnchor"/>
        </w:rPr>
        <w:footnoteReference w:id="20"/>
      </w:r>
      <w:r>
        <w:rPr/>
        <w:t>, В своем чистом виде он есть обмен эквивалентов и, следовательно, не может быть средством увеличения стоимо</w:t>
        <w:softHyphen/>
        <w:t>сти</w:t>
      </w:r>
      <w:r>
        <w:rPr>
          <w:rStyle w:val="FootnoteCharacters"/>
          <w:rStyle w:val="FootnoteAnchor"/>
        </w:rPr>
        <w:footnoteReference w:id="21"/>
      </w:r>
      <w:r>
        <w:rPr/>
        <w:t xml:space="preserve">.                                      </w:t>
      </w:r>
    </w:p>
    <w:p>
      <w:pPr>
        <w:pStyle w:val="Normal"/>
        <w:ind w:firstLine="720"/>
        <w:jc w:val="both"/>
        <w:rPr/>
      </w:pPr>
      <w:r>
        <w:rPr/>
        <w:t>Поэтому за попытками рассматривать обращение товаров как источник прибавочной стоимости скрывается обыкновенно quid pro quo, смешение потребительной стоимости и меновой стоимости. Так, например, у Кондильяка:</w:t>
      </w:r>
    </w:p>
    <w:p>
      <w:pPr>
        <w:pStyle w:val="Normal"/>
        <w:ind w:firstLine="720"/>
        <w:jc w:val="both"/>
        <w:rPr/>
      </w:pPr>
      <w:r>
        <w:rPr/>
        <w:t>«Неверно, что при товарном обмене равная стоимость обменивается на равную стоимость. Наоборот, каждый из двух контрагентов всегда отдает меньшую стоимость взамен большей... Если бы действительно люди обменивались только равными стоимостями, то не получалось бы никакой (169)</w:t>
      </w:r>
      <w:r>
        <w:br w:type="page"/>
      </w:r>
    </w:p>
    <w:p>
      <w:pPr>
        <w:pStyle w:val="Normal"/>
        <w:ind w:firstLine="720"/>
        <w:jc w:val="both"/>
        <w:rPr/>
      </w:pPr>
      <w:r>
        <w:rPr/>
      </w:r>
    </w:p>
    <w:p>
      <w:pPr>
        <w:pStyle w:val="Normal"/>
        <w:ind w:firstLine="720"/>
        <w:jc w:val="both"/>
        <w:rPr/>
      </w:pPr>
      <w:r>
        <w:rPr/>
        <w:t>выгоды ни для одного из контрагентов. На самом деле оба получают, или, но крайней мере, должны получать, выгоду. Каким образом? Стоимость вещей состоит лишь в их отношениях к нашим потребностям. Что для одного больше, то для другого меньше, и обратно... Нельзя же пред</w:t>
        <w:softHyphen/>
        <w:t>полагать, что мы будем продавать вещи, необходимые для нашего соб</w:t>
        <w:softHyphen/>
        <w:t>ственного потребления... Мы стремимся отдать бесполезную для нас вещь с тем, чтобы получить необходимую; мы хотим дать меньшее взамен большего... Совершенно естественно было прийти к заключению, что в обмене равную стоимость дают за равную стоимость, раз стоимость каждой из обмениваемых вещей равна одному и тому же количеству денег... Но необходимо принять во внимание и другую сторону дела; спра</w:t>
        <w:softHyphen/>
        <w:t>шивается: не избыток ли мы оба обмениваем на необходимый для каж</w:t>
        <w:softHyphen/>
        <w:t>дого из нас предмет?»</w:t>
      </w:r>
      <w:r>
        <w:rPr>
          <w:rStyle w:val="FootnoteCharacters"/>
          <w:rStyle w:val="FootnoteAnchor"/>
        </w:rPr>
        <w:footnoteReference w:id="22"/>
      </w:r>
      <w:r>
        <w:rPr/>
        <w:t>.</w:t>
      </w:r>
    </w:p>
    <w:p>
      <w:pPr>
        <w:pStyle w:val="Normal"/>
        <w:ind w:firstLine="720"/>
        <w:jc w:val="both"/>
        <w:rPr/>
      </w:pPr>
      <w:r>
        <w:rPr/>
        <w:t>Как мы видим, Кондильяк не только смешивает потребитель</w:t>
        <w:softHyphen/>
        <w:t>ную стоимость и меновую стоимость, но с чисто детской наив</w:t>
        <w:softHyphen/>
        <w:t>ностью подменяет общество с развитым товарным производством таким строем, при котором производитель сам производит средства своего существования и бросает в обращение лишь избыток остающийся по удовлетворении собственных потребностей</w:t>
      </w:r>
      <w:r>
        <w:rPr>
          <w:rStyle w:val="FootnoteCharacters"/>
          <w:rStyle w:val="FootnoteAnchor"/>
        </w:rPr>
        <w:footnoteReference w:id="23"/>
      </w:r>
      <w:r>
        <w:rPr/>
        <w:t>. Тем не менее аргумент Кондильяка часто повто</w:t>
        <w:softHyphen/>
        <w:t>ряется современными экономистами, а именно в тех случаях, когда требуется представить развитую форму товарообмена, торговлю, источником прибавочной стоимости.</w:t>
      </w:r>
    </w:p>
    <w:p>
      <w:pPr>
        <w:pStyle w:val="Normal"/>
        <w:ind w:firstLine="720"/>
        <w:jc w:val="both"/>
        <w:rPr/>
      </w:pPr>
      <w:r>
        <w:rPr/>
        <w:t>«Торговля», — говорят, например, — «присоединяет стоимость к про</w:t>
        <w:softHyphen/>
        <w:t>дуктам, так как те же самые продукты имеют больше стоимости в руках потребителя, чем в руках производителя, и потому торговля должна в буквальном смысле слова (strictly) рассматриваться как акт произ</w:t>
        <w:softHyphen/>
        <w:t>водства»</w:t>
      </w:r>
      <w:r>
        <w:rPr>
          <w:rStyle w:val="FootnoteCharacters"/>
          <w:rStyle w:val="FootnoteAnchor"/>
        </w:rPr>
        <w:footnoteReference w:id="24"/>
      </w:r>
      <w:r>
        <w:rPr/>
        <w:t>.</w:t>
      </w:r>
    </w:p>
    <w:p>
      <w:pPr>
        <w:pStyle w:val="Normal"/>
        <w:ind w:firstLine="720"/>
        <w:jc w:val="both"/>
        <w:rPr/>
      </w:pPr>
      <w:r>
        <w:rPr/>
        <w:t>Но товары не оплачивают дважды: один раз их потребитель</w:t>
        <w:softHyphen/>
        <w:t>ную стоимость, другой раз их стоимость. И если потребительная стоимость товара полезнее для покупателя, чем для продавца, то его денежная форма полезнее для продавца, чем для поку</w:t>
        <w:softHyphen/>
        <w:t>пателя. Разве он стал бы в противном случае продавать товар? Мы можем поэтому с таким же правом сказать, что покупатель в буквальном смысле (strictly) совершает «акт производства», когда он, например, чулки купца превращает в деньги. (170)</w:t>
      </w:r>
      <w:r>
        <w:br w:type="page"/>
      </w:r>
    </w:p>
    <w:p>
      <w:pPr>
        <w:pStyle w:val="Normal"/>
        <w:ind w:firstLine="720"/>
        <w:jc w:val="both"/>
        <w:rPr/>
      </w:pPr>
      <w:r>
        <w:rPr/>
      </w:r>
    </w:p>
    <w:p>
      <w:pPr>
        <w:pStyle w:val="Normal"/>
        <w:ind w:firstLine="720"/>
        <w:jc w:val="both"/>
        <w:rPr/>
      </w:pPr>
      <w:r>
        <w:rPr/>
        <w:t xml:space="preserve">  </w:t>
      </w:r>
      <w:r>
        <w:rPr/>
        <w:t>Если обмениваются товары или товары и деньги равной ме</w:t>
        <w:softHyphen/>
        <w:t>новой стоимости, т. е. эквиваленты, то, очевидно, никто не из</w:t>
        <w:softHyphen/>
        <w:t>влекает из обращения большей стоимости, чем. пускает в него. В таком случае не происходит образования прибавочной стоимости. В своей чистой форме процесс обращения товаров обусловливает собой обмен эквивалентов. Однако в действительности процессы не совершаются в чистом виде. Предположим поэтому, что обмениваются не эквиваленты.</w:t>
      </w:r>
    </w:p>
    <w:p>
      <w:pPr>
        <w:pStyle w:val="Normal"/>
        <w:ind w:firstLine="720"/>
        <w:jc w:val="both"/>
        <w:rPr/>
      </w:pPr>
      <w:r>
        <w:rPr/>
        <w:t>Во всяком случае, на товарном рынке только товаровладелец противостоит товаровладельцу, и та власть, которой обладают эти лица один по отношению к другому, есть лишь власть их товаров. Вещественное различие товаров есть вещественное основание обмена, оно обусловливает взаимную зависимость товаровладельцев, так как ни один из них не владеет предметом своего собственного потребления и каждый из них владеет предметом потребления другого. Помимо этого вещественного различия потребительных стоимостей товаров, между послед</w:t>
        <w:softHyphen/>
        <w:t>ними существует лишь одно различие: различие между натураль</w:t>
        <w:softHyphen/>
        <w:t>ной формой и их превращенной формой, между товарами и день</w:t>
        <w:softHyphen/>
        <w:t>гами. Таким образом, товаровладельцы различаются между собой лишь как продавцы, владельцы товара, и как покупатели, владельцы денег.</w:t>
      </w:r>
    </w:p>
    <w:p>
      <w:pPr>
        <w:pStyle w:val="Normal"/>
        <w:ind w:firstLine="720"/>
        <w:jc w:val="both"/>
        <w:rPr/>
      </w:pPr>
      <w:r>
        <w:rPr/>
        <w:t>Допустим теперь, что продавец, обладает какой-то необъяс</w:t>
        <w:softHyphen/>
        <w:t>нимой привилегией продавать товары выше их стоимости, за 110, если они стоят 100, т. е. с номинальной надбавкой к цене в 10%. Продавец получает таким образом прибавочную стои</w:t>
        <w:softHyphen/>
        <w:t>мость, равную 10. Но после того как он был продавцом, он ста</w:t>
        <w:softHyphen/>
        <w:t>новится покупателем. Третий товаровладелец встречается с ним теперь как продавец и, в свою очередь, пользуется привилегией продавать товар на 10% дороже. Наш товаровладелец выиграл в качестве продавца 10, чтобы потерять в качестве покупателя те же 10</w:t>
      </w:r>
      <w:r>
        <w:rPr>
          <w:rStyle w:val="FootnoteCharacters"/>
          <w:rStyle w:val="FootnoteAnchor"/>
        </w:rPr>
        <w:footnoteReference w:id="25"/>
      </w:r>
      <w:r>
        <w:rPr/>
        <w:t>. В общем дело фактически свелось к тому, что все товаровладельцы продают друг другу свои товары на 10% дороже их стоимости, а это совершенно то же самое, как если бы товары продавались по их стоимости. Такая всеобщая номинальная надбавка к цене товаров имеет такое же зна</w:t>
        <w:softHyphen/>
        <w:t>чение, как, например, измерение товарных стоимостей в се</w:t>
        <w:softHyphen/>
        <w:t>ребре вместо золота.   Денежные названия, то есть цены товаров возрастают, но отношения их стоимостей остаются неизмен</w:t>
        <w:softHyphen/>
        <w:t>ными.           (171)</w:t>
      </w:r>
      <w:r>
        <w:br w:type="page"/>
      </w:r>
    </w:p>
    <w:p>
      <w:pPr>
        <w:pStyle w:val="Normal"/>
        <w:ind w:firstLine="720"/>
        <w:jc w:val="both"/>
        <w:rPr/>
      </w:pPr>
      <w:r>
        <w:rPr/>
      </w:r>
    </w:p>
    <w:p>
      <w:pPr>
        <w:pStyle w:val="Normal"/>
        <w:ind w:firstLine="720"/>
        <w:jc w:val="both"/>
        <w:rPr/>
      </w:pPr>
      <w:r>
        <w:rPr>
          <w:vertAlign w:val="superscript"/>
        </w:rPr>
        <w:t xml:space="preserve"> </w:t>
      </w:r>
      <w:r>
        <w:rPr/>
        <w:t xml:space="preserve"> </w:t>
      </w:r>
    </w:p>
    <w:p>
      <w:pPr>
        <w:pStyle w:val="Normal"/>
        <w:ind w:firstLine="720"/>
        <w:jc w:val="both"/>
        <w:rPr/>
      </w:pPr>
      <w:r>
        <w:rPr/>
        <w:t>Допустим, наоборот, что покупатель обладает привилегией приобретать товары  ниже их стоимости. Тут нет надобности даже напоминать, что покупатель, в свою очередь, станет про</w:t>
        <w:softHyphen/>
        <w:t xml:space="preserve">давцом. Он уже был продавцом, прежде чем стал покупателем. Он уже потерял в качестве продавца 10%, прежде чем выиграл 10% в качестве покупателя </w:t>
      </w:r>
      <w:r>
        <w:rPr>
          <w:rStyle w:val="FootnoteCharacters"/>
          <w:rStyle w:val="FootnoteAnchor"/>
        </w:rPr>
        <w:footnoteReference w:id="26"/>
      </w:r>
      <w:r>
        <w:rPr/>
        <w:t>. Все остается по-старому.</w:t>
      </w:r>
    </w:p>
    <w:p>
      <w:pPr>
        <w:pStyle w:val="Normal"/>
        <w:ind w:firstLine="720"/>
        <w:jc w:val="both"/>
        <w:rPr/>
      </w:pPr>
      <w:r>
        <w:rPr/>
        <w:t>Итак, образование прибавочной стоимости,  а поэтому и превращение денег в капитал не может быть объяснено ни тем. что продавцы продают свои товары выше их стоимости, ни тем что покупатели покупают их ниже их стоимости</w:t>
      </w:r>
      <w:r>
        <w:rPr>
          <w:rStyle w:val="FootnoteCharacters"/>
          <w:rStyle w:val="FootnoteAnchor"/>
        </w:rPr>
        <w:footnoteReference w:id="27"/>
      </w:r>
      <w:r>
        <w:rPr/>
        <w:t>.</w:t>
      </w:r>
    </w:p>
    <w:p>
      <w:pPr>
        <w:pStyle w:val="Normal"/>
        <w:ind w:firstLine="720"/>
        <w:jc w:val="both"/>
        <w:rPr/>
      </w:pPr>
      <w:r>
        <w:rPr/>
        <w:t>Проблема нисколько не упростится, если мы контрабандой введем в нее чуждые ей отношения, если мы, например, скажем вместе с полковником Торренсом:</w:t>
      </w:r>
    </w:p>
    <w:p>
      <w:pPr>
        <w:pStyle w:val="Normal"/>
        <w:ind w:firstLine="720"/>
        <w:jc w:val="both"/>
        <w:rPr/>
      </w:pPr>
      <w:r>
        <w:rPr/>
        <w:t>«Действительный спрос состоит в способности и склонности (!) потре</w:t>
        <w:softHyphen/>
        <w:t>бителей путем непосредственного или посредственного обмена давать за товары большее количество всех составных частей капитала, чем стоит их производство»</w:t>
      </w:r>
      <w:r>
        <w:rPr>
          <w:rStyle w:val="FootnoteCharacters"/>
          <w:rStyle w:val="FootnoteAnchor"/>
        </w:rPr>
        <w:footnoteReference w:id="28"/>
      </w:r>
      <w:r>
        <w:rPr/>
        <w:t>.</w:t>
      </w:r>
    </w:p>
    <w:p>
      <w:pPr>
        <w:pStyle w:val="Normal"/>
        <w:ind w:firstLine="720"/>
        <w:jc w:val="both"/>
        <w:rPr/>
      </w:pPr>
      <w:r>
        <w:rPr/>
        <w:t>В обращении производители и потребители  противостоят друг другу лишь как продавцы  и покупатели. Утверждать, что прибавочная стоимость  возникает для производителей вслед</w:t>
        <w:softHyphen/>
        <w:t>ствие того, что потребители оплачивают товары выше их стои</w:t>
        <w:softHyphen/>
        <w:t>мости, значит только повторять в замаскированном виде простое положение, будто товаровладелец, как продавец, обладает при</w:t>
        <w:softHyphen/>
        <w:t>вилегией продавать товары по завышенной цене. Продавец сам произвел свой товар или является представителем его произво</w:t>
        <w:softHyphen/>
        <w:t>дителей, но равным образом и покупатель сам произвел товары, выраженные в его деньгах, или является представителем их производителей. Следовательно, производитель противостоит производителю. Их различает лишь то, что один покупает, в то время как другой продает. Мы не подвинемся ни на шаг далее, если допустим, что товаровладелец под именем произ</w:t>
        <w:softHyphen/>
        <w:t>водителя продает свой товар выше стоимости, а под именем потребителя он же покупает товары выше их стоимости</w:t>
      </w:r>
      <w:r>
        <w:rPr>
          <w:rStyle w:val="FootnoteCharacters"/>
          <w:rStyle w:val="FootnoteAnchor"/>
        </w:rPr>
        <w:footnoteReference w:id="29"/>
      </w:r>
      <w:r>
        <w:rPr/>
        <w:t>.</w:t>
      </w:r>
    </w:p>
    <w:p>
      <w:pPr>
        <w:pStyle w:val="Normal"/>
        <w:ind w:firstLine="720"/>
        <w:jc w:val="both"/>
        <w:rPr/>
      </w:pPr>
      <w:r>
        <w:rPr>
          <w:vertAlign w:val="superscript"/>
        </w:rPr>
        <w:t xml:space="preserve"> </w:t>
      </w:r>
      <w:r>
        <w:rPr/>
        <w:t xml:space="preserve"> </w:t>
      </w:r>
      <w:r>
        <w:rPr/>
        <w:t>(172)</w:t>
      </w:r>
      <w:r>
        <w:br w:type="page"/>
      </w:r>
    </w:p>
    <w:p>
      <w:pPr>
        <w:pStyle w:val="Normal"/>
        <w:ind w:firstLine="720"/>
        <w:jc w:val="both"/>
        <w:rPr/>
      </w:pPr>
      <w:r>
        <w:rPr/>
      </w:r>
    </w:p>
    <w:p>
      <w:pPr>
        <w:pStyle w:val="Normal"/>
        <w:ind w:firstLine="720"/>
        <w:jc w:val="both"/>
        <w:rPr/>
      </w:pPr>
      <w:r>
        <w:rPr>
          <w:vertAlign w:val="superscript"/>
        </w:rPr>
        <w:t xml:space="preserve"> </w:t>
      </w:r>
      <w:r>
        <w:rPr/>
        <w:t>Поэтому последовательные сторонники  иллюзии будто при</w:t>
        <w:softHyphen/>
        <w:t>бавочная стоимость возникает из номинальной надбавки к цене, или из привилегии продавца продавать товары слишком дорого,  предполагают существование  класса, который только  покупает не продавая, следовательно только потребляет  не производя. Существование такого класса с той точки зрения, которой мы пока достигли, с точки зрения простого обращения,  еще не может быть объяснено. Но забежим вперед. Деньги, на которые постоянно покупает такой класс, должны, очевидно, постоянно притекать к нему от тех же товаровладельцев, и притом без обмена, даром, на основании какого-либо права или насилия. Продавать представителям такого класса товары выше стоимости — значит только возвращать себе часть даром от</w:t>
        <w:softHyphen/>
        <w:t>данных денег</w:t>
      </w:r>
      <w:r>
        <w:rPr>
          <w:rStyle w:val="FootnoteCharacters"/>
          <w:rStyle w:val="FootnoteAnchor"/>
        </w:rPr>
        <w:footnoteReference w:id="30"/>
      </w:r>
      <w:r>
        <w:rPr/>
        <w:t>. Так, например, города Малой Азии платили Древнему Риму ежегодную денежную дань. На эти деньги Рим покупал у них товары, и покупал по завышенным ценам. Малоазийцы надували римлян, выманивая у своих завоевате</w:t>
        <w:softHyphen/>
        <w:t>лей посредством торговли часть уплаченной им дани. И все же в накладе оставались малоазийцы. За их товары им во всяком случае платили их же собственными деньгами. Это отнюдь не метод обогащения или создания прибавочной стои</w:t>
        <w:softHyphen/>
        <w:t xml:space="preserve">мости.          </w:t>
      </w:r>
    </w:p>
    <w:p>
      <w:pPr>
        <w:pStyle w:val="Normal"/>
        <w:ind w:firstLine="720"/>
        <w:jc w:val="both"/>
        <w:rPr/>
      </w:pPr>
      <w:r>
        <w:rPr/>
        <w:t>Будем поэтому держаться в границах товарного обмена, где продавец является покупателем и покупатель — продавцом. Быть может, мы попали в затруднение вследствие того, что рассматривали лиц только как персонифицированные кате</w:t>
        <w:softHyphen/>
        <w:t>гории, а не индивидуально.</w:t>
      </w:r>
    </w:p>
    <w:p>
      <w:pPr>
        <w:pStyle w:val="Normal"/>
        <w:ind w:firstLine="720"/>
        <w:jc w:val="both"/>
        <w:rPr/>
      </w:pPr>
      <w:r>
        <w:rPr/>
        <w:t>Товаровладелец А может быть настолько ловким плутом, что всегда надувает своих коллег В и С, в то время как эти последние при всем желании не в состоянии взять реванш. А продает В вино стоимостью в 40 ф. ст. и посредством обмена приобретает пшеницу стоимостью в 50 фунтов стерлингов. А превратил свои 40 ф. ст. в 50 ф. ст., сделал из меньшего коли</w:t>
        <w:softHyphen/>
        <w:t>чества денег большее их количество и превратил свой товар в капитал. Присмотримся к делу внимательнее. До обмена име</w:t>
        <w:softHyphen/>
        <w:t>лось на 40 ф. ст. вина в руках А и на 50 ф. ст. пшеницы в ру</w:t>
        <w:softHyphen/>
        <w:t>ках В, а всего стоимости на 90 фунтов стерлингов. После обмена мы имеем ту же самую общую стоимость в 90 фунтов стерлингов. (173)</w:t>
      </w:r>
      <w:r>
        <w:br w:type="page"/>
      </w:r>
    </w:p>
    <w:p>
      <w:pPr>
        <w:pStyle w:val="Normal"/>
        <w:ind w:firstLine="720"/>
        <w:jc w:val="both"/>
        <w:rPr/>
      </w:pPr>
      <w:r>
        <w:rPr/>
      </w:r>
    </w:p>
    <w:p>
      <w:pPr>
        <w:pStyle w:val="Normal"/>
        <w:ind w:firstLine="720"/>
        <w:jc w:val="both"/>
        <w:rPr/>
      </w:pPr>
      <w:r>
        <w:rPr>
          <w:vertAlign w:val="superscript"/>
        </w:rPr>
        <w:t xml:space="preserve"> </w:t>
      </w:r>
      <w:r>
        <w:rPr/>
        <w:t xml:space="preserve"> </w:t>
      </w:r>
      <w:r>
        <w:rPr/>
        <w:t>Находящаяся в обращении стоимость не увеличилась ни на один атом, изменилось лишь ее распределение между А и В. То, что для одной стороны является здесь прибавочной стоимостью, для другой представляет недостающую стоимость, плюс для одного есть минус для другого. Тот же самый результат полу</w:t>
        <w:softHyphen/>
        <w:t>чился бы, если бы А, не прикрываясь процессом обмена, прямо украл бы у В 10 фунтов стерлингов. Очевидно, сумму находя</w:t>
        <w:softHyphen/>
        <w:t>щихся в обращении стоимостей нельзя увеличить никаким изменением в их распределении, подобно тому как еврей, торгую</w:t>
        <w:softHyphen/>
        <w:t>щий старыми монетами, ничуть не увеличит количества благо</w:t>
        <w:softHyphen/>
        <w:t xml:space="preserve">родного металла своей страны, если продаст фартинг времен королевы Анны за гинею. Весь класс капиталистов данной страны в целом не может наживаться за счет самого себя </w:t>
      </w:r>
      <w:r>
        <w:rPr>
          <w:rStyle w:val="FootnoteCharacters"/>
          <w:rStyle w:val="FootnoteAnchor"/>
        </w:rPr>
        <w:footnoteReference w:id="31"/>
      </w:r>
      <w:r>
        <w:rPr/>
        <w:t>.</w:t>
      </w:r>
    </w:p>
    <w:p>
      <w:pPr>
        <w:pStyle w:val="Normal"/>
        <w:ind w:firstLine="720"/>
        <w:jc w:val="both"/>
        <w:rPr/>
      </w:pPr>
      <w:r>
        <w:rPr/>
        <w:t>Как ни вертись, а факт остается фактом: если обмениваются   эквиваленты, то не возникает никакой прибавочной стоимости, и если обмениваются неэквивалентны, тоже не возникает никакой прибавочной стоимости.</w:t>
      </w:r>
      <w:r>
        <w:rPr>
          <w:rStyle w:val="FootnoteCharacters"/>
          <w:rStyle w:val="FootnoteAnchor"/>
        </w:rPr>
        <w:footnoteReference w:id="32"/>
      </w:r>
      <w:r>
        <w:rPr/>
        <w:t xml:space="preserve"> Обращение, или товарообмен, не создает никакой стоимости</w:t>
      </w:r>
      <w:r>
        <w:rPr>
          <w:rStyle w:val="FootnoteCharacters"/>
          <w:rStyle w:val="FootnoteAnchor"/>
        </w:rPr>
        <w:footnoteReference w:id="33"/>
      </w:r>
      <w:r>
        <w:rPr/>
        <w:t>.</w:t>
      </w:r>
    </w:p>
    <w:p>
      <w:pPr>
        <w:pStyle w:val="Normal"/>
        <w:ind w:firstLine="720"/>
        <w:jc w:val="both"/>
        <w:rPr/>
      </w:pPr>
      <w:r>
        <w:rPr/>
        <w:t>Отсюда понятно, почему в нашем анализе основной формы капитала, той его формы, в которой капитал определяет собой экономическую организацию современного общества, мы пока совершенно не будем касаться наиболее популярных и, так ска</w:t>
        <w:softHyphen/>
        <w:t>зать, допотопных форм капитала, т. е. торгового капитала и ростовщического капитала.</w:t>
      </w:r>
    </w:p>
    <w:p>
      <w:pPr>
        <w:pStyle w:val="Normal"/>
        <w:ind w:firstLine="720"/>
        <w:jc w:val="both"/>
        <w:rPr/>
      </w:pPr>
      <w:r>
        <w:rPr/>
        <w:t>В собственно торговом капитале форма Д — Т — Д', купить, чтобы продать дороже, проявляется в наиболее чистом виде. С другой стороны, все его движение протекает в пределах сферы обращения. Но так как из обращения самого по себе нет возможности объяснить превращение денег в капитал, образо</w:t>
        <w:softHyphen/>
        <w:t>вание прибавочной стоимости, то торговый капитал представляется (174)</w:t>
      </w:r>
      <w:r>
        <w:br w:type="page"/>
      </w:r>
    </w:p>
    <w:p>
      <w:pPr>
        <w:pStyle w:val="Normal"/>
        <w:ind w:firstLine="720"/>
        <w:jc w:val="both"/>
        <w:rPr/>
      </w:pPr>
      <w:r>
        <w:rPr/>
      </w:r>
    </w:p>
    <w:p>
      <w:pPr>
        <w:pStyle w:val="Normal"/>
        <w:ind w:firstLine="720"/>
        <w:jc w:val="both"/>
        <w:rPr/>
      </w:pPr>
      <w:r>
        <w:rPr/>
        <w:t>невозможным, поскольку обмениваются эквиваленты</w:t>
      </w:r>
      <w:r>
        <w:rPr>
          <w:rStyle w:val="FootnoteCharacters"/>
          <w:rStyle w:val="FootnoteAnchor"/>
        </w:rPr>
        <w:footnoteReference w:id="34"/>
      </w:r>
      <w:r>
        <w:rPr/>
        <w:t>; поэтому его существование может быть выведено лишь как ре</w:t>
        <w:softHyphen/>
        <w:t>зультат двустороннего надувательства покупающих и продающих товаропроизводителей паразитически внедряющимся между ними купцом. В этом смысле Франклин говорит: «Война есть грабеж, торговля есть надувательство»</w:t>
      </w:r>
      <w:r>
        <w:rPr>
          <w:rStyle w:val="FootnoteCharacters"/>
          <w:rStyle w:val="FootnoteAnchor"/>
        </w:rPr>
        <w:footnoteReference w:id="35"/>
      </w:r>
      <w:r>
        <w:rPr/>
        <w:t>. Чтобы объяснить возраста</w:t>
        <w:softHyphen/>
        <w:t>ние торгового капитала иначе чем простым надувательством товаропроизводителей, необходим длинный ряд промежуточ</w:t>
        <w:softHyphen/>
        <w:t>ных звеньев, которые здесь, где единственной нашей предпо</w:t>
        <w:softHyphen/>
        <w:t>сылкой является товарное обращение и его простые моменты, пока еще совершенно отсутствуют.</w:t>
      </w:r>
    </w:p>
    <w:p>
      <w:pPr>
        <w:pStyle w:val="Normal"/>
        <w:ind w:firstLine="720"/>
        <w:jc w:val="both"/>
        <w:rPr/>
      </w:pPr>
      <w:r>
        <w:rPr/>
        <w:t>То, что мы сказали о торговом капитале, еще в большей степени применимо к ростовщическому капиталу. В торговом капитале оба крайние пункта, — деньги, бросаемые на рынок, и возросшие деньги, извлекаемые с рынка, — связаны, по крайней мере, через посредство купли и продажи, опосредство</w:t>
        <w:softHyphen/>
        <w:t>ваны движением обращения. В ростовщическом капитале форма Д — Т — Д' сокращена, крайние пункты соединяются без всякого посредствующего звена: Д — Д', деньги, обмени</w:t>
        <w:softHyphen/>
        <w:t>ваемые на большее количество денег, — форма, противореча</w:t>
        <w:softHyphen/>
        <w:t>щая самой природе денег и потому необъяснимая с точки зрения товарообмена. Поэтому Аристотель говорит:</w:t>
      </w:r>
    </w:p>
    <w:p>
      <w:pPr>
        <w:pStyle w:val="Normal"/>
        <w:ind w:firstLine="720"/>
        <w:jc w:val="both"/>
        <w:rPr/>
      </w:pPr>
      <w:r>
        <w:rPr/>
        <w:t>«Существует двоякого рода хрематистика: одна относится к торговле, другая к экономике; последняя необходима и достойна похвалы, первая основана на обращении и потому справедливо порицается (ибо она по</w:t>
        <w:softHyphen/>
        <w:t>коится не на природе вещей, а на взаимном надувательстве). Таким об</w:t>
        <w:softHyphen/>
        <w:t>разом, ростовщичество справедливо ненавидимо всеми, ибо здесь сами деньги являются источником приобретения и употребляются не для того, для чего они были изобретены. Ведь они возникли для товарного обмена, между тем процент делает из денег новые деньги. Отсюда и его название («...» — «процент» и «порожденное»). Ибо порожденное подобно породив</w:t>
        <w:softHyphen/>
        <w:t>шему. Но процент есть деньги от денег, так что из всех отраслей приобре</w:t>
        <w:softHyphen/>
        <w:t xml:space="preserve">тения эта — наиболее противна природе» </w:t>
      </w:r>
      <w:r>
        <w:rPr>
          <w:rStyle w:val="FootnoteCharacters"/>
          <w:rStyle w:val="FootnoteAnchor"/>
        </w:rPr>
        <w:footnoteReference w:id="36"/>
      </w:r>
      <w:r>
        <w:rPr/>
        <w:t>.</w:t>
      </w:r>
    </w:p>
    <w:p>
      <w:pPr>
        <w:pStyle w:val="Normal"/>
        <w:ind w:firstLine="720"/>
        <w:jc w:val="both"/>
        <w:rPr/>
      </w:pPr>
      <w:r>
        <w:rPr/>
        <w:t>В ходе нашего исследования мы обнаружим, что и капитал, приносящий проценты, подобно торговому капиталу, является производной формой, а вместе с тем увидим, почему исторически оба они возникли раньше современной основной формы капитала.</w:t>
      </w:r>
    </w:p>
    <w:p>
      <w:pPr>
        <w:pStyle w:val="Normal"/>
        <w:ind w:firstLine="720"/>
        <w:jc w:val="both"/>
        <w:rPr/>
      </w:pPr>
      <w:r>
        <w:rPr/>
        <w:t xml:space="preserve"> </w:t>
      </w:r>
      <w:r>
        <w:rPr/>
        <w:t>(175)</w:t>
      </w:r>
      <w:r>
        <w:br w:type="page"/>
      </w:r>
    </w:p>
    <w:p>
      <w:pPr>
        <w:pStyle w:val="Normal"/>
        <w:ind w:firstLine="720"/>
        <w:jc w:val="both"/>
        <w:rPr/>
      </w:pPr>
      <w:r>
        <w:rPr/>
        <w:t xml:space="preserve"> </w:t>
      </w:r>
      <w:r>
        <w:rPr/>
        <w:t>Как видим, прибавочная стоимость не может возникнуть из обращения;  следовательно, для того чтобы она возникла. за спиной обращения должно произойти нечто такое, чего не  видно в самом процессе обращения</w:t>
      </w:r>
      <w:r>
        <w:rPr>
          <w:rStyle w:val="FootnoteCharacters"/>
          <w:rStyle w:val="FootnoteAnchor"/>
        </w:rPr>
        <w:footnoteReference w:id="37"/>
      </w:r>
      <w:r>
        <w:rPr/>
        <w:t>. Но  может ли прибавочная стоимость возникнуть откуда-либо еще, кроме процесса обращения? Обращение есть сумма всех меновых отношений  товаровладельцев. Вне обращения товаровладелец сохраняет отношение лишь к своему собственному товару. Поскольку дело касается стоимости, это отношение ограничивается тем, что то</w:t>
        <w:softHyphen/>
        <w:t>вар данного лица содержит известное количество его собствен</w:t>
        <w:softHyphen/>
        <w:t>ного труда, измеряемого согласно определенным общественным законам. Это количество труда выражается в величине стои</w:t>
        <w:softHyphen/>
        <w:t>мости его товара, а так как величина стоимости выражается в счетных деньгах, то оно выражается в цене товара, например в 10 фунтах стерлингов. Но его труд не выражается в стоимости товара плюс некоторое ее превышение, не выражается в цене, равной 10 и в то же время равной 11, не выражается в стоимости, которая больше самой себя. Товаровладелец может создавать своим трудом стоимости, но не возрастающие стоимости.  Он может повысить   стоимость товара, присоединяя к наличной стоимости новую стоимость посредством нового труда, - например изготовляя из кожи сапоги. То же самое вещество имеет теперь больше стоимости, так как заключает в себе большее количество труда. Сапоги имеют поэтому боль</w:t>
        <w:softHyphen/>
        <w:t>шую стоимость, чем кожа, но стоимость кожи осталась тем, чем она была. Она не возросла, не присоединила к себе при</w:t>
        <w:softHyphen/>
        <w:t>бавочной стоимости во время производства сапог. Следова</w:t>
        <w:softHyphen/>
        <w:t>тельно,. товаропроизводитель не может увеличить стоимость и тем самым превратить деньги или товар в капитал вне сферы обращения, не вступая в соприкосновение с другими товаро</w:t>
        <w:softHyphen/>
        <w:t>владельцами.</w:t>
      </w:r>
    </w:p>
    <w:p>
      <w:pPr>
        <w:pStyle w:val="Normal"/>
        <w:ind w:firstLine="720"/>
        <w:jc w:val="both"/>
        <w:rPr/>
      </w:pPr>
      <w:r>
        <w:rPr/>
        <w:t>Итак,  капитал не может возникнуть из обращения и так же не может возникнуть вне обращения. Он должен возникнуть в обращения и в то же время не в обращении.        Мы получили, таким образом, двойственный результат.</w:t>
      </w:r>
    </w:p>
    <w:p>
      <w:pPr>
        <w:pStyle w:val="Normal"/>
        <w:ind w:firstLine="720"/>
        <w:jc w:val="both"/>
        <w:rPr/>
      </w:pPr>
      <w:r>
        <w:rPr/>
        <w:t>Превращение денег в капитал должно быть раскрыто на основе имманентных законов товарообмена, т. е. исходной точкой должен послужить нам обмен эквивалентов</w:t>
      </w:r>
      <w:r>
        <w:rPr>
          <w:rStyle w:val="FootnoteCharacters"/>
          <w:rStyle w:val="FootnoteAnchor"/>
        </w:rPr>
        <w:footnoteReference w:id="38"/>
      </w:r>
      <w:r>
        <w:rPr/>
        <w:t>. Наш</w:t>
      </w:r>
    </w:p>
    <w:p>
      <w:pPr>
        <w:pStyle w:val="Normal"/>
        <w:ind w:firstLine="720"/>
        <w:jc w:val="both"/>
        <w:rPr/>
      </w:pPr>
      <w:r>
        <w:rPr/>
        <w:t xml:space="preserve">  </w:t>
      </w:r>
      <w:r>
        <w:rPr/>
        <w:t>(176)</w:t>
      </w:r>
      <w:r>
        <w:br w:type="page"/>
      </w:r>
    </w:p>
    <w:p>
      <w:pPr>
        <w:pStyle w:val="Normal"/>
        <w:ind w:firstLine="720"/>
        <w:jc w:val="both"/>
        <w:rPr/>
      </w:pPr>
      <w:r>
        <w:rPr/>
      </w:r>
    </w:p>
    <w:p>
      <w:pPr>
        <w:pStyle w:val="Normal"/>
        <w:ind w:firstLine="720"/>
        <w:jc w:val="both"/>
        <w:rPr/>
      </w:pPr>
      <w:r>
        <w:rPr/>
        <w:t>. владелец денег, который представляет собой пока еще только личинку капиталиста, должен купить товары по их стоимости, продать их по их стоимости и все-таки извлечь в конце этого процесса больше стоимости, чем он вложил в него. Его превра</w:t>
        <w:softHyphen/>
        <w:t>щение в бабочку, в настоящего капиталиста, должно совер</w:t>
        <w:softHyphen/>
        <w:t>шиться в сфере обращения и в то же время не в сфере обраще</w:t>
        <w:softHyphen/>
        <w:t>ния. Таковы условия проблемы. Hic Rhodus, hic salta!</w:t>
      </w:r>
      <w:r>
        <w:rPr>
          <w:vertAlign w:val="superscript"/>
        </w:rPr>
        <w:t>63</w:t>
      </w:r>
    </w:p>
    <w:p>
      <w:pPr>
        <w:pStyle w:val="Heading3"/>
        <w:jc w:val="both"/>
        <w:rPr/>
      </w:pPr>
      <w:r>
        <w:rPr/>
        <w:t>3. КУПЛЯ И ПРОДАЖА РАБОЧЕЙ СИЛЫ</w:t>
      </w:r>
    </w:p>
    <w:p>
      <w:pPr>
        <w:pStyle w:val="Normal"/>
        <w:ind w:firstLine="720"/>
        <w:jc w:val="both"/>
        <w:rPr/>
      </w:pPr>
      <w:r>
        <w:rPr/>
        <w:t>Изменение стоимости денег, которым предстоит превра</w:t>
        <w:softHyphen/>
        <w:t>титься в капитал, не может совершиться в самих деньгах, ибо как покупательное средство и средство платежа они лишь реали</w:t>
        <w:softHyphen/>
        <w:t>зуют цену товаров, покупаемых на них или оплачиваемых ими, между тем как застывая в своей собственной форме, они пре</w:t>
        <w:softHyphen/>
        <w:t>вращаются в окаменелости неизменных величин стоимости</w:t>
      </w:r>
      <w:r>
        <w:rPr>
          <w:rStyle w:val="FootnoteCharacters"/>
          <w:rStyle w:val="FootnoteAnchor"/>
        </w:rPr>
        <w:footnoteReference w:id="39"/>
      </w:r>
      <w:r>
        <w:rPr/>
        <w:t>. Столь же мало может возникнуть</w:t>
      </w:r>
      <w:r>
        <w:rPr>
          <w:smallCaps/>
        </w:rPr>
        <w:t xml:space="preserve">  </w:t>
      </w:r>
      <w:r>
        <w:rPr/>
        <w:t>это изменение из   второго акта обращения, из перепродажи товара, так как этот акт лишь превращает товар из его натуральной формы опять в денежную. Следовательно, изменение должно произойти с товаром, покупаемым  в первом  акте Д— Т,  а не с его стоимостью, так как обмениваются эквиваленты, причем товары оплачиваются по их стоимости. Таким образом. это изменение может возникнуть только из потребительной стоимости товара как таковой, т. е. только из его потребления. Но извлечь стоимость из потребления товара нашему владельцу денег удастся лишь в том случае, если ему посчастливится открыть</w:t>
      </w:r>
      <w:r>
        <w:rPr>
          <w:smallCaps/>
        </w:rPr>
        <w:t xml:space="preserve">  </w:t>
      </w:r>
      <w:r>
        <w:rPr/>
        <w:t>в пределах сферы обращения т. е. на рынке, такой товар, сама потребительная стоимость которого обладала бы оригинальным свойством быть источ</w:t>
        <w:softHyphen/>
        <w:t>ником стоимости. — такой товар, действительное потребление</w:t>
      </w:r>
    </w:p>
    <w:p>
      <w:pPr>
        <w:pStyle w:val="Normal"/>
        <w:ind w:firstLine="720"/>
        <w:jc w:val="both"/>
        <w:rPr/>
      </w:pPr>
      <w:r>
        <w:rPr/>
        <w:t>(177)</w:t>
      </w:r>
      <w:r>
        <w:br w:type="page"/>
      </w:r>
    </w:p>
    <w:p>
      <w:pPr>
        <w:pStyle w:val="Normal"/>
        <w:ind w:firstLine="720"/>
        <w:jc w:val="both"/>
        <w:rPr/>
      </w:pPr>
      <w:r>
        <w:rPr/>
      </w:r>
    </w:p>
    <w:p>
      <w:pPr>
        <w:pStyle w:val="Normal"/>
        <w:ind w:firstLine="720"/>
        <w:jc w:val="both"/>
        <w:rPr/>
      </w:pPr>
      <w:r>
        <w:rPr/>
        <w:t>которого было бы овеществлением труда, а следовательно, Созиданием стоимости И владелец денег находит на рынке такой специфический товар; это — способность к труду, или рабочая сила.</w:t>
      </w:r>
    </w:p>
    <w:p>
      <w:pPr>
        <w:pStyle w:val="Normal"/>
        <w:ind w:firstLine="720"/>
        <w:jc w:val="both"/>
        <w:rPr/>
      </w:pPr>
      <w:r>
        <w:rPr/>
        <w:t>Под рабочей силой, или способностью к труду, мы понимаем совокупность физических и духовных способностей, которыми обладает организм, живая личность человека, и которые пу</w:t>
        <w:softHyphen/>
        <w:t>скаются им в ход всякий раз, когда он производит какие-либо потребительные стоимости.</w:t>
      </w:r>
    </w:p>
    <w:p>
      <w:pPr>
        <w:pStyle w:val="Normal"/>
        <w:ind w:firstLine="720"/>
        <w:jc w:val="both"/>
        <w:rPr/>
      </w:pPr>
      <w:r>
        <w:rPr/>
        <w:t>Но для того чтобы владелец денег мог найти на рынке рабо</w:t>
        <w:softHyphen/>
        <w:t>чую силу как товар, должны быть выполнены различные усло</w:t>
        <w:softHyphen/>
        <w:t>вия. Обмен товаров, сам по себе, не содержит никаких иных отношений зависимости, кроме тех, которые вытекают из его собственной природы. А раз это так, рабочая сила может появиться на рынке в качестве товара лишь тогда и лишь постольку, когда и поскольку она выносится на рынок или про</w:t>
        <w:softHyphen/>
        <w:t>дается ее собственным владельцем, т е. тем самым лицом, ра</w:t>
        <w:softHyphen/>
        <w:t>бочей силой которого она является. Чтобы ее владелец мог продавать ее как товар, он должен иметь возможность распо</w:t>
        <w:softHyphen/>
        <w:t>ряжаться ею, следовательно, должен быть свободным собствен</w:t>
        <w:softHyphen/>
        <w:t>ником своей способности к труду, своей личности</w:t>
      </w:r>
      <w:r>
        <w:rPr>
          <w:rStyle w:val="FootnoteCharacters"/>
          <w:rStyle w:val="FootnoteAnchor"/>
        </w:rPr>
        <w:footnoteReference w:id="40"/>
      </w:r>
      <w:r>
        <w:rPr/>
        <w:t>. Он</w:t>
      </w:r>
      <w:r>
        <w:rPr>
          <w:smallCaps/>
        </w:rPr>
        <w:t xml:space="preserve"> </w:t>
      </w:r>
      <w:r>
        <w:rPr/>
        <w:t>и владелец денег встречаются на рынке и вступают между собой в отношения как равноправные товаровладельцы, различаю</w:t>
        <w:softHyphen/>
        <w:t>щиеся лишь тем, что один — покупатель, а другой — продавец, следовательно оба — юридически равные лица. Для сохра</w:t>
        <w:softHyphen/>
        <w:t>нения этого отношения требуется, чтобы собственник рабочей силы продавал ее постоянно лишь на определенное время, потому что, если бы он продал ее целиком раз и навсегда, то он продал бы вместе с тем самого себя, превратился бы из свободного человека в раба, из товаровладельца в товар. Как личность, он постоянно должен сохранять отношение к своей рабочей силе как к своей собственности, а потому как к своему собственному товару, а это возможно лишь постольку, по</w:t>
        <w:softHyphen/>
        <w:t xml:space="preserve">скольку он всегда предоставляет покупателю пользоваться своей рабочей силой или потреблять ее лишь временно, лишь на определенный срок, следовательно, поскольку он, отчуждая рабочую силу, не отказывается от права собственности на нее </w:t>
      </w:r>
      <w:r>
        <w:rPr>
          <w:rStyle w:val="FootnoteCharacters"/>
          <w:rStyle w:val="FootnoteAnchor"/>
        </w:rPr>
        <w:footnoteReference w:id="41"/>
      </w:r>
      <w:r>
        <w:rPr/>
        <w:t>. (178)</w:t>
      </w:r>
      <w:r>
        <w:br w:type="page"/>
      </w:r>
    </w:p>
    <w:p>
      <w:pPr>
        <w:pStyle w:val="Normal"/>
        <w:ind w:firstLine="720"/>
        <w:jc w:val="both"/>
        <w:rPr/>
      </w:pPr>
      <w:r>
        <w:rPr/>
      </w:r>
    </w:p>
    <w:p>
      <w:pPr>
        <w:pStyle w:val="Normal"/>
        <w:ind w:firstLine="720"/>
        <w:jc w:val="both"/>
        <w:rPr/>
      </w:pPr>
      <w:r>
        <w:rPr/>
        <w:t xml:space="preserve"> </w:t>
      </w:r>
      <w:r>
        <w:rPr/>
        <w:t>Второе существенное условие, необходимое для того, чтобы владелец денег мог найти на рынке рабочую силу как товар, состоит в том, что владелец рабочей силы должен быть лишен возможности продавать товары, в которых овеществлен его труд, и, напротив, должен быть вынужден продавать как товар самое рабочую силу, которая существует лишь в его живом организме.</w:t>
      </w:r>
    </w:p>
    <w:p>
      <w:pPr>
        <w:pStyle w:val="Normal"/>
        <w:ind w:firstLine="720"/>
        <w:jc w:val="both"/>
        <w:rPr/>
      </w:pPr>
      <w:r>
        <w:rPr/>
        <w:t>Для того чтобы кто-то имел возможность продавать отлич</w:t>
        <w:softHyphen/>
        <w:t xml:space="preserve">ные от его рабочей силы товары, он должен, конечно, обладать средствами производства, например сырьем, орудиями труда и т. д. Сапоги нельзя сделать, не имея кожи. Работнику необходимы кроме того жизненные средства. Никто, даже мечтатель, созидающий «музыку будущего", не может жить продуктами будущего, не может жить за счет потребительных стоимостей, производство </w:t>
      </w:r>
      <w:r>
        <w:rPr>
          <w:smallCaps/>
        </w:rPr>
        <w:t xml:space="preserve"> </w:t>
      </w:r>
      <w:r>
        <w:rPr/>
        <w:t>которых еще не закончено; с первого   дня своего появления на земном шаре человек должен потреблять ежедневно, потреблять, прежде чем он начнет производить и в то, время как он производит. Если продукты производятся как товары, то после того как закончено их производство, они должны быть проданы и только после своей продажи могут удовлетво</w:t>
        <w:softHyphen/>
        <w:t>рять потребности производителя. Ко времени, необходимому для производства, присоединяется время, необходимое для продажи.</w:t>
      </w:r>
    </w:p>
    <w:p>
      <w:pPr>
        <w:pStyle w:val="Normal"/>
        <w:ind w:firstLine="720"/>
        <w:jc w:val="both"/>
        <w:rPr/>
      </w:pPr>
      <w:r>
        <w:rPr/>
        <w:t>Таким образом, владелец денег лишь в том случае может превратить свои деньги в капитал, если найдет на товарном рынке свободного рабочего, свободного в двояком  смысле, что рабочий — свободная личность и располагает своей рабочей силой как товаром и что, с другой стороны, он. не имеет для продажи никакого другого товара, гол,  как сокол, свободен от всех предметов, необходимых для осуществления своей рабочей силы. (179)</w:t>
      </w:r>
      <w:r>
        <w:br w:type="page"/>
      </w:r>
    </w:p>
    <w:p>
      <w:pPr>
        <w:pStyle w:val="Normal"/>
        <w:ind w:firstLine="720"/>
        <w:jc w:val="both"/>
        <w:rPr/>
      </w:pPr>
      <w:r>
        <w:rPr/>
      </w:r>
    </w:p>
    <w:p>
      <w:pPr>
        <w:pStyle w:val="Normal"/>
        <w:ind w:firstLine="720"/>
        <w:jc w:val="both"/>
        <w:rPr/>
      </w:pPr>
      <w:r>
        <w:rPr/>
        <w:t>Вопрос, почему этот свободный рабочий противостоит в сфере обращения владельцу денег, не интересует владельца денег, который находит рынок труда в готовом виде как особое под</w:t>
        <w:softHyphen/>
        <w:t>разделение товарного рынка. И нас он пока интересует столь же мало. Мы теоретически исходим из фактического положения вещей, так же как владелец денег исходит из него практически. Одно во всяком случае ясно. Природа не производит на одной стороне владельцев денег и товаров, а на другой стороне вла</w:t>
        <w:softHyphen/>
        <w:t>дельцев одной только рабочей силы. Это отношение не яв</w:t>
        <w:softHyphen/>
        <w:t>ляется ни созданным самой природой, ни таким общественным отношением, которое было бы свойственно всем историческим периодам. Оно, очевидно, само есть результат предшествующего исторического развития продукт многих экономических пере</w:t>
        <w:softHyphen/>
        <w:t>воротов, продукт гибели целого ряда более старых формаций общественного производства.</w:t>
      </w:r>
    </w:p>
    <w:p>
      <w:pPr>
        <w:pStyle w:val="Normal"/>
        <w:ind w:firstLine="720"/>
        <w:jc w:val="both"/>
        <w:rPr/>
      </w:pPr>
      <w:r>
        <w:rPr/>
        <w:t>И те экономические категории, которые мы рассматривали раньше, также носят на себе следы своей истории. Существование продукта в  качестве  товара предполагает определенные исторические условия. Чтобы стать товаром, продукт должен производиться не как непосредственное средство существования для самого производителя. Если бы мы пошли дальше в своем исследовании и спросили себя: при каких условиях все или, по крайней мере, большинство продуктов принимает форму товара, то мы нашли бы, что это происходит лишь на основе совершенно специфического, а именно капиталистического способа произ</w:t>
        <w:softHyphen/>
        <w:t>водства. Но такое исследование выходило бы за рамки анализа товара.  Товарное производство и товарное обращение могут иметь место и тогда, когда подавляющая масса продуктов предназначается непосредственно для собственного потребления, не превращается в товары, и, следовательно, общественный процесс производства далеко еще не во всем своем объеме под</w:t>
        <w:softHyphen/>
        <w:t>чинен господству меновой стоимости. Для превращения про</w:t>
        <w:softHyphen/>
        <w:t>дукта в товар разделение труда внутри общества должно раз</w:t>
        <w:softHyphen/>
        <w:t>виться в такой степени, чтобы разграничение потребительной стоимости и меновой стоимости, начинающееся при непосред</w:t>
        <w:softHyphen/>
        <w:t>ственной меновой торговле, было вполне закончено. Но эта ступень развития присуща исторически самым различным общественно-экономическим формациям.</w:t>
      </w:r>
    </w:p>
    <w:p>
      <w:pPr>
        <w:pStyle w:val="Normal"/>
        <w:ind w:firstLine="720"/>
        <w:jc w:val="both"/>
        <w:rPr/>
      </w:pPr>
      <w:r>
        <w:rPr/>
        <w:t>Если мы остановим свое внимание на деньгах, то увидим, что они предполагают известный уровень товарного обмена. Различные формы денег — простой товарный эквивалент, или средство обращения, или средство платежа, сокровище и ми</w:t>
        <w:softHyphen/>
        <w:t>ровые деньги — указывают, смотря по различным размерам применения и сравнительному преобладанию той или другой (180)</w:t>
      </w:r>
      <w:r>
        <w:br w:type="page"/>
      </w:r>
    </w:p>
    <w:p>
      <w:pPr>
        <w:pStyle w:val="Normal"/>
        <w:ind w:firstLine="720"/>
        <w:jc w:val="both"/>
        <w:rPr/>
      </w:pPr>
      <w:r>
        <w:rPr/>
      </w:r>
    </w:p>
    <w:p>
      <w:pPr>
        <w:pStyle w:val="Normal"/>
        <w:ind w:firstLine="720"/>
        <w:jc w:val="both"/>
        <w:rPr/>
      </w:pPr>
      <w:r>
        <w:rPr/>
        <w:t>функции, на весьма различные ступени общественного процесса производства. Тем не менее, как показывает опыт, достаточно сравнительно слабого развития товарного обращения, чтобы могли образоваться все эти формы. Иначе обстоит дело с капи</w:t>
        <w:softHyphen/>
        <w:t xml:space="preserve">талом. Исторические условия его существования отнюдь  </w:t>
      </w:r>
    </w:p>
    <w:p>
      <w:pPr>
        <w:pStyle w:val="Normal"/>
        <w:ind w:firstLine="720"/>
        <w:jc w:val="both"/>
        <w:rPr/>
      </w:pPr>
      <w:r>
        <w:rPr/>
        <w:t>не исчерпываются наличием товарного и денежного обращения. Капитал возникает лишь там, где владелец средств производства и жизненных средств находит на рынке свободного рабочего в качестве продавца своей рабочей силы, и уже одно это историческое условие заключает в себе целую мировую историю. Поэтому капитал с самого своего возникновения возвещает наступление особой эпохи общественного процесса производства</w:t>
      </w:r>
      <w:r>
        <w:rPr>
          <w:rStyle w:val="FootnoteCharacters"/>
          <w:rStyle w:val="FootnoteAnchor"/>
        </w:rPr>
        <w:footnoteReference w:id="42"/>
      </w:r>
      <w:r>
        <w:rPr/>
        <w:t>.</w:t>
      </w:r>
    </w:p>
    <w:p>
      <w:pPr>
        <w:pStyle w:val="Normal"/>
        <w:ind w:firstLine="720"/>
        <w:jc w:val="both"/>
        <w:rPr/>
      </w:pPr>
      <w:r>
        <w:rPr/>
        <w:t>Этот своеобразный товар, рабочая сила, подлежит теперь нашему ближайшему рассмотрению. Подобно всем другим то</w:t>
        <w:softHyphen/>
        <w:t>варам он обладает стоимостью</w:t>
      </w:r>
      <w:r>
        <w:rPr>
          <w:rStyle w:val="FootnoteCharacters"/>
          <w:rStyle w:val="FootnoteAnchor"/>
        </w:rPr>
        <w:footnoteReference w:id="43"/>
      </w:r>
      <w:r>
        <w:rPr/>
        <w:t>. Чем определяется последняя?</w:t>
      </w:r>
    </w:p>
    <w:p>
      <w:pPr>
        <w:pStyle w:val="Normal"/>
        <w:ind w:firstLine="720"/>
        <w:jc w:val="both"/>
        <w:rPr/>
      </w:pPr>
      <w:r>
        <w:rPr/>
        <w:t>Стоимость рабочей силы как и всякого другого товара, определяется рабочим временем, необходимым для производ</w:t>
        <w:softHyphen/>
        <w:t>ства, а следовательно, и воспроизводства этого специфического предмета торговли. Поскольку рабочая сила - стоимость. в ней самой представлено лишь определенное количество ове</w:t>
        <w:softHyphen/>
        <w:t>ществленного общественного среднего труда. Рабочая сила существует только как способность живого индивидуума. Произ</w:t>
        <w:softHyphen/>
        <w:t>водство рабочей силы предполагает, следовательно, существо</w:t>
        <w:softHyphen/>
        <w:t>вание последнего. Раз существование  индивидуума дано,  производство рабочей силы состоит в воспроизводстве самого индивидуума, в поддержании его жизни. Для поддержания своей жизни живой индивидуум нуждается в известной сумме жиз</w:t>
        <w:softHyphen/>
        <w:t>ненных средств. Таким образом, рабочее время, необходимое для производства рабочей силы, сводится к рабочему времени, необходимому для производства этих жизненных средств, или стоимость рабочей силы есть стоимость жизненных средств,  необходимых для поддержания жизни ее владельца. Но рабочая сила осуществляется лишь путем внешнего ее проявления, она осуществляется только в труде. В процессе ее осуществления, в труде, затрачивается определенное количество человеческих мускулов, нервов, мозга и т. д., которое должно быть снова возмещено. Эта усиленная затрата предполагает усиленное</w:t>
      </w:r>
    </w:p>
    <w:p>
      <w:pPr>
        <w:pStyle w:val="Normal"/>
        <w:ind w:firstLine="720"/>
        <w:jc w:val="both"/>
        <w:rPr/>
      </w:pPr>
      <w:r>
        <w:rPr/>
        <w:t xml:space="preserve"> </w:t>
      </w:r>
      <w:r>
        <w:rPr/>
        <w:t>(181)</w:t>
      </w:r>
      <w:r>
        <w:br w:type="page"/>
      </w:r>
    </w:p>
    <w:p>
      <w:pPr>
        <w:pStyle w:val="Normal"/>
        <w:ind w:firstLine="720"/>
        <w:jc w:val="both"/>
        <w:rPr/>
      </w:pPr>
      <w:r>
        <w:rPr/>
        <w:t xml:space="preserve"> </w:t>
      </w:r>
      <w:r>
        <w:rPr/>
        <w:t>возмещение</w:t>
      </w:r>
      <w:r>
        <w:rPr>
          <w:rStyle w:val="FootnoteCharacters"/>
          <w:rStyle w:val="FootnoteAnchor"/>
        </w:rPr>
        <w:footnoteReference w:id="44"/>
      </w:r>
      <w:r>
        <w:rPr/>
        <w:t>. Собственник рабочей силы, трудившийся се</w:t>
        <w:softHyphen/>
        <w:t>годня, должен быть в состоянии повторить завтра тот же самый процесс при прежних условиях силы и здоровья. Следовательно, сумма жизненных средств должна быть достаточна  для того, чтобы поддержать трудящегося индивидуума как такового в состоянии нормальной жизнедеятельности. Сами естественные потребности, как-то: пища, одежда, топливо, жилище и т. д., различны в зависимости от климатических и других природных особенностей той или другой страны. С другой стороны, размер так называемых необходимых потребностей, равно как и спо</w:t>
        <w:softHyphen/>
        <w:t>собы их удовлетворения, сами представляют собой продукт истории и зависят в большой мере от культурного уровня страны, между прочим в значительной степени и от того, при каких условиях, а следовательно, с какими привычками и жиз</w:t>
        <w:softHyphen/>
        <w:t>ненными притязаниями сформировался класс свободных рабочих</w:t>
      </w:r>
      <w:r>
        <w:rPr>
          <w:rStyle w:val="FootnoteCharacters"/>
          <w:rStyle w:val="FootnoteAnchor"/>
        </w:rPr>
        <w:footnoteReference w:id="45"/>
      </w:r>
      <w:r>
        <w:rPr/>
        <w:t xml:space="preserve">. Итак, в противоположность другим товарам определение стоимости рабочей силы включает в себя исторический и  моральный элемент.  Однако для определенной страны и для определённого периода объем и состав необходимых для рабочего жизненных средств в среднем есть величина данная. </w:t>
      </w:r>
    </w:p>
    <w:p>
      <w:pPr>
        <w:pStyle w:val="Normal"/>
        <w:ind w:firstLine="720"/>
        <w:jc w:val="both"/>
        <w:rPr/>
      </w:pPr>
      <w:r>
        <w:rPr/>
        <w:t>Собственник рабочей силы смертен. Следовательно, чтобы он непрерывно появлялся на рынке, как того требует непре</w:t>
        <w:softHyphen/>
        <w:t>рывное превращение денег в капитал, продавец рабочей силы должен увековечить себя, «как увековечивает себя всякий индивидуум, т. е. путем размножения»</w:t>
      </w:r>
      <w:r>
        <w:rPr>
          <w:rStyle w:val="FootnoteCharacters"/>
          <w:rStyle w:val="FootnoteAnchor"/>
        </w:rPr>
        <w:footnoteReference w:id="46"/>
      </w:r>
      <w:r>
        <w:rPr/>
        <w:t>. Рабочие силы, исче</w:t>
        <w:softHyphen/>
        <w:t>зающие с рынка вследствие изнашивания и смерти, должны постоянно замещаться по меньшей мере таким же количеством новых рабочих сил. Сумма жизненных средств, необходимых для производства рабочей силы, включает в себя поэтому жиз</w:t>
        <w:softHyphen/>
        <w:t>ненные средства таких заместителей, т. е. детей рабочих, и таким путем увековечивается на товарном рынке раса этих своеобразных товаровладельцев</w:t>
      </w:r>
      <w:r>
        <w:rPr>
          <w:rStyle w:val="FootnoteCharacters"/>
          <w:rStyle w:val="FootnoteAnchor"/>
        </w:rPr>
        <w:footnoteReference w:id="47"/>
      </w:r>
      <w:r>
        <w:rPr/>
        <w:t>.</w:t>
      </w:r>
    </w:p>
    <w:p>
      <w:pPr>
        <w:pStyle w:val="Normal"/>
        <w:ind w:firstLine="720"/>
        <w:jc w:val="both"/>
        <w:rPr/>
      </w:pPr>
      <w:r>
        <w:rPr/>
        <w:t>Для того чтобы преобразовать общечеловеческую природу</w:t>
      </w:r>
    </w:p>
    <w:p>
      <w:pPr>
        <w:pStyle w:val="Normal"/>
        <w:ind w:firstLine="720"/>
        <w:jc w:val="both"/>
        <w:rPr/>
      </w:pPr>
      <w:r>
        <w:rPr/>
        <w:t>так, чтобы она получила подготовку и навыки в определенной</w:t>
      </w:r>
    </w:p>
    <w:p>
      <w:pPr>
        <w:pStyle w:val="Normal"/>
        <w:ind w:firstLine="720"/>
        <w:jc w:val="both"/>
        <w:rPr/>
      </w:pPr>
      <w:r>
        <w:rPr/>
        <w:t>отрасли труда, стала развитой и специфической рабочей силой,</w:t>
      </w:r>
    </w:p>
    <w:p>
      <w:pPr>
        <w:pStyle w:val="Normal"/>
        <w:ind w:firstLine="720"/>
        <w:jc w:val="both"/>
        <w:rPr/>
      </w:pPr>
      <w:r>
        <w:rPr/>
        <w:t xml:space="preserve">  </w:t>
      </w:r>
      <w:r>
        <w:rPr/>
        <w:t>(182)</w:t>
      </w:r>
      <w:r>
        <w:br w:type="page"/>
      </w:r>
    </w:p>
    <w:p>
      <w:pPr>
        <w:pStyle w:val="Normal"/>
        <w:ind w:firstLine="720"/>
        <w:jc w:val="both"/>
        <w:rPr/>
      </w:pPr>
      <w:r>
        <w:rPr/>
      </w:r>
    </w:p>
    <w:p>
      <w:pPr>
        <w:pStyle w:val="Normal"/>
        <w:ind w:firstLine="720"/>
        <w:jc w:val="both"/>
        <w:rPr/>
      </w:pPr>
      <w:r>
        <w:rPr/>
      </w:r>
    </w:p>
    <w:p>
      <w:pPr>
        <w:pStyle w:val="Normal"/>
        <w:ind w:firstLine="720"/>
        <w:jc w:val="both"/>
        <w:rPr/>
      </w:pPr>
      <w:r>
        <w:rPr>
          <w:vertAlign w:val="superscript"/>
        </w:rPr>
        <w:t xml:space="preserve"> </w:t>
      </w:r>
      <w:r>
        <w:rPr/>
        <w:t xml:space="preserve"> </w:t>
      </w:r>
    </w:p>
    <w:p>
      <w:pPr>
        <w:pStyle w:val="Normal"/>
        <w:ind w:firstLine="720"/>
        <w:jc w:val="both"/>
        <w:rPr/>
      </w:pPr>
      <w:r>
        <w:rPr/>
        <w:t>требуется определенное образование или воспитание, которое, в свою очередь, стоит большей или меньшей суммы товарных эквивалентов. Эти издержки на образование различны в зави</w:t>
        <w:softHyphen/>
        <w:t xml:space="preserve">симости от квалификации рабочей силы. Следовательно, эти издержки обучения — совершенно ничтожные для обычной рабочей силы — входят в круг стоимостей, затрачиваемых на ее производство. </w:t>
      </w:r>
    </w:p>
    <w:p>
      <w:pPr>
        <w:pStyle w:val="Normal"/>
        <w:ind w:firstLine="720"/>
        <w:jc w:val="both"/>
        <w:rPr/>
      </w:pPr>
      <w:r>
        <w:rPr/>
        <w:t xml:space="preserve">  </w:t>
      </w:r>
      <w:r>
        <w:rPr/>
        <w:t>Итак. стоимость рабочей силы сводится к стоимости определенной суммы жизненных средств Она изменяется поэтому с изменением стоимости этих жизненных средств  т. е. с изменением величины рабочего времени  необходимого для их производства.</w:t>
      </w:r>
    </w:p>
    <w:p>
      <w:pPr>
        <w:pStyle w:val="Normal"/>
        <w:ind w:firstLine="720"/>
        <w:jc w:val="both"/>
        <w:rPr/>
      </w:pPr>
      <w:r>
        <w:rPr/>
        <w:t>Часть жизненных средств, например продукты питания, топливо и т. д., потребляется ежедневно и потому ежедневно же должна возмещаться. Другие жизненные средства, как платье, мебель и т. д., потребляются в течение более или менее продолжительных промежутков времени, а потому и подлежат возмещению лишь по истечении более продолжительного вре</w:t>
        <w:softHyphen/>
        <w:t>мени. Одни товары покупаются или оплачиваются ежедневно, другие еженедельно, раз в четверть года и т. д. Но как бы ни распределялась сумма этих расходов в течение, например, года, она должна быть покрыта из средних, поступающих изо дня в день доходов. Если масса товаров, ежедневно необходи</w:t>
        <w:softHyphen/>
        <w:t xml:space="preserve">мая для производства рабочей силы, = А, масса товаров, требуемых еженедельно, = В, требуемых каждую четверть года, = С и т. д., то ежедневное среднее количество этих товаров </w:t>
      </w:r>
    </w:p>
    <w:p>
      <w:pPr>
        <w:pStyle w:val="Normal"/>
        <w:ind w:firstLine="720"/>
        <w:jc w:val="both"/>
        <w:rPr/>
      </w:pPr>
      <w:r>
        <w:rPr/>
      </w:r>
    </w:p>
    <w:tbl>
      <w:tblPr>
        <w:tblW w:w="3227" w:type="dxa"/>
        <w:jc w:val="left"/>
        <w:tblInd w:w="-108" w:type="dxa"/>
        <w:tblLayout w:type="fixed"/>
        <w:tblCellMar>
          <w:top w:w="0" w:type="dxa"/>
          <w:left w:w="108" w:type="dxa"/>
          <w:bottom w:w="0" w:type="dxa"/>
          <w:right w:w="108" w:type="dxa"/>
        </w:tblCellMar>
      </w:tblPr>
      <w:tblGrid>
        <w:gridCol w:w="534"/>
        <w:gridCol w:w="2693"/>
      </w:tblGrid>
      <w:tr>
        <w:trPr/>
        <w:tc>
          <w:tcPr>
            <w:tcW w:w="534" w:type="dxa"/>
            <w:tcBorders/>
          </w:tcPr>
          <w:p>
            <w:pPr>
              <w:pStyle w:val="Normal"/>
              <w:ind w:firstLine="720"/>
              <w:jc w:val="both"/>
              <w:rPr/>
            </w:pPr>
            <w:r>
              <w:rPr/>
              <w:t>==</w:t>
            </w:r>
          </w:p>
        </w:tc>
        <w:tc>
          <w:tcPr>
            <w:tcW w:w="2693" w:type="dxa"/>
            <w:tcBorders>
              <w:bottom w:val="single" w:sz="4" w:space="0" w:color="000000"/>
            </w:tcBorders>
          </w:tcPr>
          <w:p>
            <w:pPr>
              <w:pStyle w:val="Normal"/>
              <w:ind w:firstLine="720"/>
              <w:jc w:val="both"/>
              <w:rPr/>
            </w:pPr>
            <w:r>
              <w:rPr/>
              <w:t>365А +  52В+4С и т.д.</w:t>
            </w:r>
          </w:p>
        </w:tc>
      </w:tr>
      <w:tr>
        <w:trPr/>
        <w:tc>
          <w:tcPr>
            <w:tcW w:w="534" w:type="dxa"/>
            <w:tcBorders/>
          </w:tcPr>
          <w:p>
            <w:pPr>
              <w:pStyle w:val="Normal"/>
              <w:snapToGrid w:val="false"/>
              <w:ind w:firstLine="720"/>
              <w:jc w:val="both"/>
              <w:rPr/>
            </w:pPr>
            <w:r>
              <w:rPr/>
            </w:r>
          </w:p>
        </w:tc>
        <w:tc>
          <w:tcPr>
            <w:tcW w:w="2693" w:type="dxa"/>
            <w:tcBorders/>
          </w:tcPr>
          <w:p>
            <w:pPr>
              <w:pStyle w:val="Normal"/>
              <w:ind w:firstLine="720"/>
              <w:jc w:val="both"/>
              <w:rPr/>
            </w:pPr>
            <w:r>
              <w:rPr/>
              <w:t>365</w:t>
            </w:r>
          </w:p>
        </w:tc>
      </w:tr>
    </w:tbl>
    <w:p>
      <w:pPr>
        <w:pStyle w:val="Normal"/>
        <w:ind w:firstLine="720"/>
        <w:jc w:val="both"/>
        <w:rPr/>
      </w:pPr>
      <w:r>
        <w:rPr/>
      </w:r>
    </w:p>
    <w:p>
      <w:pPr>
        <w:pStyle w:val="Normal"/>
        <w:ind w:firstLine="720"/>
        <w:jc w:val="both"/>
        <w:rPr/>
      </w:pPr>
      <w:r>
        <w:rPr/>
        <w:t>Пусть в этой необходимой для среднего дня товарной массе заключено 6 часов общественного труда; тогда в рабочей силе ежедневно овещест</w:t>
        <w:softHyphen/>
        <w:t>вляется половина дня общественного среднего труда, т. е. требуется половина рабочего дня для ежедневного производства рабочей силы. Это количество труда, необходимое для еже</w:t>
        <w:softHyphen/>
        <w:t>дневного производства рабочей силы, составляет ее  дневную стоимость, или стоимость ежедневно воспроизводимой рабочей силы. Если полдня среднего общественного труда выражается в массе золота в 3 шиллинга, или в один талер, то талер есть цена, соответствующая дневной стоимости рабочей силы. Если владелец рабочей силы ежедневно продает ее за один талер, то ее продажная цена равна ее стоимости, и по нашему предполо</w:t>
        <w:softHyphen/>
        <w:t>жению „владелец денег, снедаемый желанием превратить свой талер в капитал, действительно уплачивает эту стоимость.</w:t>
      </w:r>
    </w:p>
    <w:p>
      <w:pPr>
        <w:pStyle w:val="Normal"/>
        <w:ind w:firstLine="720"/>
        <w:jc w:val="both"/>
        <w:rPr/>
      </w:pPr>
      <w:r>
        <w:rPr/>
        <w:t>Низшую или минимальную  границу стоимости рабочей силы образует стоимость той товарной массы, без ежедневного притока   которой носитель рабочей силы, человек, не был бы (183)</w:t>
      </w:r>
      <w:r>
        <w:br w:type="page"/>
      </w:r>
    </w:p>
    <w:p>
      <w:pPr>
        <w:pStyle w:val="Normal"/>
        <w:ind w:firstLine="720"/>
        <w:jc w:val="both"/>
        <w:rPr/>
      </w:pPr>
      <w:r>
        <w:rPr/>
      </w:r>
    </w:p>
    <w:p>
      <w:pPr>
        <w:pStyle w:val="Normal"/>
        <w:ind w:firstLine="720"/>
        <w:jc w:val="both"/>
        <w:rPr/>
      </w:pPr>
      <w:r>
        <w:rPr/>
        <w:t>в состоянии возобновлять свои жизненный процесс, т. е. стоимость физически необходимых жизненных средств. Если цена рабочей силы падает до этого минимума, то она падает ниже стоимости, так как при таких условиях рабочая сила может поддерживаться и проявляться лишь в хиреющем виде. Между тем стоимость всякого товара определяется тем рабочим вре</w:t>
        <w:softHyphen/>
        <w:t>менем, которое требуется для производства товара нормаль</w:t>
        <w:softHyphen/>
        <w:t xml:space="preserve">ного качества.                                    </w:t>
      </w:r>
    </w:p>
    <w:p>
      <w:pPr>
        <w:pStyle w:val="Normal"/>
        <w:ind w:firstLine="720"/>
        <w:jc w:val="both"/>
        <w:rPr/>
      </w:pPr>
      <w:r>
        <w:rPr/>
        <w:t xml:space="preserve">  </w:t>
      </w:r>
      <w:r>
        <w:rPr/>
        <w:t>В  высшей степени дешевой сентиментальностью было бы считать слишком грубым это определение стоимости рабочей силы, вытекающее из самого существа дела, и жаловаться по</w:t>
        <w:softHyphen/>
        <w:t>добно Росси:</w:t>
      </w:r>
    </w:p>
    <w:p>
      <w:pPr>
        <w:pStyle w:val="Normal"/>
        <w:ind w:firstLine="720"/>
        <w:jc w:val="both"/>
        <w:rPr/>
      </w:pPr>
      <w:r>
        <w:rPr/>
        <w:t>«Рассматривать способность к труду (puissance de travail), отвлекаясь от жизненных средств, поддерживающих труд во время процесса произ</w:t>
        <w:softHyphen/>
        <w:t>водства, значит рассматривать свое собственное измышление (etre de raison). Говорить о труде, говорить о способности к труду, значит говорить в то же время о рабочем и средствах его существования, о рабочем и за</w:t>
        <w:softHyphen/>
        <w:t>работной плате»</w:t>
      </w:r>
      <w:r>
        <w:rPr>
          <w:rStyle w:val="FootnoteCharacters"/>
          <w:rStyle w:val="FootnoteAnchor"/>
        </w:rPr>
        <w:footnoteReference w:id="48"/>
      </w:r>
      <w:r>
        <w:rPr/>
        <w:t>.</w:t>
      </w:r>
    </w:p>
    <w:p>
      <w:pPr>
        <w:pStyle w:val="Normal"/>
        <w:ind w:firstLine="720"/>
        <w:jc w:val="both"/>
        <w:rPr/>
      </w:pPr>
      <w:r>
        <w:rPr/>
        <w:t xml:space="preserve">Способность к труду  </w:t>
      </w:r>
      <w:r>
        <w:rPr>
          <w:smallCaps/>
        </w:rPr>
        <w:t xml:space="preserve"> </w:t>
      </w:r>
      <w:r>
        <w:rPr/>
        <w:t>еще не означает труд, подобно тому как способность переваривать пищу вовсе еще не совпадает с факти</w:t>
        <w:softHyphen/>
        <w:t>ческим перевариванием пищи. Для того чтобы мог состояться этот последний процесс, недостаточно, как известно, иметь хороший желудок. Кто говорит о способности к труду, тот не отвлекается от жизненных средств, необходимых для ее под</w:t>
        <w:softHyphen/>
        <w:t>держания. Стоимость ее как раз и выражает собой стоимость этих жизненных средств. Если способность к труду не может быть продана, рабочему от нее нет никакой пользы. Более того, в этом случае он воспринимает как жестокую естественную необ</w:t>
        <w:softHyphen/>
        <w:t>ходимость тот факт, что его способность к труду потребовала определенного количества жизненных средств для своего произ</w:t>
        <w:softHyphen/>
        <w:t>водства и все снова и снова требует их для своего воспроизвод</w:t>
        <w:softHyphen/>
        <w:t>ства. Он делает тогда вместе с Сисмонди следующее открытие:</w:t>
      </w:r>
    </w:p>
    <w:p>
      <w:pPr>
        <w:pStyle w:val="Normal"/>
        <w:ind w:firstLine="720"/>
        <w:jc w:val="both"/>
        <w:rPr/>
      </w:pPr>
      <w:r>
        <w:rPr/>
        <w:t>«Способность к труду... есть ничто, раз она не может быть продана»</w:t>
      </w:r>
      <w:r>
        <w:rPr>
          <w:rStyle w:val="FootnoteCharacters"/>
          <w:rStyle w:val="FootnoteAnchor"/>
        </w:rPr>
        <w:footnoteReference w:id="49"/>
      </w:r>
      <w:r>
        <w:rPr/>
        <w:t>.</w:t>
      </w:r>
    </w:p>
    <w:p>
      <w:pPr>
        <w:pStyle w:val="Normal"/>
        <w:ind w:firstLine="720"/>
        <w:jc w:val="both"/>
        <w:rPr/>
      </w:pPr>
      <w:r>
        <w:rPr/>
        <w:t>Своеобразная природа этого специфического  товара, рабочей силы, выражается, между прочим, в том, что по заклю</w:t>
        <w:softHyphen/>
        <w:t>чении контракта между покупателем и продавцом его потреби</w:t>
        <w:softHyphen/>
        <w:t>тельная стоимость не переходит еще фактически в руки покупателя. Его   стоимость, подобно стоимости всякого другого товара, была определена раньше, чем он вступил обращение, потому что определённое количество общественного труда уже  было затрачено на производство рабочей силы, но ее потреби-  (184)</w:t>
      </w:r>
      <w:r>
        <w:br w:type="page"/>
      </w:r>
    </w:p>
    <w:p>
      <w:pPr>
        <w:pStyle w:val="Normal"/>
        <w:ind w:firstLine="720"/>
        <w:jc w:val="both"/>
        <w:rPr/>
      </w:pPr>
      <w:r>
        <w:rPr/>
        <w:t xml:space="preserve"> </w:t>
      </w:r>
      <w:r>
        <w:rPr/>
        <w:t>тельная стоимость состоит лишь в ее позднейших активных    проявлениях.  Таким образом, отчуждение силы и ее действительное проявление,  т. е. наличное бытие в качестве потребительной стоимости, отделяются друг от друга во времени. Но при продаже таких товаров, формальное отчуждение потреби</w:t>
        <w:softHyphen/>
        <w:t>тельной стоимости которых отделяется во времени от ее фак</w:t>
        <w:softHyphen/>
        <w:t>тической передачи покупателю, деньги покупателя функциони</w:t>
        <w:softHyphen/>
        <w:t>руют обыкновенно как средство платежа</w:t>
      </w:r>
      <w:r>
        <w:rPr>
          <w:rStyle w:val="FootnoteCharacters"/>
          <w:rStyle w:val="FootnoteAnchor"/>
        </w:rPr>
        <w:footnoteReference w:id="50"/>
      </w:r>
      <w:r>
        <w:rPr/>
        <w:t>. Во всех странах с капиталистическим способом производства рабочая сила оплачивается лишь после того, как она уже функционировала в течение срока, установленного договором при ее купле, например в конце каждой недели. Таким образом, везде рабочий аванси</w:t>
        <w:softHyphen/>
        <w:t>рует капиталисту потребительную стоимость своей рабочей силы; он предоставляет покупателю потреблять свою рабочую силу раньше, чем последний уплатил ее цену, одним словом — везде рабочий кредитует капиталиста. Что этот кредит не пу</w:t>
        <w:softHyphen/>
        <w:t>стая выдумка, показывает не только потеря кредитором зара</w:t>
        <w:softHyphen/>
        <w:t>ботной платы в случае банкротства капиталиста</w:t>
      </w:r>
      <w:r>
        <w:rPr>
          <w:rStyle w:val="FootnoteCharacters"/>
          <w:rStyle w:val="FootnoteAnchor"/>
        </w:rPr>
        <w:footnoteReference w:id="51"/>
      </w:r>
      <w:r>
        <w:rPr/>
        <w:t xml:space="preserve">, но и целый ряд фактов, оказывающих более продолжительное влияние </w:t>
      </w:r>
      <w:r>
        <w:rPr>
          <w:rStyle w:val="FootnoteCharacters"/>
          <w:rStyle w:val="FootnoteAnchor"/>
        </w:rPr>
        <w:footnoteReference w:id="52"/>
      </w:r>
      <w:r>
        <w:rPr/>
        <w:t>.</w:t>
      </w:r>
    </w:p>
    <w:p>
      <w:pPr>
        <w:pStyle w:val="Normal"/>
        <w:ind w:firstLine="720"/>
        <w:jc w:val="both"/>
        <w:rPr/>
      </w:pPr>
      <w:r>
        <w:rPr/>
        <w:t>(185)</w:t>
      </w:r>
      <w:r>
        <w:br w:type="page"/>
      </w:r>
    </w:p>
    <w:p>
      <w:pPr>
        <w:pStyle w:val="Normal"/>
        <w:ind w:firstLine="720"/>
        <w:jc w:val="both"/>
        <w:rPr/>
      </w:pPr>
      <w:r>
        <w:rPr/>
        <w:t xml:space="preserve">  </w:t>
      </w:r>
    </w:p>
    <w:p>
      <w:pPr>
        <w:pStyle w:val="Normal"/>
        <w:ind w:firstLine="720"/>
        <w:jc w:val="both"/>
        <w:rPr/>
      </w:pPr>
      <w:r>
        <w:rPr>
          <w:vertAlign w:val="superscript"/>
        </w:rPr>
        <w:t xml:space="preserve"> </w:t>
      </w:r>
      <w:r>
        <w:rPr/>
        <w:t xml:space="preserve"> </w:t>
      </w:r>
    </w:p>
    <w:p>
      <w:pPr>
        <w:pStyle w:val="Normal"/>
        <w:ind w:firstLine="720"/>
        <w:jc w:val="both"/>
        <w:rPr/>
      </w:pPr>
      <w:r>
        <w:rPr/>
      </w:r>
    </w:p>
    <w:p>
      <w:pPr>
        <w:pStyle w:val="Normal"/>
        <w:ind w:firstLine="720"/>
        <w:jc w:val="both"/>
        <w:rPr/>
      </w:pPr>
      <w:r>
        <w:rPr/>
        <w:t>Однако характер самого товарообмена не изменяется от того, функционируют ли деньги в качестве покупательного средства или в качестве средства платежа. Цена рабочей силы установ</w:t>
        <w:softHyphen/>
        <w:t>лена при заключении контракта, хотя реализуется, подобно квартирной плате, лишь впоследствии. Рабочая сила уже про</w:t>
        <w:softHyphen/>
        <w:t>дана, хотя плата за нее будет получена лишь позднее. Но для того, чтобы исследовать данное отношение в его чистом виде, полезно предположить на время, что владелец рабочей силы одновременно с ее продажей получает всегда и обусловленную   контрактом  цену.</w:t>
      </w:r>
    </w:p>
    <w:p>
      <w:pPr>
        <w:pStyle w:val="Normal"/>
        <w:ind w:firstLine="720"/>
        <w:jc w:val="both"/>
        <w:rPr/>
      </w:pPr>
      <w:r>
        <w:rPr/>
        <w:t>Мы познакомились теперь с тем, как определяется стои</w:t>
        <w:softHyphen/>
        <w:t>мость, уплачиваемая владельцем денег владельцу этого свое</w:t>
        <w:softHyphen/>
        <w:t>образного товара, рабочей силы. Ее потребительная стоимость, которую владелец денег, в свою очередь, получает при обмене, обнаружится лишь в процессе действительного использования, в процессе потребления рабочей силы. Все, необходимые для этого процесса веши, как сырой материал и т. п., владелец денег покупает на товарном рынке и оплачивает полной ценой. Процесс потребления рабочей силы есть в то же время процесс производства товара и прибавочной стоимости. Потребление рабочей силы. как и всякого другого товара, совершается за пределами рынка, или сферы обращения. Оставим поэтому эту шумную сферу, где все происходит на поверхности и на глазах у всех людей, и вместе с владельцем денег и владельцем рабо</w:t>
        <w:softHyphen/>
        <w:t>чей силы спустимся в сокровенные недра производства, у входа в которые начертано: No admittance except on business [Посто</w:t>
        <w:softHyphen/>
        <w:t>ронним вход воспрещается]. Здесь мы познакомимся не только с тем, как капитал производит, но и с тем, как его самого про- (186)</w:t>
      </w:r>
      <w:r>
        <w:br w:type="page"/>
      </w:r>
    </w:p>
    <w:p>
      <w:pPr>
        <w:pStyle w:val="Normal"/>
        <w:ind w:firstLine="720"/>
        <w:jc w:val="both"/>
        <w:rPr/>
      </w:pPr>
      <w:r>
        <w:rPr/>
      </w:r>
    </w:p>
    <w:p>
      <w:pPr>
        <w:pStyle w:val="Normal"/>
        <w:ind w:firstLine="720"/>
        <w:jc w:val="both"/>
        <w:rPr/>
      </w:pPr>
      <w:r>
        <w:rPr/>
        <w:t>изводят. Тайна добывания прибыли должна, наконец, ра</w:t>
        <w:softHyphen/>
        <w:t>скрыться перед нами.</w:t>
      </w:r>
    </w:p>
    <w:p>
      <w:pPr>
        <w:pStyle w:val="Normal"/>
        <w:ind w:firstLine="720"/>
        <w:jc w:val="both"/>
        <w:rPr/>
      </w:pPr>
      <w:r>
        <w:rPr/>
        <w:t>Сфера обращения обмена товаров, в рамках которой осуществляется купля и продажа рабочей силы, есть настоящий эдем прирожденных прав человека. Здесь господствуют только свобода, равенство, собственность и Бентам. Свобода! Ибо покупатель и продавец товара, например рабочей силы, подчи</w:t>
        <w:softHyphen/>
        <w:t>няются лишь велениям своей свободной воли. Они вступают в договор как свободные, юридически равноправные лица. До</w:t>
        <w:softHyphen/>
        <w:t>говор есть тот конечный результат, в котором их воля находит свое общее юридическое выражение. Равенство! Ибо они отно</w:t>
        <w:softHyphen/>
        <w:t>сятся друг к другу лишь как товаровладельцы и обменивают эквивалент на эквивалент. Собственность! Ибо каждый из них располагает лишь тем, что ему принадлежит. Бентам! Ибо каждый заботится лишь о себе самом. Единственная сила, свя</w:t>
        <w:softHyphen/>
        <w:t>зывающая их вместе, это —стремление каждого к своей соб</w:t>
        <w:softHyphen/>
        <w:t>ственной выгоде, своекорыстие, личный интерес. Но именно потому, что каждый заботится только о себе и никто не забо</w:t>
        <w:softHyphen/>
        <w:t>тится о другом, все они в силу предустановленной гармонии вещей или благодаря всехитрейшему провидению осуществляют лишь дело взаимной выгоды, общей пользы, общего интереса.</w:t>
      </w:r>
    </w:p>
    <w:p>
      <w:pPr>
        <w:pStyle w:val="Normal"/>
        <w:jc w:val="both"/>
        <w:rPr/>
      </w:pPr>
      <w:r>
        <w:rPr/>
        <w:t>Покидая эту сферу простого обращения, или обмена това</w:t>
        <w:softHyphen/>
        <w:t>ров, из которой фритредер vulgaris черпает все свои взгляды, понятия, масштаб всех своих суждений об обществе капитала и наемного труда, — покидая эту сферу, мы замечаем, что на</w:t>
        <w:softHyphen/>
        <w:t>чинают несколько изменяться физиономии наших dramatis personae [действующих лиц]. Бывший владелец денег шествует впереди как капиталист, владелец рабочей силы следует за ним как его рабочий; один многозначительно посмеивается и горит желанием приступить к делу; другой бредет понуро, упирается как человек, который продал на рынке свою собственную шкуру и потому не видит в будущем никакой перспективы, кроме одной: что эту шкуру будут дубить.              (187)</w:t>
      </w:r>
      <w:r>
        <w:br w:type="page"/>
      </w:r>
    </w:p>
    <w:p>
      <w:pPr>
        <w:pStyle w:val="Normal"/>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Противоположность между властью земельной собственности, покоящейся на отношениях личного подчинения и господства, и безличной властью денег хорошо схвачена в двух французских поговорках: «Nulle terre sans seigneur". - "L'argent n' a pas de maitre.  [«Нет земли без господина». — «Деньги не имеют хозяина»].</w:t>
      </w:r>
    </w:p>
  </w:footnote>
  <w:footnote w:id="3">
    <w:p>
      <w:pPr>
        <w:pStyle w:val="Footnote"/>
        <w:jc w:val="both"/>
        <w:rPr/>
      </w:pPr>
      <w:r>
        <w:rPr>
          <w:rStyle w:val="FootnoteCharacters"/>
        </w:rPr>
        <w:footnoteRef/>
      </w:r>
      <w:r>
        <w:rPr>
          <w:sz w:val="16"/>
        </w:rPr>
        <w:t xml:space="preserve"> </w:t>
      </w:r>
      <w:r>
        <w:rPr>
          <w:sz w:val="16"/>
        </w:rPr>
        <w:t>«На деньги покупают товар и на товар покупают деньги» (Mercier de la Riviere. «L'ordre naturel et essentiel des societes politiques», p. 543).</w:t>
      </w:r>
    </w:p>
  </w:footnote>
  <w:footnote w:id="4">
    <w:p>
      <w:pPr>
        <w:pStyle w:val="Footnote"/>
        <w:jc w:val="both"/>
        <w:rPr/>
      </w:pPr>
      <w:r>
        <w:rPr>
          <w:rStyle w:val="FootnoteCharacters"/>
        </w:rPr>
        <w:footnoteRef/>
      </w:r>
      <w:r>
        <w:rPr>
          <w:sz w:val="16"/>
        </w:rPr>
        <w:t xml:space="preserve"> </w:t>
      </w:r>
      <w:r>
        <w:rPr>
          <w:sz w:val="16"/>
        </w:rPr>
        <w:t>«Когда покупают какую-либо вещь с целью перепродажи, то употребленная при этом сумма "'называется авансированными деньгами; если же вещь покупается не для перепродажи, то можно сказать, что деньги были истрачены» (James Steuart, «Works» etc., edited by General Sir James Steuart, his son. London, 1805, v. I, p. 274).</w:t>
      </w:r>
    </w:p>
  </w:footnote>
  <w:footnote w:id="5">
    <w:p>
      <w:pPr>
        <w:pStyle w:val="Footnote"/>
        <w:jc w:val="both"/>
        <w:rPr/>
      </w:pPr>
      <w:r>
        <w:rPr>
          <w:rStyle w:val="FootnoteCharacters"/>
        </w:rPr>
        <w:footnoteRef/>
      </w:r>
      <w:r>
        <w:rPr>
          <w:sz w:val="16"/>
        </w:rPr>
        <w:t xml:space="preserve"> </w:t>
      </w:r>
      <w:r>
        <w:rPr>
          <w:sz w:val="16"/>
        </w:rPr>
        <w:t>«Деньги не меняют на деньги», — восклицает Мерсье де ля Ривьер по адресу меркантилистов (Mercier de la Riviere, цит. соч., стр. 486). В одном сочинении, которое специально трактует о «торговле» и «спекуляции», мы читаем: «Всякая торговля заклю</w:t>
        <w:softHyphen/>
        <w:t>чается в обмене разнородных вещей; и выгода» (для купца?) «возникает именно вслед</w:t>
        <w:softHyphen/>
        <w:t>ствие этой разнородности. Обмен одного фунта хлеба на один фунт хлеба не принес бы ни малейшей выгоды... отсюда выгодный контраст между торговлей и игрой, кото</w:t>
        <w:softHyphen/>
        <w:t>рая представляет собой лишь обмен денег на деньги» (Th. Corbet, «An Inquiry into the Causes and Modes of the Wealth of Individuals; or the Principles of Trade and Specula</w:t>
        <w:softHyphen/>
        <w:t>tion explained». London, 1841, p. 5). Хотя Корбет не замечает, что Д —Д, обмен денег на деньги, есть форма обращения, характерная не только для торгового капитала, но и для всякого капитала вообще, он, по крайней мере, признает, что эта форма одного из видов торговли, а именно спекуляции, совпадает с игрой; но вот является Мак-Куллох и находит, что всякая купля для продажи есть спекуляция, и, таким образом, разница между спекуляцией и торговлей совершенно исчезает. «Всякая сделка, при которой один индивидуум покупает продукт с той целью, чтобы снова продать его, фактически есть спекуляция» (MocCulloch. «A Dictionary Practical etc. of Commerce». London, 1847, p. 1009). Гораздо наивнее Пинто — Пиндар амстердамской биржи:</w:t>
      </w:r>
    </w:p>
    <w:p>
      <w:pPr>
        <w:pStyle w:val="Footnote"/>
        <w:jc w:val="both"/>
        <w:rPr>
          <w:sz w:val="16"/>
        </w:rPr>
      </w:pPr>
      <w:r>
        <w:rPr>
          <w:sz w:val="16"/>
        </w:rPr>
        <w:t>«Торговля есть игра» (его положение он заимствует у Локка) «и, конечно, играя с тем, у кого ничего нет, нельзя выиграть. Поэтому, если бы кто-нибудь в течение долгого времени всегда и у всех выигрывал, ему пришлось бы добровольно возвратить боль</w:t>
        <w:softHyphen/>
        <w:t>шую часть своего барыша, чтобы начать игру снова» (Pinto. «Traite de la Circulation et du Credit». Amsterdam, 1771, p. 231).</w:t>
      </w:r>
    </w:p>
  </w:footnote>
  <w:footnote w:id="6">
    <w:p>
      <w:pPr>
        <w:pStyle w:val="Footnote"/>
        <w:jc w:val="both"/>
        <w:rPr/>
      </w:pPr>
      <w:r>
        <w:rPr>
          <w:rStyle w:val="FootnoteCharacters"/>
        </w:rPr>
        <w:footnoteRef/>
      </w:r>
      <w:r>
        <w:rPr>
          <w:sz w:val="16"/>
        </w:rPr>
        <w:t xml:space="preserve"> </w:t>
      </w:r>
      <w:r>
        <w:rPr>
          <w:sz w:val="16"/>
        </w:rPr>
        <w:t>«Капитал... делится на первоначальный капитал и на прибыль, прирост капитала, хотя практика тотчас же снова  присоединяет эту прибыль  к капиталу и вместе с  ним пускает в оборот.   (Ф. Энгельс. «Наброски к критике политической экономии» в журнале «Deutsch-Franzosische Jahrbucher», издаваемом Арнольдом Руге и Карлом Марксом. Париж, 1844, стр. 99 [см. Сочинения К. Маркса и Ф. Энгельса, 2 изд., том 1, стр. 557]).</w:t>
      </w:r>
    </w:p>
  </w:footnote>
  <w:footnote w:id="7">
    <w:p>
      <w:pPr>
        <w:pStyle w:val="Footnote"/>
        <w:jc w:val="both"/>
        <w:rPr/>
      </w:pPr>
      <w:r>
        <w:rPr>
          <w:rStyle w:val="FootnoteCharacters"/>
        </w:rPr>
        <w:footnoteRef/>
      </w:r>
      <w:r>
        <w:rPr>
          <w:sz w:val="16"/>
        </w:rPr>
        <w:t xml:space="preserve"> </w:t>
      </w:r>
      <w:r>
        <w:rPr>
          <w:sz w:val="16"/>
        </w:rPr>
        <w:t>Аристотель противопоставляет хрематистике экономику. Он исходит из экономики. Поскольку последняя представляет собой искусство приобретения, она ограничивается приобретением благ, необходимых для жизни или полезных для дома и государства. «Истинное богатство (.....) состоит из таких потреби</w:t>
        <w:softHyphen/>
        <w:t>тельных стоимостей; ибо количество собственности этого рода, необходимое для хоро</w:t>
        <w:softHyphen/>
        <w:t>шей жизни, не безгранично. Существует, однако, искусство приобретения иного рода, которое обыкновенно и совершенно правильно называется хрематистикой; для последней не существует, по-видимому, границ богатства и собственности. Товарная торговля» (...) значит буквально розничная торговля, и Аристотель берет эту форму потому, что в ней решающую роль играет потребительная стоимость) «по при</w:t>
        <w:softHyphen/>
        <w:t>роде своей не принадлежит к хрематистике, так как здесь обмен распространяется лишь на предметы, необходимые для них самих» (покупателей и продавцов). Поэтому, — говорит он дальше, — первоначальной формой товарной торговли была меновая тор</w:t>
        <w:softHyphen/>
        <w:t>говля, но с ее расширением необходимо возникают деньги. С изобретением денег меновая торговля неизбежно должна была развиться в (...), в товарную тор</w:t>
        <w:softHyphen/>
        <w:t>говлю, а эта последняя, в противоречии с ее первоначальной тенденцией, преврати</w:t>
        <w:softHyphen/>
        <w:t>лась в хрематистику, в искусство делать деньги. Хрематистика, далее, отличается от экономики тем, что «для нее обращение есть источник богатства (..).  Вся она построена на деньгах, ибо деньги суть начало и конец этого рода обмена (...). Поэтому-то и богатство, к которому стремится хрематистика, безгранично. Подобно тому, как безгранично в своем стремлении то искусство, для которого его цель означает не средство, а последнюю конечную цель, так как такое искусство стремится все ближе и ближе подойти к этой цели, — тогда как те искусства, которые преследуют лишь отыскание средства для известной цели, не безграничны, ибо сама цель полагает им границы, — подобно этому и хрематистика не знает границ для своей цели, ее цель есть абсолютное обогащение. Экономика, а не хрематистика, имеет границу... первая ставит своей целью нечто отличное от самих денег, вторая стремится лишь к их уве</w:t>
        <w:softHyphen/>
        <w:t>личению... Смешение этих двух форм, переходящих одна в другую, дало некоторым повод рассматривать сохранение денег и увеличение их количества до бесконечности как конечную цель экономики» ( Aristoleles. «De Republica», edit. Better, кн. I, гл. 8 и 9, в разных местах).</w:t>
      </w:r>
    </w:p>
  </w:footnote>
  <w:footnote w:id="8">
    <w:p>
      <w:pPr>
        <w:pStyle w:val="Footnote"/>
        <w:jc w:val="both"/>
        <w:rPr/>
      </w:pPr>
      <w:r>
        <w:rPr>
          <w:rStyle w:val="FootnoteCharacters"/>
        </w:rPr>
        <w:footnoteRef/>
      </w:r>
      <w:r>
        <w:rPr>
          <w:sz w:val="16"/>
        </w:rPr>
        <w:t xml:space="preserve"> </w:t>
      </w:r>
      <w:r>
        <w:rPr>
          <w:sz w:val="16"/>
        </w:rPr>
        <w:t>«Не товар» (тут в смысле потребительной стоимости) «имеет определяющее значение для промышленного капиталиста... деньги его конечная цель» (Th. Chalmers. «On Political Economy etc.», 2nd edit. Glasgow, 1832, p. 165, 166).</w:t>
      </w:r>
    </w:p>
  </w:footnote>
  <w:footnote w:id="9">
    <w:p>
      <w:pPr>
        <w:pStyle w:val="Footnote"/>
        <w:jc w:val="both"/>
        <w:rPr/>
      </w:pPr>
      <w:r>
        <w:rPr>
          <w:rStyle w:val="FootnoteCharacters"/>
        </w:rPr>
        <w:footnoteRef/>
      </w:r>
      <w:r>
        <w:rPr>
          <w:sz w:val="16"/>
        </w:rPr>
        <w:t xml:space="preserve"> </w:t>
      </w:r>
      <w:r>
        <w:rPr>
          <w:sz w:val="16"/>
        </w:rPr>
        <w:t>«Купец почти ни во что не ценит уже полученную прибыль, но всегда стре</w:t>
        <w:softHyphen/>
        <w:t>мится к новой» (A. Genovesi. «Lezloni di Economia Civile» (1765), издание. Кустоди сочинений итальянских экономистов, Parte Moderna, t. VIII, р. 139).</w:t>
      </w:r>
    </w:p>
  </w:footnote>
  <w:footnote w:id="10">
    <w:p>
      <w:pPr>
        <w:pStyle w:val="Footnote"/>
        <w:jc w:val="both"/>
        <w:rPr/>
      </w:pPr>
      <w:r>
        <w:rPr>
          <w:rStyle w:val="FootnoteCharacters"/>
        </w:rPr>
        <w:footnoteRef/>
      </w:r>
      <w:r>
        <w:rPr>
          <w:sz w:val="16"/>
        </w:rPr>
        <w:t xml:space="preserve"> </w:t>
      </w:r>
      <w:r>
        <w:rPr>
          <w:sz w:val="16"/>
        </w:rPr>
        <w:t>«Неутолимая страсть к прибыли, auri sacra fames [священная жажда золота] всегда определяет деятельность капиталистов» (MacCulloch. «The Principles of Poli</w:t>
        <w:softHyphen/>
        <w:t>tical Economy». London, 1830, p. 179). Само собой разумеется, эта точка зрения ничуть не мешает Мак-Куллоху и К» при теоретических затруднениях, например при рас</w:t>
        <w:softHyphen/>
        <w:t>смотрения перепроизводства, превратить того же самого капиталиста в доброго бюр</w:t>
        <w:softHyphen/>
        <w:t>гера, которому нужны только потребительные стоимости, которого мучит поистине волчий аппетит к сапогам, шляпам, яйцам, ситцу и другим потребительным стои</w:t>
        <w:softHyphen/>
        <w:t>мостям, имеющим весьма непосредственное отношение к семейному очагу.</w:t>
      </w:r>
    </w:p>
  </w:footnote>
  <w:footnote w:id="11">
    <w:p>
      <w:pPr>
        <w:pStyle w:val="Footnote"/>
        <w:jc w:val="both"/>
        <w:rPr/>
      </w:pPr>
      <w:r>
        <w:rPr>
          <w:rStyle w:val="FootnoteCharacters"/>
        </w:rPr>
        <w:footnoteRef/>
      </w:r>
      <w:r>
        <w:rPr>
          <w:sz w:val="16"/>
        </w:rPr>
        <w:t xml:space="preserve"> </w:t>
      </w:r>
      <w:r>
        <w:rPr>
          <w:sz w:val="16"/>
        </w:rPr>
        <w:t>(...) [«спасать»] — характерное выражение греков для обозначения накопления сокровищ. Равным образом, по-английски «to save» значит и «спасать» и «сберегать».</w:t>
      </w:r>
    </w:p>
  </w:footnote>
  <w:footnote w:id="12">
    <w:p>
      <w:pPr>
        <w:pStyle w:val="Footnote"/>
        <w:jc w:val="both"/>
        <w:rPr/>
      </w:pPr>
      <w:r>
        <w:rPr>
          <w:rStyle w:val="FootnoteCharacters"/>
        </w:rPr>
        <w:footnoteRef/>
      </w:r>
      <w:r>
        <w:rPr>
          <w:sz w:val="16"/>
        </w:rPr>
        <w:t xml:space="preserve"> </w:t>
      </w:r>
      <w:r>
        <w:rPr>
          <w:sz w:val="16"/>
        </w:rPr>
        <w:t>«Не сама по себе данная материя составляет капитал, а стоимость этой' мате</w:t>
        <w:softHyphen/>
        <w:t>рии» ( J. В.  Say, «Traite d'Economie Politique», 3 eme ed. Paris, 1817, t. II, p. 429).</w:t>
      </w:r>
    </w:p>
  </w:footnote>
  <w:footnote w:id="13">
    <w:p>
      <w:pPr>
        <w:pStyle w:val="Footnote"/>
        <w:jc w:val="both"/>
        <w:rPr/>
      </w:pPr>
      <w:r>
        <w:rPr>
          <w:rStyle w:val="FootnoteCharacters"/>
        </w:rPr>
        <w:footnoteRef/>
      </w:r>
      <w:r>
        <w:rPr>
          <w:sz w:val="16"/>
        </w:rPr>
        <w:t xml:space="preserve"> </w:t>
      </w:r>
      <w:r>
        <w:rPr>
          <w:sz w:val="16"/>
        </w:rPr>
        <w:t>«Обращающиеся деньги [currency] (!), употребленные с производительной целью, суть капитал» (Macleod. «The Theory and Practice of Banking». London, 1855, v. I, ch. 1, p. 55). «Капитал — это товары» (James Mill, «Elements ot Political Eco</w:t>
        <w:softHyphen/>
        <w:t>nomy». London, 1821, p. 74).</w:t>
      </w:r>
    </w:p>
  </w:footnote>
  <w:footnote w:id="14">
    <w:p>
      <w:pPr>
        <w:pStyle w:val="Footnote"/>
        <w:jc w:val="both"/>
        <w:rPr/>
      </w:pPr>
      <w:r>
        <w:rPr>
          <w:rStyle w:val="FootnoteCharacters"/>
        </w:rPr>
        <w:footnoteRef/>
      </w:r>
      <w:r>
        <w:rPr>
          <w:sz w:val="16"/>
        </w:rPr>
        <w:t xml:space="preserve"> </w:t>
      </w:r>
      <w:r>
        <w:rPr>
          <w:sz w:val="16"/>
        </w:rPr>
        <w:t>«Капитал... непрерывно умножающая себя стоимость» (Sismondi, «Nouveaux Principes d'Economie Politlque», t. I, p. 89).</w:t>
      </w:r>
    </w:p>
  </w:footnote>
  <w:footnote w:id="15">
    <w:p>
      <w:pPr>
        <w:pStyle w:val="Footnote"/>
        <w:jc w:val="both"/>
        <w:rPr/>
      </w:pPr>
      <w:r>
        <w:rPr>
          <w:rStyle w:val="FootnoteCharacters"/>
        </w:rPr>
        <w:footnoteRef/>
      </w:r>
      <w:r>
        <w:rPr>
          <w:sz w:val="16"/>
        </w:rPr>
        <w:t xml:space="preserve"> </w:t>
      </w:r>
      <w:r>
        <w:rPr>
          <w:sz w:val="16"/>
        </w:rPr>
        <w:t>«Обмен есть чудесная сделка, в которой оба контрагента выигрывают — всегда» (!) (Destutt de Tracy. «Traite de la Volonte et de ses Effets». Paris, 1826, p. 68). Та же самая книга выходила под заглавием «Traite  d'Economie Politique».</w:t>
      </w:r>
    </w:p>
  </w:footnote>
  <w:footnote w:id="16">
    <w:p>
      <w:pPr>
        <w:pStyle w:val="Footnote"/>
        <w:jc w:val="both"/>
        <w:rPr/>
      </w:pPr>
      <w:r>
        <w:rPr>
          <w:rStyle w:val="FootnoteCharacters"/>
        </w:rPr>
        <w:footnoteRef/>
      </w:r>
      <w:r>
        <w:rPr>
          <w:sz w:val="16"/>
        </w:rPr>
        <w:t xml:space="preserve"> </w:t>
      </w:r>
      <w:r>
        <w:rPr>
          <w:sz w:val="16"/>
        </w:rPr>
        <w:t>Mercier de la Riviere, цит. соч., стр. 544.</w:t>
      </w:r>
    </w:p>
  </w:footnote>
  <w:footnote w:id="17">
    <w:p>
      <w:pPr>
        <w:pStyle w:val="Footnote"/>
        <w:jc w:val="both"/>
        <w:rPr/>
      </w:pPr>
      <w:r>
        <w:rPr>
          <w:rStyle w:val="FootnoteCharacters"/>
        </w:rPr>
        <w:footnoteRef/>
      </w:r>
      <w:r>
        <w:rPr>
          <w:sz w:val="16"/>
        </w:rPr>
        <w:t xml:space="preserve"> </w:t>
      </w:r>
      <w:r>
        <w:rPr>
          <w:sz w:val="16"/>
        </w:rPr>
        <w:t>«Само по себе совершенно безразлично, будет ли одна из этих двух стоимостей деньгами или обе они суть обыкновенные товары» (Mercier de la Rivi</w:t>
      </w:r>
      <w:r>
        <w:rPr>
          <w:sz w:val="16"/>
          <w:lang w:val="en-US"/>
        </w:rPr>
        <w:t>e</w:t>
      </w:r>
      <w:r>
        <w:rPr>
          <w:sz w:val="16"/>
        </w:rPr>
        <w:t>re, цит. соч., стр. 543).</w:t>
      </w:r>
    </w:p>
  </w:footnote>
  <w:footnote w:id="18">
    <w:p>
      <w:pPr>
        <w:pStyle w:val="Footnote"/>
        <w:jc w:val="both"/>
        <w:rPr/>
      </w:pPr>
      <w:r>
        <w:rPr>
          <w:rStyle w:val="FootnoteCharacters"/>
        </w:rPr>
        <w:footnoteRef/>
      </w:r>
      <w:r>
        <w:rPr>
          <w:sz w:val="16"/>
        </w:rPr>
        <w:t xml:space="preserve"> </w:t>
      </w:r>
      <w:r>
        <w:rPr>
          <w:sz w:val="16"/>
        </w:rPr>
        <w:t>«Не контрагенты определяют стоимость; последняя определена раньше, чем они вступили в сделку» (Le Trosne, цит, соч., стр. 906).</w:t>
      </w:r>
    </w:p>
  </w:footnote>
  <w:footnote w:id="19">
    <w:p>
      <w:pPr>
        <w:pStyle w:val="Footnote"/>
        <w:jc w:val="both"/>
        <w:rPr/>
      </w:pPr>
      <w:r>
        <w:rPr>
          <w:rStyle w:val="FootnoteCharacters"/>
        </w:rPr>
        <w:footnoteRef/>
      </w:r>
      <w:r>
        <w:rPr>
          <w:sz w:val="16"/>
        </w:rPr>
        <w:t xml:space="preserve">  </w:t>
      </w:r>
      <w:r>
        <w:rPr>
          <w:sz w:val="16"/>
        </w:rPr>
        <w:t>«Dove е egnagllta, non  e lucro» (Galiani. «Delia Moneta», т. IV издания Кустоди, Parte Mode</w:t>
      </w:r>
      <w:r>
        <w:rPr>
          <w:sz w:val="16"/>
          <w:lang w:val="en-US"/>
        </w:rPr>
        <w:t>rn</w:t>
      </w:r>
      <w:r>
        <w:rPr>
          <w:sz w:val="16"/>
        </w:rPr>
        <w:t>a, стр. 244).</w:t>
      </w:r>
    </w:p>
  </w:footnote>
  <w:footnote w:id="20">
    <w:p>
      <w:pPr>
        <w:pStyle w:val="Footnote"/>
        <w:jc w:val="both"/>
        <w:rPr/>
      </w:pPr>
      <w:r>
        <w:rPr>
          <w:rStyle w:val="FootnoteCharacters"/>
        </w:rPr>
        <w:footnoteRef/>
      </w:r>
      <w:r>
        <w:rPr>
          <w:sz w:val="16"/>
        </w:rPr>
        <w:t xml:space="preserve"> </w:t>
      </w:r>
      <w:r>
        <w:rPr>
          <w:sz w:val="16"/>
        </w:rPr>
        <w:t>«Обмен становится невыгодным для одной из сторон, когда какое-либо посто</w:t>
        <w:softHyphen/>
        <w:t>роннее обстоятельство уменьшает или завышает цену: тогда равенство нарушается, но вследствие мой посторонней причины, а не вследствие самого обмена» (Le Trosne, цит. соч., стр. 904).</w:t>
      </w:r>
    </w:p>
  </w:footnote>
  <w:footnote w:id="21">
    <w:p>
      <w:pPr>
        <w:pStyle w:val="Footnote"/>
        <w:jc w:val="both"/>
        <w:rPr/>
      </w:pPr>
      <w:r>
        <w:rPr>
          <w:rStyle w:val="FootnoteCharacters"/>
        </w:rPr>
        <w:footnoteRef/>
      </w:r>
      <w:r>
        <w:rPr>
          <w:sz w:val="16"/>
        </w:rPr>
        <w:t xml:space="preserve"> </w:t>
      </w:r>
      <w:r>
        <w:rPr>
          <w:sz w:val="16"/>
        </w:rPr>
        <w:t>«Обмен по самой своей природе есть договор равенства, по которому стоимость отдается за равную стоимость. Следовательно, это не есть средство обогащения, так как здесь дают ровно столько, сколько получают» (Le Trosne, там же, стр. 903).</w:t>
      </w:r>
    </w:p>
  </w:footnote>
  <w:footnote w:id="22">
    <w:p>
      <w:pPr>
        <w:pStyle w:val="Footnote"/>
        <w:jc w:val="both"/>
        <w:rPr/>
      </w:pPr>
      <w:r>
        <w:rPr>
          <w:rStyle w:val="FootnoteCharacters"/>
        </w:rPr>
        <w:footnoteRef/>
      </w:r>
      <w:r>
        <w:rPr>
          <w:sz w:val="16"/>
        </w:rPr>
        <w:t xml:space="preserve"> </w:t>
      </w:r>
      <w:r>
        <w:rPr>
          <w:sz w:val="16"/>
        </w:rPr>
        <w:t>Condillac. «Le Commerce et le Gouvernement» (1776), в книге: «Melanges d'Eco-nomie Politlque», Paris, 1847, p. 267, 290—291, издание Дэра и Молинари.</w:t>
      </w:r>
    </w:p>
  </w:footnote>
  <w:footnote w:id="23">
    <w:p>
      <w:pPr>
        <w:pStyle w:val="Footnote"/>
        <w:jc w:val="both"/>
        <w:rPr/>
      </w:pPr>
      <w:r>
        <w:rPr>
          <w:rStyle w:val="FootnoteCharacters"/>
        </w:rPr>
        <w:footnoteRef/>
      </w:r>
      <w:r>
        <w:rPr>
          <w:sz w:val="16"/>
        </w:rPr>
        <w:t xml:space="preserve"> </w:t>
      </w:r>
      <w:r>
        <w:rPr>
          <w:sz w:val="16"/>
        </w:rPr>
        <w:t>Поэтому Ле Трон совершенно правильно отвечает другу своему Кондильяку:</w:t>
      </w:r>
    </w:p>
    <w:p>
      <w:pPr>
        <w:pStyle w:val="Footnote"/>
        <w:jc w:val="both"/>
        <w:rPr>
          <w:sz w:val="16"/>
        </w:rPr>
      </w:pPr>
      <w:r>
        <w:rPr>
          <w:sz w:val="16"/>
        </w:rPr>
        <w:t>«В обществе, вполне сформировавшемся, вообще нет избытка какого-либо рода» [Le Trosne, цит. соч., стр. 907]. В то же время он поддразнивает его замечанием, что «если оба контрагента получают одинаковый плюс по сравнению с тем, что они дают, то оба они получают поровну». Именно потому, что Кондильяк не имеет еще ни малей</w:t>
        <w:softHyphen/>
        <w:t>шего представления о природе меновой стоимости, он оказывается самым подходящим наставником для г-на профессора Вильгельма Рошера при созидании последним своих собственных детских понятий. См. его «Die Crundlagen der Natlonalokonomie». Dritta Auflage, 1858.</w:t>
      </w:r>
    </w:p>
  </w:footnote>
  <w:footnote w:id="24">
    <w:p>
      <w:pPr>
        <w:pStyle w:val="Footnote"/>
        <w:jc w:val="both"/>
        <w:rPr/>
      </w:pPr>
      <w:r>
        <w:rPr>
          <w:rStyle w:val="FootnoteCharacters"/>
        </w:rPr>
        <w:footnoteRef/>
      </w:r>
      <w:r>
        <w:rPr>
          <w:sz w:val="16"/>
        </w:rPr>
        <w:t xml:space="preserve"> </w:t>
      </w:r>
      <w:r>
        <w:rPr>
          <w:sz w:val="16"/>
        </w:rPr>
        <w:t>S. Ph. Nemnan. «Elements of Political Economy». Andover and New York. 1835, P. 175.</w:t>
      </w:r>
    </w:p>
  </w:footnote>
  <w:footnote w:id="25">
    <w:p>
      <w:pPr>
        <w:pStyle w:val="Footnote"/>
        <w:jc w:val="both"/>
        <w:rPr/>
      </w:pPr>
      <w:r>
        <w:rPr>
          <w:rStyle w:val="FootnoteCharacters"/>
        </w:rPr>
        <w:footnoteRef/>
      </w:r>
      <w:r>
        <w:rPr>
          <w:sz w:val="16"/>
        </w:rPr>
        <w:t xml:space="preserve"> </w:t>
      </w:r>
      <w:r>
        <w:rPr>
          <w:sz w:val="16"/>
        </w:rPr>
        <w:t>«При увеличении номинальной стоимости продукта... продавцы не обога</w:t>
        <w:softHyphen/>
        <w:t>щаются... ибо ровно столько, сколько они выигрывают как продавцы, они теряют в ка</w:t>
        <w:softHyphen/>
        <w:t>честве покупателей» ([/. Gray,] «The Essential Principles of the Wealth of Nations etc.». London, 1797, p. 66).</w:t>
      </w:r>
    </w:p>
  </w:footnote>
  <w:footnote w:id="26">
    <w:p>
      <w:pPr>
        <w:pStyle w:val="Footnote"/>
        <w:jc w:val="both"/>
        <w:rPr/>
      </w:pPr>
      <w:r>
        <w:rPr>
          <w:rStyle w:val="FootnoteCharacters"/>
        </w:rPr>
        <w:footnoteRef/>
      </w:r>
      <w:r>
        <w:rPr>
          <w:sz w:val="16"/>
        </w:rPr>
        <w:t xml:space="preserve"> </w:t>
      </w:r>
      <w:r>
        <w:rPr>
          <w:sz w:val="16"/>
        </w:rPr>
        <w:t>«Если бы продавцы были вынуждены уступить за 18 ливров такое коли</w:t>
        <w:softHyphen/>
        <w:t>чество продуктов, которое стоит 24 ливра, то как только они употребили бы выру</w:t>
        <w:softHyphen/>
        <w:t>ченные деньги для покупок, они, в свою очередь, приобрели бы за 18 ливров то, за что следовало бы заплатить 24 ливра» (Le Trosne, цит. соч., стр. 897).</w:t>
      </w:r>
    </w:p>
  </w:footnote>
  <w:footnote w:id="27">
    <w:p>
      <w:pPr>
        <w:pStyle w:val="Footnote"/>
        <w:jc w:val="both"/>
        <w:rPr/>
      </w:pPr>
      <w:r>
        <w:rPr>
          <w:rStyle w:val="FootnoteCharacters"/>
        </w:rPr>
        <w:footnoteRef/>
      </w:r>
      <w:r>
        <w:rPr>
          <w:sz w:val="16"/>
        </w:rPr>
        <w:t xml:space="preserve"> </w:t>
      </w:r>
      <w:r>
        <w:rPr>
          <w:sz w:val="16"/>
        </w:rPr>
        <w:t>«Никакой продавец не может постоянно удорожать свои товары, не подвер</w:t>
        <w:softHyphen/>
        <w:t>гаясь необходимости столь же постоянно платить дороже за товары других продавцов;</w:t>
      </w:r>
    </w:p>
    <w:p>
      <w:pPr>
        <w:pStyle w:val="Footnote"/>
        <w:jc w:val="both"/>
        <w:rPr/>
      </w:pPr>
      <w:r>
        <w:rPr>
          <w:sz w:val="16"/>
        </w:rPr>
        <w:t>по той же самой причине никакой потребитель не может платить дешевле за все вообще, что он покупает, не подвергая себя необходимости уменьшать соответственно цену тех вещей, которые он продает» (Mercier de la Rivi</w:t>
      </w:r>
      <w:r>
        <w:rPr>
          <w:sz w:val="16"/>
          <w:lang w:val="en-US"/>
        </w:rPr>
        <w:t>e</w:t>
      </w:r>
      <w:r>
        <w:rPr>
          <w:sz w:val="16"/>
        </w:rPr>
        <w:t>re, пит. соч., стр. 555).</w:t>
      </w:r>
    </w:p>
  </w:footnote>
  <w:footnote w:id="28">
    <w:p>
      <w:pPr>
        <w:pStyle w:val="Footnote"/>
        <w:jc w:val="both"/>
        <w:rPr/>
      </w:pPr>
      <w:r>
        <w:rPr>
          <w:rStyle w:val="FootnoteCharacters"/>
        </w:rPr>
        <w:footnoteRef/>
      </w:r>
      <w:r>
        <w:rPr>
          <w:sz w:val="16"/>
        </w:rPr>
        <w:t xml:space="preserve"> </w:t>
      </w:r>
      <w:r>
        <w:rPr>
          <w:sz w:val="16"/>
        </w:rPr>
        <w:t>R. Torrens. «An Essay on the Production of Wealth». London, 1821, p. 349.</w:t>
      </w:r>
    </w:p>
  </w:footnote>
  <w:footnote w:id="29">
    <w:p>
      <w:pPr>
        <w:pStyle w:val="Footnote"/>
        <w:jc w:val="both"/>
        <w:rPr/>
      </w:pPr>
      <w:r>
        <w:rPr>
          <w:rStyle w:val="FootnoteCharacters"/>
        </w:rPr>
        <w:footnoteRef/>
      </w:r>
      <w:r>
        <w:rPr>
          <w:sz w:val="16"/>
        </w:rPr>
        <w:t xml:space="preserve"> </w:t>
      </w:r>
      <w:r>
        <w:rPr>
          <w:sz w:val="16"/>
        </w:rPr>
        <w:t xml:space="preserve">«Мысль, что прибыль выплачивается потребителями, без сомнения, совершенно абсурдна. Кто такие эти потребители?» (G. Ramsay. «An Essay on the Distribution of Wealth». Edinburgh, 1836, p. 183). </w:t>
      </w:r>
    </w:p>
  </w:footnote>
  <w:footnote w:id="30">
    <w:p>
      <w:pPr>
        <w:pStyle w:val="Footnote"/>
        <w:jc w:val="both"/>
        <w:rPr/>
      </w:pPr>
      <w:r>
        <w:rPr>
          <w:rStyle w:val="FootnoteCharacters"/>
        </w:rPr>
        <w:footnoteRef/>
      </w:r>
      <w:r>
        <w:rPr>
          <w:sz w:val="16"/>
        </w:rPr>
        <w:t xml:space="preserve"> </w:t>
      </w:r>
      <w:r>
        <w:rPr>
          <w:sz w:val="16"/>
        </w:rPr>
        <w:t>«Если кто-либо страдает от недостаточного спроса, посоветует ли ему г-н Маль</w:t>
        <w:softHyphen/>
        <w:t>тус дать деньги другому лицу с тем, чтобы это последнее купило у него товары?» — спрашивает негодующий рикардианец у Мальтуса, который, как и его ученик, поп Чалмерс, возвеличивает экономическое значение класса чистых покупателей, или потребителей. См. «An Inquiry Into those Principles, respecting the Nature of Demand and the Necessity of Consumption, lately advocated by Mr. Malthus etc.», London, 1821, P. 55.</w:t>
      </w:r>
    </w:p>
  </w:footnote>
  <w:footnote w:id="31">
    <w:p>
      <w:pPr>
        <w:pStyle w:val="Footnote"/>
        <w:jc w:val="both"/>
        <w:rPr/>
      </w:pPr>
      <w:r>
        <w:rPr>
          <w:rStyle w:val="FootnoteCharacters"/>
        </w:rPr>
        <w:footnoteRef/>
      </w:r>
      <w:r>
        <w:rPr>
          <w:sz w:val="16"/>
        </w:rPr>
        <w:t xml:space="preserve"> </w:t>
      </w:r>
      <w:r>
        <w:rPr>
          <w:sz w:val="16"/>
        </w:rPr>
        <w:t>Дестют де Траси, несмотря на то, а может быть, именно потому, что он член Института</w:t>
      </w:r>
      <w:r>
        <w:rPr>
          <w:sz w:val="16"/>
          <w:vertAlign w:val="superscript"/>
        </w:rPr>
        <w:t>1г</w:t>
      </w:r>
      <w:r>
        <w:rPr>
          <w:sz w:val="16"/>
        </w:rPr>
        <w:t>, придерживался противоположного взгляда. Промышленные капита</w:t>
        <w:softHyphen/>
        <w:t>листы, говорит он, получают прибыль благодаря тому, что «они все товары продают дороже, чем стоит их производство. Кому же продают они их? Во-первых, друг другу» (Destutt de Tracy, пит. соч., стр. 239).</w:t>
      </w:r>
    </w:p>
  </w:footnote>
  <w:footnote w:id="32">
    <w:p>
      <w:pPr>
        <w:pStyle w:val="Footnote"/>
        <w:jc w:val="both"/>
        <w:rPr/>
      </w:pPr>
      <w:r>
        <w:rPr>
          <w:rStyle w:val="FootnoteCharacters"/>
        </w:rPr>
        <w:footnoteRef/>
      </w:r>
      <w:r>
        <w:rPr>
          <w:sz w:val="16"/>
        </w:rPr>
        <w:t xml:space="preserve"> </w:t>
      </w:r>
      <w:r>
        <w:rPr>
          <w:sz w:val="16"/>
        </w:rPr>
        <w:t>«Обмен двух равных стоимостей не увеличивает и не уменьшает общей массы стоимостей, имеющихся в обществе. Обмен неравных стоимостей... также ничуть не изменяет суммы общественных... стоимостей, а лишь прибавляет к имуществу одного то, что берет из имущества другого» (J. В. Say. «Traite d'Economie Politique», 3eme ed. Parts, 1817, t. II, p. 443, 444). Сэй почти дословно заимствует это положение у физиократов, причем, конечно, ничуть не думая. о вытекающих из него выводах. Насколько основательно эксплуатировал он для увеличения своей собственной «стои</w:t>
        <w:softHyphen/>
        <w:t>мости» сочинения физиократов, в его время почти совершенно забытые, явствует из следующего примера. «Знаменитое» положение г-на Сэя: «Продукты покупаются только на продукты» (там же, т. II, стр. 441), в оригинале у физиократа (Le Trosne, пит. соч., стр. 899) гласит: «Продукты оплачиваются только продуктами».</w:t>
      </w:r>
    </w:p>
  </w:footnote>
  <w:footnote w:id="33">
    <w:p>
      <w:pPr>
        <w:pStyle w:val="Footnote"/>
        <w:jc w:val="both"/>
        <w:rPr/>
      </w:pPr>
      <w:r>
        <w:rPr>
          <w:rStyle w:val="FootnoteCharacters"/>
        </w:rPr>
        <w:footnoteRef/>
      </w:r>
      <w:r>
        <w:rPr>
          <w:sz w:val="16"/>
        </w:rPr>
        <w:t xml:space="preserve"> </w:t>
      </w:r>
      <w:r>
        <w:rPr>
          <w:sz w:val="16"/>
        </w:rPr>
        <w:t>«Обмен вообще не придает никакой стоимости продуктам» (F. Wayland. «The Elements of Political Economy». Boston. 1843. p. 169).</w:t>
      </w:r>
    </w:p>
  </w:footnote>
  <w:footnote w:id="34">
    <w:p>
      <w:pPr>
        <w:pStyle w:val="Footnote"/>
        <w:jc w:val="both"/>
        <w:rPr/>
      </w:pPr>
      <w:r>
        <w:rPr>
          <w:rStyle w:val="FootnoteCharacters"/>
        </w:rPr>
        <w:footnoteRef/>
      </w:r>
      <w:r>
        <w:rPr>
          <w:sz w:val="16"/>
        </w:rPr>
        <w:t xml:space="preserve"> </w:t>
      </w:r>
      <w:r>
        <w:rPr>
          <w:sz w:val="16"/>
        </w:rPr>
        <w:t>«При господстве неизменных эквивалентов торговля была бы невозможной» (G. Opdyke. «A Treatise on Political Economy». New York, 1851, p. 66—69). «В основе различия между реальной стоимостью и меновой стоимостью лежит тот именно факт, что стоимость вещи отлична от так называемого эквивалента, даваемого за нее в тор</w:t>
        <w:softHyphen/>
        <w:t>говле, т. е. что этот эквивалент не является эквивалентом» (Ф. Энгельс. «Наброски к критике политической экономии» в журнале «Deutsch-Franzosische Jahrbucher», издаваемом Арнольдом Руге и Карлом Марксом. Париж, 1844, стр. 95, 96 [см. Сочине</w:t>
        <w:softHyphen/>
        <w:t>ния К. Маркса и Ф. Энгельса, 2 изд., том 1, стр. 553]).</w:t>
      </w:r>
    </w:p>
  </w:footnote>
  <w:footnote w:id="35">
    <w:p>
      <w:pPr>
        <w:pStyle w:val="Footnote"/>
        <w:jc w:val="both"/>
        <w:rPr/>
      </w:pPr>
      <w:r>
        <w:rPr>
          <w:rStyle w:val="FootnoteCharacters"/>
        </w:rPr>
        <w:footnoteRef/>
      </w:r>
      <w:r>
        <w:rPr>
          <w:sz w:val="16"/>
        </w:rPr>
        <w:t xml:space="preserve"> </w:t>
      </w:r>
      <w:r>
        <w:rPr>
          <w:sz w:val="16"/>
        </w:rPr>
        <w:t>Benjamin Franklin. «Works», vol. II, edit. Sparks, In «Positions to be examined, concerning National Wealth», p. 376.</w:t>
      </w:r>
    </w:p>
  </w:footnote>
  <w:footnote w:id="36">
    <w:p>
      <w:pPr>
        <w:pStyle w:val="Footnote"/>
        <w:jc w:val="both"/>
        <w:rPr/>
      </w:pPr>
      <w:r>
        <w:rPr>
          <w:rStyle w:val="FootnoteCharacters"/>
        </w:rPr>
        <w:footnoteRef/>
      </w:r>
      <w:r>
        <w:rPr>
          <w:sz w:val="16"/>
        </w:rPr>
        <w:t xml:space="preserve"> </w:t>
      </w:r>
      <w:r>
        <w:rPr>
          <w:sz w:val="16"/>
        </w:rPr>
        <w:t>Aristoteles. «De Republica», кн. I, гл. 10 [стр. 17].</w:t>
      </w:r>
    </w:p>
  </w:footnote>
  <w:footnote w:id="37">
    <w:p>
      <w:pPr>
        <w:pStyle w:val="Footnote"/>
        <w:jc w:val="both"/>
        <w:rPr/>
      </w:pPr>
      <w:r>
        <w:rPr>
          <w:rStyle w:val="FootnoteCharacters"/>
        </w:rPr>
        <w:footnoteRef/>
      </w:r>
      <w:r>
        <w:rPr>
          <w:sz w:val="16"/>
        </w:rPr>
        <w:t xml:space="preserve"> </w:t>
      </w:r>
      <w:r>
        <w:rPr>
          <w:sz w:val="16"/>
        </w:rPr>
        <w:t xml:space="preserve">«Прибыль при обычных условиях рынка не создается обменом. Если бы она не существовала раньше, она не могла бы существовать в после этой сделки» (Ramsay, пит. соч., стр. 184). </w:t>
      </w:r>
    </w:p>
  </w:footnote>
  <w:footnote w:id="38">
    <w:p>
      <w:pPr>
        <w:pStyle w:val="Footnote"/>
        <w:jc w:val="both"/>
        <w:rPr/>
      </w:pPr>
      <w:r>
        <w:rPr>
          <w:rStyle w:val="FootnoteCharacters"/>
        </w:rPr>
        <w:footnoteRef/>
      </w:r>
      <w:r>
        <w:rPr>
          <w:sz w:val="16"/>
        </w:rPr>
        <w:t xml:space="preserve"> </w:t>
      </w:r>
      <w:r>
        <w:rPr>
          <w:sz w:val="16"/>
        </w:rPr>
        <w:t>После всего вышеизложенного читатель понимает, конечно, что это означает лишь одно: образование капитала должно оказаться возможным и в том случае, когда цены товаров равны их стоимостям. Его нельзя объяснить из отклонений товар</w:t>
        <w:softHyphen/>
        <w:t>ных цен от товарных стоимостей. Если цены действительно отклоняются от стоимостей, то необходимо их сначала свести к последним, т. е. отвлечься от этого обстоятельства как совершенно случайного, чтобы иметь перед собой в чистом виде явление образо</w:t>
        <w:softHyphen/>
        <w:t>вания капитала на почве товарного обмена и при исследовании его не дать ввести себя в заблуждение побочными обстоятельствами, затемняющими истинный ход про</w:t>
        <w:softHyphen/>
        <w:t>цесса. Известно, впрочем, что такое сведение отнюдь не является одним только науч</w:t>
        <w:softHyphen/>
        <w:t>ным, методологическим приемом. Постоянные колебания рыночных цен, их повышение и понижение, компенсируются, взаимно уничтожаются и сами собой сводятся к сред</w:t>
        <w:softHyphen/>
        <w:t>ней цене, как своей внутренней норме. Средняя цена является путеводной звездой, например, для купца или промышленника во всяком предприятии, рассчитанном на более или менее продолжительное время. Следовательно, товаровладелец знает, что, если рассматривать достаточно большой период в целом, товары действительно продаются не ниже и не выше, а как раз по своим средним ценам. Если бы незаинте</w:t>
        <w:softHyphen/>
        <w:t>ресованное мышление было вообще в его интересах, то он должен был бы поставить проблему образования капитала следующим образом: как может возникнуть капитал при регулировании цен средней ценой, т. е. в конечном счете стоимостью товара? Я говорю «в конечном счете», потому что средние цены прямо не совпадают с величинами стоимости товаров, как думали А. Смит, Д. Рикардо и т. д.</w:t>
      </w:r>
    </w:p>
  </w:footnote>
  <w:footnote w:id="39">
    <w:p>
      <w:pPr>
        <w:pStyle w:val="Footnote"/>
        <w:jc w:val="both"/>
        <w:rPr/>
      </w:pPr>
      <w:r>
        <w:rPr>
          <w:rStyle w:val="FootnoteCharacters"/>
        </w:rPr>
        <w:footnoteRef/>
      </w:r>
      <w:r>
        <w:rPr>
          <w:sz w:val="16"/>
        </w:rPr>
        <w:t xml:space="preserve"> </w:t>
      </w:r>
      <w:r>
        <w:rPr>
          <w:sz w:val="16"/>
        </w:rPr>
        <w:t>«В форме денег капитал не производит никакой прибыли. (Ricardo. «Prin</w:t>
        <w:softHyphen/>
        <w:t>ciples of  Political Economy», 3 ed. London, 1821, p. 267).</w:t>
      </w:r>
    </w:p>
  </w:footnote>
  <w:footnote w:id="40">
    <w:p>
      <w:pPr>
        <w:pStyle w:val="Footnote"/>
        <w:jc w:val="both"/>
        <w:rPr/>
      </w:pPr>
      <w:r>
        <w:rPr>
          <w:rStyle w:val="FootnoteCharacters"/>
        </w:rPr>
        <w:footnoteRef/>
      </w:r>
      <w:r>
        <w:rPr>
          <w:sz w:val="16"/>
        </w:rPr>
        <w:t xml:space="preserve"> </w:t>
      </w:r>
      <w:r>
        <w:rPr>
          <w:sz w:val="16"/>
        </w:rPr>
        <w:t>В реальных энциклопедиях по классической древности можно встретить неле</w:t>
        <w:softHyphen/>
        <w:t>пое утверждение, что в античном мире капитал был вполне развит, — «не хватало только свободного рабочего и кредитных учреждений». Г-н Моммзен в своей «Romische Geschichte» тоже совершает одну quid pro quo [нелепость] за другой.</w:t>
      </w:r>
    </w:p>
  </w:footnote>
  <w:footnote w:id="41">
    <w:p>
      <w:pPr>
        <w:pStyle w:val="Footnote"/>
        <w:jc w:val="both"/>
        <w:rPr/>
      </w:pPr>
      <w:r>
        <w:rPr>
          <w:rStyle w:val="FootnoteCharacters"/>
        </w:rPr>
        <w:footnoteRef/>
      </w:r>
      <w:r>
        <w:rPr>
          <w:sz w:val="16"/>
        </w:rPr>
        <w:t xml:space="preserve"> </w:t>
      </w:r>
      <w:r>
        <w:rPr>
          <w:sz w:val="16"/>
        </w:rPr>
        <w:t>Поэтому различные законодательства определяют максимальный срок рабо</w:t>
        <w:softHyphen/>
        <w:t>чего договора. У народов, у которых труд свободен, законодательство всегда уста навливает условия расторжения договора о найме.  В некоторых странах, особенно в Мексике (до гражданской войны в Америке также и на территориях, отвое</w:t>
        <w:softHyphen/>
        <w:t>ванных у Мексики, а по существу дела и в Дунайских провинциях до переворота Кузы, рабство существует в скрытой форме, в виде так называемого «пеонажа». Посредством ссуд, которые должны быть отработаны и обязательства по которым переходят из поколения в поколение, не только отдельный рабочий, но и вся его семья становится фактически собственностью другого липа и его семьи. Хуарес отме</w:t>
        <w:softHyphen/>
        <w:t>нил «пеонаж». Так называемый император Максимилиан снова ввел его декретом, который в палате представителей в Вашингтоне правильно был заклеймен как дек</w:t>
        <w:softHyphen/>
        <w:t>рет, восстанавливающий рабство в Мексике. «Мои особенные, телесные и духовные умения и мои возможности деятельности и ограниченное во времени пользование ими я могу отчудить  другому, так как они вследствие этого ограничения получают внешнее отношение к моей целостности и всеобщности. Но если бы я отчудил все мое время, становящееся конкретным в процессе труда, если бы я отчудил мою производи</w:t>
        <w:softHyphen/>
        <w:t>тельную деятельность как целое, то я сделал бы собственностью другого самое сущ</w:t>
        <w:softHyphen/>
        <w:t>ность этой деятельности, мою всеобщую деятельность и действительность, мою лич</w:t>
        <w:softHyphen/>
        <w:t>ность» (Hegel. «Philosophie des Rechts». Berlin, 1840, S. 104, § 67).</w:t>
      </w:r>
    </w:p>
  </w:footnote>
  <w:footnote w:id="42">
    <w:p>
      <w:pPr>
        <w:pStyle w:val="Footnote"/>
        <w:jc w:val="both"/>
        <w:rPr/>
      </w:pPr>
      <w:r>
        <w:rPr>
          <w:rStyle w:val="FootnoteCharacters"/>
        </w:rPr>
        <w:footnoteRef/>
      </w:r>
      <w:r>
        <w:rPr>
          <w:sz w:val="16"/>
        </w:rPr>
        <w:t xml:space="preserve"> </w:t>
      </w:r>
      <w:r>
        <w:rPr>
          <w:sz w:val="16"/>
        </w:rPr>
        <w:t>Характерной особенностью капиталистической эпохи является тот факт, что рабочая сила для самого рабочего принимает форму принадлежащего ему товара, а потому его труд принимает форму наемного труда. С другой стороны, лишь начиная с этого момента, товарная  форма продуктов труда приобретает всеобщий характер.</w:t>
      </w:r>
    </w:p>
  </w:footnote>
  <w:footnote w:id="43">
    <w:p>
      <w:pPr>
        <w:pStyle w:val="Footnote"/>
        <w:jc w:val="both"/>
        <w:rPr/>
      </w:pPr>
      <w:r>
        <w:rPr>
          <w:rStyle w:val="FootnoteCharacters"/>
        </w:rPr>
        <w:footnoteRef/>
      </w:r>
      <w:r>
        <w:rPr>
          <w:sz w:val="16"/>
        </w:rPr>
        <w:t xml:space="preserve"> </w:t>
      </w:r>
      <w:r>
        <w:rPr>
          <w:sz w:val="16"/>
        </w:rPr>
        <w:t>«Стоимость, или ценность, человека, как и всех других вещей, есть его цена, т. е. она составляет столько, сколько может быть получено за пользование его силой» (гл. Hobbes. «Leviathan», In «Worts», edit. Molesworth. London, 1839—1844, v. Ill, p. 76).</w:t>
      </w:r>
    </w:p>
  </w:footnote>
  <w:footnote w:id="44">
    <w:p>
      <w:pPr>
        <w:pStyle w:val="Footnote"/>
        <w:jc w:val="both"/>
        <w:rPr/>
      </w:pPr>
      <w:r>
        <w:rPr>
          <w:rStyle w:val="FootnoteCharacters"/>
        </w:rPr>
        <w:footnoteRef/>
      </w:r>
      <w:r>
        <w:rPr>
          <w:sz w:val="16"/>
        </w:rPr>
        <w:t xml:space="preserve"> </w:t>
      </w:r>
      <w:r>
        <w:rPr>
          <w:sz w:val="16"/>
        </w:rPr>
        <w:t>Древнеримский vllicus, эконом, стоявший во главе сельскохозяйственных рабов, «поскольку на нем лежал менее тяжелый труд, чем на чернорабочих, меньше и получал» (T</w:t>
      </w:r>
      <w:r>
        <w:rPr>
          <w:sz w:val="16"/>
          <w:lang w:val="en-US"/>
        </w:rPr>
        <w:t>h</w:t>
      </w:r>
      <w:r>
        <w:rPr>
          <w:sz w:val="16"/>
        </w:rPr>
        <w:t>. Mommsen. «Romische Geschichte», 1856, S. 810).</w:t>
      </w:r>
    </w:p>
  </w:footnote>
  <w:footnote w:id="45">
    <w:p>
      <w:pPr>
        <w:pStyle w:val="Footnote"/>
        <w:jc w:val="both"/>
        <w:rPr/>
      </w:pPr>
      <w:r>
        <w:rPr>
          <w:rStyle w:val="FootnoteCharacters"/>
        </w:rPr>
        <w:footnoteRef/>
      </w:r>
      <w:r>
        <w:rPr>
          <w:sz w:val="16"/>
        </w:rPr>
        <w:t xml:space="preserve"> </w:t>
      </w:r>
      <w:r>
        <w:rPr>
          <w:sz w:val="16"/>
        </w:rPr>
        <w:t>Ср. W. Th. Thomton. «Overpopulation and Its Remedy». London, 1846.</w:t>
      </w:r>
    </w:p>
  </w:footnote>
  <w:footnote w:id="46">
    <w:p>
      <w:pPr>
        <w:pStyle w:val="Footnote"/>
        <w:jc w:val="both"/>
        <w:rPr/>
      </w:pPr>
      <w:r>
        <w:rPr>
          <w:rStyle w:val="FootnoteCharacters"/>
        </w:rPr>
        <w:footnoteRef/>
      </w:r>
      <w:r>
        <w:rPr>
          <w:sz w:val="16"/>
        </w:rPr>
        <w:t xml:space="preserve"> </w:t>
      </w:r>
      <w:r>
        <w:rPr>
          <w:sz w:val="16"/>
        </w:rPr>
        <w:t>Петти.</w:t>
      </w:r>
    </w:p>
  </w:footnote>
  <w:footnote w:id="47">
    <w:p>
      <w:pPr>
        <w:pStyle w:val="Footnote"/>
        <w:jc w:val="both"/>
        <w:rPr/>
      </w:pPr>
      <w:r>
        <w:rPr>
          <w:rStyle w:val="FootnoteCharacters"/>
        </w:rPr>
        <w:footnoteRef/>
      </w:r>
      <w:r>
        <w:rPr>
          <w:sz w:val="16"/>
        </w:rPr>
        <w:t xml:space="preserve"> </w:t>
      </w:r>
      <w:r>
        <w:rPr>
          <w:sz w:val="16"/>
        </w:rPr>
        <w:t>«Естественная цена труда... соответствует такому количеству предметов необходимости и жизненных удобств, которое по условиям климата и по жизненным привычкам данной страны необходимо для поддержания самого рабочего и для того, чтобы дать ему возможность содержать такую семью, которая способна обеспечить неослабевающее предложение труда на рынке» (R. Torrens. «An Essay on the external Corn Trade». London, 1815, p. 62). Здесь неправильно употреблено слово «труд» вместо «рабочая сила».</w:t>
      </w:r>
    </w:p>
  </w:footnote>
  <w:footnote w:id="48">
    <w:p>
      <w:pPr>
        <w:pStyle w:val="Footnote"/>
        <w:jc w:val="both"/>
        <w:rPr/>
      </w:pPr>
      <w:r>
        <w:rPr>
          <w:rStyle w:val="FootnoteCharacters"/>
        </w:rPr>
        <w:footnoteRef/>
      </w:r>
      <w:r>
        <w:rPr>
          <w:sz w:val="16"/>
        </w:rPr>
        <w:t xml:space="preserve"> </w:t>
      </w:r>
      <w:r>
        <w:rPr>
          <w:sz w:val="16"/>
        </w:rPr>
        <w:t>Rossi. «Cours d'Economie Polttlque». Bruxelles, 1843, p. 370, 371.</w:t>
      </w:r>
    </w:p>
  </w:footnote>
  <w:footnote w:id="49">
    <w:p>
      <w:pPr>
        <w:pStyle w:val="Footnote"/>
        <w:jc w:val="both"/>
        <w:rPr/>
      </w:pPr>
      <w:r>
        <w:rPr>
          <w:rStyle w:val="FootnoteCharacters"/>
        </w:rPr>
        <w:footnoteRef/>
      </w:r>
      <w:r>
        <w:rPr>
          <w:sz w:val="16"/>
        </w:rPr>
        <w:t xml:space="preserve"> </w:t>
      </w:r>
      <w:r>
        <w:rPr>
          <w:sz w:val="16"/>
        </w:rPr>
        <w:t>Sismondi. «Nouveaux Principes d'Economie Politlque», t. I, p. 113.</w:t>
      </w:r>
    </w:p>
  </w:footnote>
  <w:footnote w:id="50">
    <w:p>
      <w:pPr>
        <w:pStyle w:val="Footnote"/>
        <w:jc w:val="both"/>
        <w:rPr/>
      </w:pPr>
      <w:r>
        <w:rPr>
          <w:rStyle w:val="FootnoteCharacters"/>
        </w:rPr>
        <w:footnoteRef/>
      </w:r>
      <w:r>
        <w:rPr>
          <w:sz w:val="16"/>
        </w:rPr>
        <w:t xml:space="preserve"> </w:t>
      </w:r>
      <w:r>
        <w:rPr>
          <w:sz w:val="16"/>
        </w:rPr>
        <w:t>«Всякий труд оплачивается лишь по его окончании» («An Inquiry Into those Principles, respecting the Nature of Demand etc.», p. 104). «Начало коммерческого кре</w:t>
        <w:softHyphen/>
        <w:t>дита должно быть отнесено к тому моменту, когда рабочий — первоисточник вся</w:t>
        <w:softHyphen/>
        <w:t>кого производства — получил возможность благодаря своим сбережениям ожидать платы за свой труд до конца недельного, двухнедельного, месячного, трехмесячного и т. д. срока» (Ch. Ganilh. «Dea Systemes d'Economie Politique», 2eme edit. Parts, 1821, t. II, p. 150).</w:t>
      </w:r>
    </w:p>
  </w:footnote>
  <w:footnote w:id="51">
    <w:p>
      <w:pPr>
        <w:pStyle w:val="Footnote"/>
        <w:jc w:val="both"/>
        <w:rPr/>
      </w:pPr>
      <w:r>
        <w:rPr>
          <w:rStyle w:val="FootnoteCharacters"/>
        </w:rPr>
        <w:footnoteRef/>
      </w:r>
      <w:r>
        <w:rPr>
          <w:sz w:val="16"/>
        </w:rPr>
        <w:t xml:space="preserve"> </w:t>
      </w:r>
      <w:r>
        <w:rPr>
          <w:sz w:val="16"/>
        </w:rPr>
        <w:t>«Рабочий... ссужает свою производительную силу», говорит Шторх, но, добавляет он лукаво, он «не рискует ничем», кроме «потери своего заработка... так как рабочий не вносит в производство ничего материального» (Starch. «Cours d'Economie Politlque». Petersbourg, 1815, t. II, p. 36. 37).</w:t>
      </w:r>
    </w:p>
  </w:footnote>
  <w:footnote w:id="52">
    <w:p>
      <w:pPr>
        <w:pStyle w:val="Footnote"/>
        <w:jc w:val="both"/>
        <w:rPr/>
      </w:pPr>
      <w:r>
        <w:rPr>
          <w:rStyle w:val="FootnoteCharacters"/>
        </w:rPr>
        <w:footnoteRef/>
      </w:r>
      <w:r>
        <w:rPr>
          <w:sz w:val="16"/>
        </w:rPr>
        <w:t xml:space="preserve"> </w:t>
      </w:r>
      <w:r>
        <w:rPr>
          <w:sz w:val="16"/>
        </w:rPr>
        <w:t>Вот пример. В Лондоне существуют двоякого рода булочники: «lull priced», продающие хлеб по его полной стоимости, и «undersellers», продающие его ниже стои</w:t>
        <w:softHyphen/>
        <w:t>мости. Последняя категория булочников составляет около 3/4 общего их числа (стр. XXXII в «Report» правительственного комиссара X. С. Трименхира относительно «Grievances complained of by the journeymen bakers etc.». London, 1862). Эти under-sellers продают почти исключительно хлеб с примесями квасцов, мыла, поташа, изве</w:t>
        <w:softHyphen/>
        <w:t>сти, дербиширской каменной муки и другими столь же приятными питательными и здоровыми ингредиентами. (См. цитированную выше Синюю книгу, а также отчет «Committee of 1855 on the Adulteration of Bread» и сочинение доктора Хасселла «Adul</w:t>
        <w:softHyphen/>
        <w:t>terations Detected», 2nd edit. London, 1861.) Сэр Джон Гордон заявил в своих пока</w:t>
        <w:softHyphen/>
        <w:t>заниях перед комитетом 1855 г., что «вследствие такой фальсификации бедняк, дневное пропитание которого составляют два фунта хлеба, в действительности не получает теперь и четвертой части питательных веществ, содержащихся в таком же количестве нефальсифицированного хлеба, не говоря уже о вредности примесей для его здоровья». На вопрос, почему же «значительная часть рабочего класса», будучи прекрасно осве</w:t>
        <w:softHyphen/>
        <w:t>домлена относительно этой фальсификации, все же покупает квасцы, каменную муку и т. д., Трименхир (вышеупомянутый «Report», стр. XLVIII) отвечает, что рабочие «вынуждены брать у своего пекаря или в своей «chandler's shop» [«лавочке»] такой хлеб, какой соблаговолят им предложить». Так как труд их оплачивается лишь в конце рабочей недели, то и они, в свою очередь, «лишь в конце недели могут оплатить хлеб, потребленный их семьями в течение недели», и, добавляет Трименхир, подтверждая это свидетельскими показаниями, «несомненно установлено, что хлеб с такими при месями изготовляется специально для покупателей этого рода» («It Is notorious that bread composed of those mixtures, is made expressly lor sale in this manner»). «Bo многих сельскохозяйственных округах Англии» (и особенно Шотландии) «заработная плата выплачивается раз в две недели и даже раз в месяц. Сельскохозяйственный рабочий вынужден при таких продолжительных сроках уплаты покупать себе товары в кредит... Ему, приходится платить повышенные цены, и он фактически привязан к тому лавочнику, который дает ему в долг. Так, например, в Хорнингсеме в Уилтсе, где заработная плата выдается раз в месяц, ему обходится в 2 шилл. 4 пенса стон такой же самой муки, которую он в другом месте мог бы купить по 1 шилл. 10 пенсов за стон» («Sixth Report» on «Public Health» by «The Medical Officer of the Privy Council etc.», 1864, p. 264). «Ручные набойщики ситца в Пейсли. и Килмарноке» (Западная Шотландия) «добились в 1853 г. при помощи стачки сокращения срока выплаты с одного месяца до 14 дней» («Reports of the Inspectors of Factories tor 31st October 1853», p. 34). Как дальнейший ловкий шаг в развитии кредита, оказываемого рабочим капиталисту, можно рассматривать метод многих английских углепромышленников, которые платят рабочему по истечении месяца, а до получки дают ему ссуды, зачастую товарами, за которые рабочий вынужден платить выше их рыночной цены (Trucksyetem). «Среди углепромышленников вошло в обыкновение платить раз в месяц и давать рабочим ссуды в конце каждой недели. Ссуда выдается в лавке» (а именно в tommy-shop, т. е. в лавке, принадлежащей самому хозяину предприятия); «рабочие получают деньги в одном углу ее и тотчас же отдают их в другом» («Children's Employment Commis</w:t>
        <w:softHyphen/>
        <w:t>sion, 3rd Report». London, 1864, p. 38, М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37:00Z</dcterms:created>
  <dc:creator>Щтирлиц</dc:creator>
  <dc:description/>
  <dc:language>en-US</dc:language>
  <cp:lastModifiedBy>Щтирлиц</cp:lastModifiedBy>
  <dcterms:modified xsi:type="dcterms:W3CDTF">2001-09-12T11:41:00Z</dcterms:modified>
  <cp:revision>1</cp:revision>
  <dc:subject/>
  <dc:title>ОТДЕЛ ВТОРОЙ</dc:title>
</cp:coreProperties>
</file>