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3.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r>
    </w:p>
    <w:p>
      <w:pPr>
        <w:pStyle w:val="Heading1"/>
        <w:jc w:val="both"/>
        <w:rPr/>
      </w:pPr>
      <w:r>
        <w:rPr/>
        <w:t>ОТДЕЛ ЧЕТВЕРТЫЙ</w:t>
      </w:r>
    </w:p>
    <w:p>
      <w:pPr>
        <w:pStyle w:val="Heading1"/>
        <w:jc w:val="both"/>
        <w:rPr>
          <w:sz w:val="24"/>
        </w:rPr>
      </w:pPr>
      <w:r>
        <w:rPr>
          <w:sz w:val="24"/>
        </w:rPr>
        <w:t>ПРЕВРАЩЕНИЕ ТОВАРНОГО КАПИТАЛА И ДЕНЕЖНОГО КАПИТАЛА В ТОВАРНО-ТОРГОВЫЙ КАПИТАЛ И ДЕНЕЖНО-ТОРГОВЫЙ КАПИТАЛ (КУПЕЧЕСКИЙ КАПИТАЛ)</w:t>
      </w:r>
    </w:p>
    <w:p>
      <w:pPr>
        <w:pStyle w:val="Heading2"/>
        <w:jc w:val="both"/>
        <w:rPr/>
      </w:pPr>
      <w:r>
        <w:rPr/>
        <w:t>ГЛАВА ШЕСТНАДЦАТАЯ</w:t>
      </w:r>
    </w:p>
    <w:p>
      <w:pPr>
        <w:pStyle w:val="Heading2"/>
        <w:jc w:val="both"/>
        <w:rPr>
          <w:b w:val="false"/>
          <w:b w:val="false"/>
        </w:rPr>
      </w:pPr>
      <w:r>
        <w:rPr>
          <w:b w:val="false"/>
        </w:rPr>
        <w:t>ТОВАРНО-ТОРГОВЫЙ КАПИТАЛ</w:t>
      </w:r>
    </w:p>
    <w:p>
      <w:pPr>
        <w:pStyle w:val="Normal"/>
        <w:spacing w:lineRule="auto" w:line="218" w:before="160" w:after="0"/>
        <w:ind w:firstLine="720"/>
        <w:jc w:val="both"/>
        <w:rPr/>
      </w:pPr>
      <w:r>
        <w:rPr/>
        <w:t>Купеческий, или торговый, капитал распадается на две формы или два подвида: товарно-торговый капитал и денежно-торговый капитал, которые мы теперь охарактеризуем подроб</w:t>
        <w:softHyphen/>
        <w:t>нее, поскольку это необходимо для анализа капитала в его основной структуре. А это тем более необходимо, что совре</w:t>
        <w:softHyphen/>
        <w:t>менная политическая экономия, даже в лице своих лучших представителей, смешивает торговый капитал с промышленным капиталом и фактически совершенно не видит его характерных особенностей.</w:t>
      </w:r>
    </w:p>
    <w:p>
      <w:pPr>
        <w:pStyle w:val="Normal"/>
        <w:spacing w:lineRule="auto" w:line="218"/>
        <w:ind w:firstLine="720"/>
        <w:jc w:val="both"/>
        <w:rPr/>
      </w:pPr>
      <w:r>
        <w:rPr/>
        <w:t xml:space="preserve">Движение товарного капитала было проанализировано в «Капитале», кн. II </w:t>
      </w:r>
      <w:r>
        <w:rPr>
          <w:vertAlign w:val="superscript"/>
        </w:rPr>
        <w:t>81</w:t>
      </w:r>
      <w:r>
        <w:rPr/>
        <w:t>. Если рассматривать совокупный обще</w:t>
        <w:softHyphen/>
        <w:t>ственный капитал, то одна часть его, хотя и постоянно состав</w:t>
        <w:softHyphen/>
        <w:t>ляющаяся из новых элементов и изменяющаяся даже по вели</w:t>
        <w:softHyphen/>
        <w:t>чине, постоянно находится на рынке в виде товара, который должен превратиться в деньги; другая часть находится на рын</w:t>
        <w:softHyphen/>
        <w:t>ке в виде денег, которые должны превратиться в товар. Он постоянно находится в процессе этого превращения, этого метаморфоза форм. Поскольку такая функция капитала, на</w:t>
        <w:softHyphen/>
        <w:t>ходящегося в процессе обращения, вообще обособляется как особая функция особого капитала, фиксируется как функция, вследствие разделения труда принадлежащая особой разновид</w:t>
        <w:softHyphen/>
        <w:t>ности капиталистов, постольку товарный капитал становится товарно-торговым, или коммерческим капиталом.</w:t>
      </w:r>
    </w:p>
    <w:p>
      <w:pPr>
        <w:sectPr>
          <w:headerReference w:type="default" r:id="rId3"/>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Мы уже выяснили («Капитал», кн. II, гл. VI, «Издержки обращения», II и III), в какой мере следует рассматривать</w:t>
      </w:r>
    </w:p>
    <w:p>
      <w:pPr>
        <w:pStyle w:val="Normal"/>
        <w:ind w:firstLine="720"/>
        <w:jc w:val="both"/>
        <w:rPr/>
      </w:pPr>
      <w:r>
        <w:rPr/>
        <w:t xml:space="preserve">294 </w:t>
      </w:r>
    </w:p>
    <w:p>
      <w:pPr>
        <w:pStyle w:val="Normal"/>
        <w:spacing w:lineRule="auto" w:line="218" w:before="240" w:after="0"/>
        <w:ind w:firstLine="720"/>
        <w:jc w:val="both"/>
        <w:rPr/>
      </w:pPr>
      <w:r>
        <w:rPr/>
        <w:t>транспортировку, хранение и распределение товаров в пригод</w:t>
        <w:softHyphen/>
        <w:t>ной для потребления форме как процессы производства, про</w:t>
        <w:softHyphen/>
        <w:t>должающиеся в пределах процесса обращения. Эти моменты обращения товарного капитала отчасти смешиваются со спе</w:t>
        <w:softHyphen/>
        <w:t>цифическими функциями купеческого, или товарно-торгового, капитала; они отчасти и на практике соединяются с его свое</w:t>
        <w:softHyphen/>
        <w:t>образными специфическими функциями, хотя с развитием об</w:t>
        <w:softHyphen/>
        <w:t>щественного разделения труда функция купеческого капитала вполне обособляется, т. е. отделяется от указанных реальных функций и становится самостоятельной по отношению к ним. Для нашей цели важно определить специфическое отличие этой особой формы капитала и, следовательно, мы должны отвлечься от упомянутых функций. Поскольку капитал, функ</w:t>
        <w:softHyphen/>
        <w:t>ционирующий только в процессе обращения, именно товарно-торговый капитал, отчасти соединяет эти функции со своими, он выступает не в своей чистой форме. Лишь после устранения и удаления этих функций, мы получим чистую форму товарно-торгового капитала.</w:t>
      </w:r>
    </w:p>
    <w:p>
      <w:pPr>
        <w:pStyle w:val="Normal"/>
        <w:spacing w:lineRule="auto" w:line="218"/>
        <w:ind w:firstLine="720"/>
        <w:jc w:val="both"/>
        <w:rPr/>
      </w:pPr>
      <w:r>
        <w:rPr/>
        <w:t>Мы видели, что бытие капитала как товарного капитала и метаморфоз, который он как товарный капитал проделывает в сфере обращения, на рынке, — метаморфоз, который сводится к купле и продаже, к превращению товарного капитала в денеж</w:t>
        <w:softHyphen/>
        <w:t>ный капитал и денежного напитала в товарный капитал, — образуют фазу процесса воспроизводства промышленного капи</w:t>
        <w:softHyphen/>
        <w:t>тала, следовательно фазу его процесса производства, взятого в целом; но мы видели в то же время, что капитал в этой своей функции капитала обращения отличается от самого себя как капитала производительного. Это две особых, отличных формы существования одного и того же капитала. Часть совокупно</w:t>
        <w:softHyphen/>
        <w:t>го общественного капитала постоянно находится на рынке в этой форме существования в качестве капитала обращения, постоянно охватывается процессом этого метаморфоза, хотя для каждого отдельного капитала его бытие в качестве товар</w:t>
        <w:softHyphen/>
        <w:t>ного капитала и его метаморфоз как таковой составляют лишь постоянно исчезающий и постоянно возобновляющийся пере</w:t>
        <w:softHyphen/>
        <w:t>ходный момент, переходную стадию непрерывного процесса его производства, и хотя поэтому элементы находящегося на рынке товарного капитала постоянно изменяются, так как они постоянно извлекаются с товарного рынка и точно так же постоянно возвращаются на него как новый продукт процесса производства.</w:t>
      </w:r>
    </w:p>
    <w:p>
      <w:pPr>
        <w:sectPr>
          <w:headerReference w:type="default" r:id="rId4"/>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оварно-торговый капитал есть не что иное, как превращен</w:t>
        <w:softHyphen/>
        <w:t>ная форма части этого капитала обращения, постоянно находя</w:t>
        <w:softHyphen/>
        <w:t>щегося на рынке, постоянно находящегося в процессе метамор-</w:t>
      </w:r>
    </w:p>
    <w:p>
      <w:pPr>
        <w:pStyle w:val="Normal"/>
        <w:ind w:firstLine="720"/>
        <w:jc w:val="both"/>
        <w:rPr/>
      </w:pPr>
      <w:r>
        <w:rPr/>
        <w:t xml:space="preserve">          </w:t>
      </w:r>
      <w:r>
        <w:rPr/>
        <w:t>295</w:t>
      </w:r>
    </w:p>
    <w:p>
      <w:pPr>
        <w:pStyle w:val="Normal"/>
        <w:spacing w:lineRule="auto" w:line="218" w:before="220" w:after="0"/>
        <w:ind w:firstLine="720"/>
        <w:jc w:val="both"/>
        <w:rPr/>
      </w:pPr>
      <w:r>
        <w:rPr/>
        <w:t>фоза, постоянно охватываемого сферой обращения. Мы гово</w:t>
        <w:softHyphen/>
        <w:t>рим — части этого капитала потому, что некоторая часть товар</w:t>
        <w:softHyphen/>
        <w:t>ных покупок и продаж постоянно совершается непосредственно между самими промышленными капиталистами. От этой части в нашем исследовании мы совершенно абстрагируемся, так как она нисколько не способствует определению понятия, не спо</w:t>
        <w:softHyphen/>
        <w:t>собствует пониманию специфической природы купеческого ка</w:t>
        <w:softHyphen/>
        <w:t>питала, а, с другой стороны, в «Капитале», кн. II мы уже ис</w:t>
        <w:softHyphen/>
        <w:t>следовали ее исчерпывающим для наших целей образом.</w:t>
      </w:r>
    </w:p>
    <w:p>
      <w:pPr>
        <w:pStyle w:val="Normal"/>
        <w:spacing w:lineRule="auto" w:line="218"/>
        <w:ind w:firstLine="720"/>
        <w:jc w:val="both"/>
        <w:rPr/>
      </w:pPr>
      <w:r>
        <w:rPr/>
        <w:t xml:space="preserve">Торговец товарами, как капиталист вообще, выступает на рынке прежде всего как представитель известной денежной суммы, которую он авансирует как капиталист, т. е. которую он желает превратить из </w:t>
      </w:r>
      <w:r>
        <w:rPr>
          <w:i/>
        </w:rPr>
        <w:t>х</w:t>
      </w:r>
      <w:r>
        <w:rPr/>
        <w:t xml:space="preserve"> (суммы первоначальной стоимости) в </w:t>
      </w:r>
      <w:r>
        <w:rPr>
          <w:i/>
        </w:rPr>
        <w:t>х</w:t>
      </w:r>
      <w:r>
        <w:rPr/>
        <w:t xml:space="preserve"> + Δx: (эта сумма плюс прибыль на нее). Но для него не только как для капиталиста вообще, но именно как для торговца товарами, само собой очевидно, что его капитал пер</w:t>
        <w:softHyphen/>
        <w:t>воначально должен появиться на рынке в форме денежного капитала, потому что он не производит никаких товаров, а только торгует ими, опосредствует их движение; а для того чтобы ими торговать, он должен их сначала купить, следо</w:t>
        <w:softHyphen/>
        <w:t>вательно, должен быть владельцем денежного капитала.</w:t>
      </w:r>
    </w:p>
    <w:p>
      <w:pPr>
        <w:pStyle w:val="Normal"/>
        <w:spacing w:lineRule="auto" w:line="218"/>
        <w:ind w:firstLine="720"/>
        <w:jc w:val="both"/>
        <w:rPr/>
      </w:pPr>
      <w:r>
        <w:rPr/>
        <w:t>Положим, что торговец товарами владеет 3 000 ф. ст., ко</w:t>
        <w:softHyphen/>
        <w:t xml:space="preserve">торые он применяет как торговый капитал. На эти 3 000 ф. ст. он покупает у фабриканта, производящего холст, например, 30000 аршин холста по 2 шилл. за аршин. Он продает, эти 30 000 аршин. Если средняя годовая норма прибыли = 10% и если он, за вычетом всех накладных расходов, получает 10% годовой прибыли, то в конце года 3 000 ф. ст. превратятся у него в 3 300 фунтов стерлингов. Каким образом он получает эту прибыль, — это вопрос, который мы исследуем позже. Здесь мы прежде всего рассмотрим только форму движения его капитала. На 3 000 ф. ст. он постоянно покупает холст и постоянно продает этот холст; он постоянно повторяет эту операцию купли для продажи, </w:t>
      </w:r>
      <w:r>
        <w:rPr>
          <w:i/>
        </w:rPr>
        <w:t>Д — Т — Д'</w:t>
      </w:r>
      <w:r>
        <w:rPr/>
        <w:t xml:space="preserve"> простую форму капитала, ограниченную исключительно процессом обращения, не прерываемым интервалами для процесса производства, который лежит вне собственного движения и функций этого капитала.</w:t>
      </w:r>
    </w:p>
    <w:p>
      <w:pPr>
        <w:sectPr>
          <w:headerReference w:type="default" r:id="rId5"/>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ково же отношение этого товарно-торгового капитала к товарному капиталу как простой форме существования про</w:t>
        <w:softHyphen/>
        <w:t>мышленного капитала? Что касается фабриканта, производя</w:t>
        <w:softHyphen/>
        <w:t>щего холст, то с помощью денег купца он реализовал стоимость своего холста, совершил первую фазу метаморфоза своего товарного капитала, его превращение в деньги, и может теперь,</w:t>
      </w:r>
    </w:p>
    <w:p>
      <w:pPr>
        <w:pStyle w:val="Normal"/>
        <w:numPr>
          <w:ilvl w:val="0"/>
          <w:numId w:val="0"/>
        </w:numPr>
        <w:ind w:firstLine="720"/>
        <w:jc w:val="both"/>
        <w:outlineLvl w:val="0"/>
        <w:rPr/>
      </w:pPr>
      <w:r>
        <w:rPr>
          <w:sz w:val="16"/>
        </w:rPr>
        <w:t>296</w:t>
      </w:r>
      <w:r>
        <w:rPr>
          <w:i/>
          <w:sz w:val="16"/>
        </w:rPr>
        <w:t xml:space="preserve"> </w:t>
      </w:r>
    </w:p>
    <w:p>
      <w:pPr>
        <w:pStyle w:val="Normal"/>
        <w:spacing w:lineRule="auto" w:line="218" w:before="180" w:after="0"/>
        <w:ind w:firstLine="720"/>
        <w:jc w:val="both"/>
        <w:rPr/>
      </w:pPr>
      <w:r>
        <w:rPr/>
        <w:t>при прочих равных условиях, снова превращать деньги в пряжу, уголь, заработную плату и пр., с другой стороны, — в жизненные средства и т. д. для потребления своего дохода;</w:t>
      </w:r>
    </w:p>
    <w:p>
      <w:pPr>
        <w:pStyle w:val="Normal"/>
        <w:spacing w:lineRule="auto" w:line="218"/>
        <w:ind w:firstLine="720"/>
        <w:jc w:val="both"/>
        <w:rPr/>
      </w:pPr>
      <w:r>
        <w:rPr/>
        <w:t>следовательно, если оставить в стороне расходование дохода, он может продолжать процесс воспроизводства.</w:t>
      </w:r>
    </w:p>
    <w:p>
      <w:pPr>
        <w:pStyle w:val="Normal"/>
        <w:spacing w:lineRule="auto" w:line="218"/>
        <w:ind w:firstLine="720"/>
        <w:jc w:val="both"/>
        <w:rPr/>
      </w:pPr>
      <w:r>
        <w:rPr/>
        <w:t>Но хотя для него, для производителя холста, уже произошел метаморфоз холста в деньги, произошла его продажа, она еще не произошла для самого холста. Как и раньше, холст находится все еще на рынке в виде товарного капитала, которому предстоит совершить свой первый метаморфоз — быть продан</w:t>
        <w:softHyphen/>
        <w:t>ным. С этим холстом не случилось ничего, кроме перемены личности его владельца. По своему назначению, по своему положению в процессе, он по-прежнему остается товарным капиталом, продаваемым товаром; только теперь он находится в руках не производителя, как раньше, а купца. Функция его продажи, опосредствования первой фазы его метаморфоза, от производителя взята купцом и превратилась в специальное занятие последнего, тогда как раньше эту функцию должен был выполнять производитель после того, как он покончил с функцией производства.</w:t>
      </w:r>
    </w:p>
    <w:p>
      <w:pPr>
        <w:sectPr>
          <w:headerReference w:type="default" r:id="rId6"/>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ложим, что купцу не удалось продать 30 000 аршин в течение того промежутка времени, который требуется произ</w:t>
        <w:softHyphen/>
        <w:t>водителю холста, для того чтобы снова выбросить на рынок 30 000 аршин стоимостью в 3 000 фунтов стерлингов. Купец не может вновь купить их, потому что у него еще имеется на складе непроданных, еще не превратившихся для него в денеж</w:t>
        <w:softHyphen/>
        <w:t>ный капитал 30 000 аршин холста. В таком случае насту</w:t>
        <w:softHyphen/>
        <w:t>пает застой, перерыв воспроизводства. Конечно, производитель холста мог бы иметь в своем распоряжении дополнительный денежный капитал, который он мог бы превратить в производи</w:t>
        <w:softHyphen/>
        <w:t>тельный капитал независимо от продажи 30 000 аршин и таким образом продолжить процесс производства. Но такое пред</w:t>
        <w:softHyphen/>
        <w:t>положение нисколько не изменяет дела. Поскольку речь идет о капитале, авансированном на производство данных 30 000 ар</w:t>
        <w:softHyphen/>
        <w:t>шин, процесс его воспроизводства был и остается прерванным. Следовательно, здесь на деле оказывается очевидным, что опе</w:t>
        <w:softHyphen/>
        <w:t>рации купца являются не чем иным, как операциями, которые вообще должны быть выполнены, для того чтобы товарный капитал производителя превратить в деньги, что это такие операции, которые опосредствуют функции товарного капита</w:t>
        <w:softHyphen/>
        <w:t>ла в процессе обращения и воспроизводства. Если бы вместо независимого купца этой продажей, а также закупкой занимался исключительно простой агент производителя, эта связь ни на одно мгновение не оставалась бы скрытой.</w:t>
      </w:r>
    </w:p>
    <w:p>
      <w:pPr>
        <w:pStyle w:val="Normal"/>
        <w:ind w:firstLine="720"/>
        <w:jc w:val="both"/>
        <w:rPr/>
      </w:pPr>
      <w:r>
        <w:rPr/>
        <w:t xml:space="preserve">             </w:t>
      </w:r>
      <w:r>
        <w:rPr/>
        <w:t>297</w:t>
      </w:r>
    </w:p>
    <w:p>
      <w:pPr>
        <w:pStyle w:val="Normal"/>
        <w:spacing w:lineRule="auto" w:line="218" w:before="220" w:after="0"/>
        <w:ind w:firstLine="720"/>
        <w:jc w:val="both"/>
        <w:rPr/>
      </w:pPr>
      <w:r>
        <w:rPr/>
        <w:t>Следовательно, товарно-торговый капитал безусловно пред</w:t>
        <w:softHyphen/>
        <w:t>ставляет собой не что иное, как товарный капитал произво</w:t>
        <w:softHyphen/>
        <w:t>дителя, капитал, который должен совершить процесс своего превращения в деньги, выполнить на рынке свою функцию товарного капитала. Только эта функция вместо побочной операции производителя является теперь исключительной опе</w:t>
        <w:softHyphen/>
        <w:t>рацией особого рода капиталистов, торговцев товарами, обо</w:t>
        <w:softHyphen/>
        <w:t>собляется как сфера особых вложений капитала.</w:t>
      </w:r>
    </w:p>
    <w:p>
      <w:pPr>
        <w:sectPr>
          <w:headerReference w:type="default" r:id="rId7"/>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Впрочем, это обнаруживается и в специфической форме обращения товарно-торгового капитала. Купец покупает товары и затем продает их: </w:t>
      </w:r>
      <w:r>
        <w:rPr>
          <w:i/>
        </w:rPr>
        <w:t>Д — Т — Д'.</w:t>
      </w:r>
      <w:r>
        <w:rPr/>
        <w:t xml:space="preserve"> При простом товарном обращении или даже при обращении товаров, каким оно является как процесс обращения промышленного капитала, </w:t>
      </w:r>
      <w:r>
        <w:rPr>
          <w:i/>
        </w:rPr>
        <w:t>Т' — Д — Т,</w:t>
      </w:r>
      <w:r>
        <w:rPr/>
        <w:t xml:space="preserve"> обращение опосредствуется таким образом, что каждая единица денег дважды переходит из рук в руки. Про</w:t>
        <w:softHyphen/>
        <w:t>изводитель холста продает свой товар, холст, превращает его в деньги; деньги покупателя переходят в его руки. На эти самые деньги он покупает пряжу, уголь, труд и пр., снова расходует те же самые деньги, чтобы стоимость холста превра</w:t>
        <w:softHyphen/>
        <w:t>тить обратно в товары, образующие элементы производства холста. Товар; который он покупает, не тот же самый товар, товар не того рода, который он продает. Он продал продукты, а купил средства производства. Иначе обстоит дело в движе</w:t>
        <w:softHyphen/>
        <w:t>нии купеческого капитала. Торговец холстом покупает на 3 000 ф. ст. 30 000 аршин холста; он продает эти 30 000 аршин холста, чтобы извлечь обратно из обращения денежный капитал (3000 ф. ст. и прибыль). Следовательно, здесь два раза пере</w:t>
        <w:softHyphen/>
        <w:t>мещаются не одни и те же деньги, но один и тот же товар; он переходит из рук продавца в руки покупателя и из рук поку</w:t>
        <w:softHyphen/>
        <w:t>пателя, ставшего теперь продавцом, в руки другого покупателя. Он продается дважды и может быть продан при посредничестве ряда купцов еще много раз; и как раз только вследствие повто</w:t>
        <w:softHyphen/>
        <w:t xml:space="preserve">рения этой продажи, вследствие двукратного перемещения одного и того же товара, первый покупатель извлекает обратно деньги, авансированные на покупку товара, и, следовательно, этим перемещением опосредствуется возвращение к нему денег. В одном случае </w:t>
      </w:r>
      <w:r>
        <w:rPr>
          <w:i/>
        </w:rPr>
        <w:t>Т' — Д — Т</w:t>
      </w:r>
      <w:r>
        <w:rPr/>
        <w:t xml:space="preserve"> двукратное перемещение одних и тех же денег опосредствует то, что товар отчуждается в одном виде и присваивается в другом. В другом случае </w:t>
      </w:r>
      <w:r>
        <w:rPr>
          <w:i/>
        </w:rPr>
        <w:t xml:space="preserve">Д — Т — Д' </w:t>
      </w:r>
      <w:r>
        <w:rPr/>
        <w:t>двукратное перемещение одного и того же товара опосредствует то, что авансированные деньги снова извлекаются из обраще</w:t>
        <w:softHyphen/>
        <w:t>ния. При этом-то и оказывается, что товар, когда он перешел из рук производителя в руки купца, еще не окончательно продан, что последний лишь продолжает операцию продажи,</w:t>
      </w:r>
    </w:p>
    <w:p>
      <w:pPr>
        <w:pStyle w:val="Normal"/>
        <w:ind w:firstLine="720"/>
        <w:jc w:val="both"/>
        <w:rPr/>
      </w:pPr>
      <w:r>
        <w:rPr>
          <w:sz w:val="16"/>
        </w:rPr>
        <w:t>298</w:t>
      </w:r>
      <w:r>
        <w:rPr>
          <w:i/>
          <w:sz w:val="16"/>
        </w:rPr>
        <w:t xml:space="preserve"> Отдел четвертый   Превращение товарного и денежного капиталов</w:t>
      </w:r>
    </w:p>
    <w:p>
      <w:pPr>
        <w:pStyle w:val="Normal"/>
        <w:spacing w:lineRule="auto" w:line="218" w:before="200" w:after="0"/>
        <w:ind w:firstLine="720"/>
        <w:jc w:val="both"/>
        <w:rPr/>
      </w:pPr>
      <w:r>
        <w:rPr/>
        <w:t>или опосредствование функции товарного капитала. Но вместе с тем оказывается, что то, что для производительного капита</w:t>
        <w:softHyphen/>
        <w:t xml:space="preserve">листа является </w:t>
      </w:r>
      <w:r>
        <w:rPr>
          <w:i/>
        </w:rPr>
        <w:t>Т — Д,</w:t>
      </w:r>
      <w:r>
        <w:rPr/>
        <w:t xml:space="preserve"> простой функцией его капитала в его преходящем виде товарного капитала, то для купца является </w:t>
      </w:r>
      <w:r>
        <w:rPr>
          <w:i/>
        </w:rPr>
        <w:t>Д — Т —</w:t>
      </w:r>
      <w:r>
        <w:rPr/>
        <w:t xml:space="preserve"> </w:t>
      </w:r>
      <w:r>
        <w:rPr>
          <w:i/>
        </w:rPr>
        <w:t>Д'</w:t>
      </w:r>
      <w:r>
        <w:rPr/>
        <w:t>, особым процессом увеличения стоимости аван</w:t>
        <w:softHyphen/>
        <w:t>сированного</w:t>
      </w:r>
      <w:r>
        <w:rPr>
          <w:b/>
        </w:rPr>
        <w:t xml:space="preserve"> им</w:t>
      </w:r>
      <w:r>
        <w:rPr/>
        <w:t xml:space="preserve"> денежного капитала. Одна фаза метаморфоза товара представляется здесь, по отношению к купцу, как </w:t>
      </w:r>
      <w:r>
        <w:rPr>
          <w:i/>
        </w:rPr>
        <w:t>Д — Т —</w:t>
      </w:r>
      <w:r>
        <w:rPr/>
        <w:t xml:space="preserve"> </w:t>
      </w:r>
      <w:r>
        <w:rPr>
          <w:i/>
        </w:rPr>
        <w:t>Д'</w:t>
      </w:r>
      <w:r>
        <w:rPr/>
        <w:t>, следовательно как путь движения капитала особого рода.</w:t>
      </w:r>
    </w:p>
    <w:p>
      <w:pPr>
        <w:pStyle w:val="Normal"/>
        <w:spacing w:lineRule="auto" w:line="218"/>
        <w:ind w:firstLine="720"/>
        <w:jc w:val="both"/>
        <w:rPr/>
      </w:pPr>
      <w:r>
        <w:rPr/>
        <w:t>Купец окончательно продает товар, в данном случае холст, потребителю, безразлично, будет ли это производительный потребитель (например белилыцик) или индивидуальный, кото</w:t>
        <w:softHyphen/>
        <w:t>рый использует холст для своего личного потребления. Вслед</w:t>
        <w:softHyphen/>
        <w:t>ствие этого к купцу возвращается обратно авансированный им капитал (вместе с прибылью), и он может снова начать операцию. Если бы при купле холста деньги функционировали только как средства платежа, так что купцу пришлось бы платить лишь спустя шесть недель по получении холста, и если бы он продал его ранее этого времени, то он мог бы распла</w:t>
        <w:softHyphen/>
        <w:t>титься с производителем холста, не авансируя лично никакого денежного капитала. Если бы он его не продал, то ему при</w:t>
        <w:softHyphen/>
        <w:t>шлось бы авансировать 3 000 ф. ст. при наступлении срока платежа, вместо того чтобы платить сразу по получении холста;</w:t>
      </w:r>
    </w:p>
    <w:p>
      <w:pPr>
        <w:pStyle w:val="Normal"/>
        <w:spacing w:lineRule="auto" w:line="218"/>
        <w:ind w:firstLine="720"/>
        <w:jc w:val="both"/>
        <w:rPr/>
      </w:pPr>
      <w:r>
        <w:rPr/>
        <w:t>а если бы вследствие понижения рыночной цены он продал его ниже покупной цены, то ему пришлось бы возместить недостаю</w:t>
        <w:softHyphen/>
        <w:t>щую часть из своего собственного капитала.</w:t>
      </w:r>
    </w:p>
    <w:p>
      <w:pPr>
        <w:pStyle w:val="Normal"/>
        <w:spacing w:lineRule="auto" w:line="218"/>
        <w:ind w:left="40" w:firstLine="720"/>
        <w:jc w:val="both"/>
        <w:rPr/>
      </w:pPr>
      <w:r>
        <w:rPr/>
        <w:t>Что же придает товарно-торговому капиталу характер самостоятельно функционирующего капитала, между тем как в руках производителя, который сам продает свой товар, он, очевидно, является лишь особой формой его капитала в особой фазе процесса воспроизводства, которую этот капитал прини</w:t>
        <w:softHyphen/>
        <w:t>мает, находясь в сфере обращения?</w:t>
      </w:r>
    </w:p>
    <w:p>
      <w:pPr>
        <w:sectPr>
          <w:headerReference w:type="default" r:id="rId8"/>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i/>
        </w:rPr>
        <w:t>Во-первых,</w:t>
      </w:r>
      <w:r>
        <w:rPr/>
        <w:t xml:space="preserve"> то обстоятельство, что товарный капитал в руках агента, отличного от производителя этого товарного капитала, совершает свое окончательное превращение в деньги, следова</w:t>
        <w:softHyphen/>
        <w:t>тельно свой первый метаморфоз, выполняет на рынке функцию, присущую ему как товарному капиталу — и что эта функция товарного капитала опосредствуется операциями купца, его куплями и продажами, так что эти операции становятся осо</w:t>
        <w:softHyphen/>
        <w:t>бым делом, отдельным от остальных функций промышленного капитала  и потому самостоятельным. Это—особая форма общественного разделения труда, вследствие чего некоторая часть функции, которая должна быть выполнена в особой фазе воспроизводства капитала, в данном случае в обращении,</w:t>
      </w:r>
    </w:p>
    <w:p>
      <w:pPr>
        <w:pStyle w:val="Normal"/>
        <w:ind w:firstLine="720"/>
        <w:jc w:val="both"/>
        <w:rPr/>
      </w:pPr>
      <w:r>
        <w:rPr/>
        <w:t>299</w:t>
      </w:r>
    </w:p>
    <w:p>
      <w:pPr>
        <w:pStyle w:val="Normal"/>
        <w:spacing w:lineRule="auto" w:line="218" w:before="200" w:after="0"/>
        <w:ind w:firstLine="720"/>
        <w:jc w:val="both"/>
        <w:rPr/>
      </w:pPr>
      <w:r>
        <w:rPr/>
        <w:t>является исключительной функцией особого агента обращения, отличного от производителя. Однако такое особое занятие еще отнюдь не обязательно должно быть функцией особого капитала, который отличен от промышленного капитала, на</w:t>
        <w:softHyphen/>
        <w:t>ходящегося в процессе своего воспроизводства, и самостоя</w:t>
        <w:softHyphen/>
        <w:t>телен по отношению к промышленному капиталу; это занятие в действительности не является функцией особого капитала в тех случаях, когда торговля товарами ведется через посред</w:t>
        <w:softHyphen/>
        <w:t>ство простых коммивояжеров или других непосредственных агентов промышленного капиталиста. Следовательно,, к этому следует добавить еще второй момент.</w:t>
      </w:r>
    </w:p>
    <w:p>
      <w:pPr>
        <w:pStyle w:val="Normal"/>
        <w:spacing w:lineRule="auto" w:line="218"/>
        <w:ind w:firstLine="720"/>
        <w:jc w:val="both"/>
        <w:rPr/>
      </w:pPr>
      <w:r>
        <w:rPr>
          <w:i/>
        </w:rPr>
        <w:t>Во-вторых,</w:t>
      </w:r>
      <w:r>
        <w:rPr/>
        <w:t xml:space="preserve"> это происходит вследствие того, что самостоя</w:t>
        <w:softHyphen/>
        <w:t>тельный агент обращения, купец, авансирует в этом своем положении денежный капитал (собственный или заемный). То, что для промышленного капитала, находящегося в про</w:t>
        <w:softHyphen/>
        <w:t xml:space="preserve">цессе своего воспроизводства, представляется просто как </w:t>
      </w:r>
      <w:r>
        <w:rPr>
          <w:i/>
        </w:rPr>
        <w:t>Т — Д,</w:t>
      </w:r>
      <w:r>
        <w:rPr/>
        <w:t xml:space="preserve"> как превращение товарного капитала в денежный капитал, или как простая продажа, для купца представляется как </w:t>
      </w:r>
      <w:r>
        <w:rPr>
          <w:i/>
        </w:rPr>
        <w:t>Д — Т —</w:t>
      </w:r>
      <w:r>
        <w:rPr/>
        <w:t xml:space="preserve"> </w:t>
      </w:r>
      <w:r>
        <w:rPr>
          <w:i/>
        </w:rPr>
        <w:t>Д'</w:t>
      </w:r>
      <w:r>
        <w:rPr/>
        <w:t>, как купля и продажа одного и того же товара, следовательно, как возвращение к нему посредством продажи удалившегося от него при купле денежного капитала.</w:t>
      </w:r>
    </w:p>
    <w:p>
      <w:pPr>
        <w:sectPr>
          <w:headerReference w:type="default" r:id="rId9"/>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о, что для купца, поскольку он авансирует капитал на по</w:t>
        <w:softHyphen/>
        <w:t xml:space="preserve">купку товара у производителя, представляется как </w:t>
      </w:r>
      <w:r>
        <w:rPr>
          <w:i/>
        </w:rPr>
        <w:t xml:space="preserve">Д — Т — Д, </w:t>
      </w:r>
      <w:r>
        <w:rPr/>
        <w:t xml:space="preserve">это есть всегда </w:t>
      </w:r>
      <w:r>
        <w:rPr>
          <w:i/>
        </w:rPr>
        <w:t>Т — Д,</w:t>
      </w:r>
      <w:r>
        <w:rPr/>
        <w:t xml:space="preserve"> превращение товарного капитала в денежный капитал, всегда первый метаморфоз товарного капитала, хотя тот же самый акт может представляться для производителя или для промышленного капитала, находяще</w:t>
        <w:softHyphen/>
        <w:t xml:space="preserve">гося в процессе своего воспроизводства, как </w:t>
      </w:r>
      <w:r>
        <w:rPr>
          <w:i/>
        </w:rPr>
        <w:t>Д —</w:t>
      </w:r>
      <w:r>
        <w:rPr/>
        <w:t xml:space="preserve"> Т, как об</w:t>
        <w:softHyphen/>
        <w:t xml:space="preserve">ратное превращение денег в товар (в средства производства) или как вторая фаза метаморфоза. Для производителя холста </w:t>
      </w:r>
      <w:r>
        <w:rPr>
          <w:i/>
        </w:rPr>
        <w:t>Т —</w:t>
      </w:r>
      <w:r>
        <w:rPr/>
        <w:t xml:space="preserve"> Д, превращение товарного капитала в денежный капитал, было первым метаморфозом. Этот акт представляется для купца как </w:t>
      </w:r>
      <w:r>
        <w:rPr>
          <w:i/>
        </w:rPr>
        <w:t>Д —</w:t>
      </w:r>
      <w:r>
        <w:rPr/>
        <w:t xml:space="preserve"> Г, как превращение его денежного капитала в товарный капитал. Если же он продает холст белилыцику, то для последнего это представляет </w:t>
      </w:r>
      <w:r>
        <w:rPr>
          <w:i/>
        </w:rPr>
        <w:t>Д —</w:t>
      </w:r>
      <w:r>
        <w:rPr/>
        <w:t xml:space="preserve"> Т, превращение денежного капитала в производительный капитал, или второй метаморфоз его товарного капитала; но для купца это пред</w:t>
        <w:softHyphen/>
        <w:t xml:space="preserve">ставляет </w:t>
      </w:r>
      <w:r>
        <w:rPr>
          <w:i/>
        </w:rPr>
        <w:t>Т —</w:t>
      </w:r>
      <w:r>
        <w:rPr/>
        <w:t xml:space="preserve"> Д, продажу купленного им холста. Однако в действительности товарный капитал, произведенный фабри</w:t>
        <w:softHyphen/>
        <w:t xml:space="preserve">кантом холста, только теперь продан окончательно, или Д — </w:t>
      </w:r>
      <w:r>
        <w:rPr>
          <w:i/>
        </w:rPr>
        <w:t>Т — Д</w:t>
      </w:r>
      <w:r>
        <w:rPr/>
        <w:t xml:space="preserve"> купца представляет только посредствующий про</w:t>
        <w:softHyphen/>
        <w:t xml:space="preserve">цесс при совершении </w:t>
      </w:r>
      <w:r>
        <w:rPr>
          <w:i/>
        </w:rPr>
        <w:t>Т — Д</w:t>
      </w:r>
      <w:r>
        <w:rPr/>
        <w:t xml:space="preserve"> между двумя производителями. Или предположим, что фабрикант, производящий холст, на часть стоимости проданного холста покупает пряжу у торговца</w:t>
      </w:r>
    </w:p>
    <w:p>
      <w:pPr>
        <w:pStyle w:val="Normal"/>
        <w:numPr>
          <w:ilvl w:val="0"/>
          <w:numId w:val="0"/>
        </w:numPr>
        <w:ind w:firstLine="720"/>
        <w:jc w:val="both"/>
        <w:outlineLvl w:val="0"/>
        <w:rPr/>
      </w:pPr>
      <w:r>
        <w:rPr>
          <w:sz w:val="16"/>
        </w:rPr>
        <w:t>300</w:t>
      </w:r>
      <w:r>
        <w:rPr>
          <w:i/>
          <w:sz w:val="16"/>
        </w:rPr>
        <w:t xml:space="preserve"> </w:t>
      </w:r>
    </w:p>
    <w:p>
      <w:pPr>
        <w:pStyle w:val="Normal"/>
        <w:spacing w:lineRule="auto" w:line="218" w:before="220" w:after="0"/>
        <w:ind w:firstLine="720"/>
        <w:jc w:val="both"/>
        <w:rPr/>
      </w:pPr>
      <w:r>
        <w:rPr/>
        <w:t xml:space="preserve">пряжей. Таким образом, для него это </w:t>
      </w:r>
      <w:r>
        <w:rPr>
          <w:i/>
        </w:rPr>
        <w:t>Д — Т.</w:t>
      </w:r>
      <w:r>
        <w:rPr/>
        <w:t xml:space="preserve"> Но для купца, продающего пряжу,  это будет </w:t>
      </w:r>
      <w:r>
        <w:rPr>
          <w:i/>
        </w:rPr>
        <w:t>Т — Д,</w:t>
      </w:r>
      <w:r>
        <w:rPr/>
        <w:t xml:space="preserve"> перепродажа пряжи;</w:t>
      </w:r>
    </w:p>
    <w:p>
      <w:pPr>
        <w:pStyle w:val="Normal"/>
        <w:spacing w:lineRule="auto" w:line="218"/>
        <w:ind w:firstLine="720"/>
        <w:jc w:val="both"/>
        <w:rPr/>
      </w:pPr>
      <w:r>
        <w:rPr/>
        <w:t xml:space="preserve">а по отношению к самой пряже как к товарному капиталу это только ее окончательная продажа, благодаря которой она переходит из сферы обращения в сферу потребления, </w:t>
      </w:r>
      <w:r>
        <w:rPr>
          <w:i/>
        </w:rPr>
        <w:t>Т</w:t>
      </w:r>
      <w:r>
        <w:rPr/>
        <w:t xml:space="preserve"> — </w:t>
      </w:r>
      <w:r>
        <w:rPr>
          <w:i/>
        </w:rPr>
        <w:t xml:space="preserve">Д, </w:t>
      </w:r>
      <w:r>
        <w:rPr/>
        <w:t xml:space="preserve">окончательное завершение ее первого метаморфоза. Итак, покупает ли купец у промышленного капиталиста или продает ему, его </w:t>
      </w:r>
      <w:r>
        <w:rPr>
          <w:i/>
        </w:rPr>
        <w:t>Д — Т — Д,</w:t>
      </w:r>
      <w:r>
        <w:rPr/>
        <w:t xml:space="preserve"> кругооборот купеческого капитала, всегда выражает лишь то, что для самого товарного капитала как переходной формы воспроизводящегося промышленного капитала есть просто </w:t>
      </w:r>
      <w:r>
        <w:rPr>
          <w:i/>
        </w:rPr>
        <w:t>Т — Д,</w:t>
      </w:r>
      <w:r>
        <w:rPr/>
        <w:t xml:space="preserve"> просто выполнение его первого метаморфоза. Акт </w:t>
      </w:r>
      <w:r>
        <w:rPr>
          <w:i/>
        </w:rPr>
        <w:t>Д — Т</w:t>
      </w:r>
      <w:r>
        <w:rPr/>
        <w:t xml:space="preserve"> купеческого капитала является в то же время актом </w:t>
      </w:r>
      <w:r>
        <w:rPr>
          <w:i/>
        </w:rPr>
        <w:t>Т — Д</w:t>
      </w:r>
      <w:r>
        <w:rPr/>
        <w:t xml:space="preserve"> лишь для промышленного капита</w:t>
        <w:softHyphen/>
        <w:t xml:space="preserve">листа, но не для произведенного им товарного капитала: это лишь переход товарного капитала из рук промышленника в руки агента обращения; и только </w:t>
      </w:r>
      <w:r>
        <w:rPr>
          <w:i/>
        </w:rPr>
        <w:t>Т — Д</w:t>
      </w:r>
      <w:r>
        <w:rPr/>
        <w:t xml:space="preserve"> купеческого капи</w:t>
        <w:softHyphen/>
        <w:t xml:space="preserve">тала является окончательным </w:t>
      </w:r>
      <w:r>
        <w:rPr>
          <w:i/>
        </w:rPr>
        <w:t>Т — Д</w:t>
      </w:r>
      <w:r>
        <w:rPr/>
        <w:t xml:space="preserve"> для функционирующего товарного капитала. </w:t>
      </w:r>
      <w:r>
        <w:rPr>
          <w:i/>
        </w:rPr>
        <w:t>Д — Т — Д</w:t>
      </w:r>
      <w:r>
        <w:rPr/>
        <w:t xml:space="preserve"> представляет собой только два акта </w:t>
      </w:r>
      <w:r>
        <w:rPr>
          <w:i/>
        </w:rPr>
        <w:t>Т — Д</w:t>
      </w:r>
      <w:r>
        <w:rPr/>
        <w:t xml:space="preserve"> одного и того же товарного капитала, две последовательных продажи его, которые лишь опосредствуют его последнюю и окончательную продажу.</w:t>
      </w:r>
    </w:p>
    <w:p>
      <w:pPr>
        <w:pStyle w:val="Normal"/>
        <w:spacing w:lineRule="auto" w:line="218"/>
        <w:ind w:firstLine="720"/>
        <w:jc w:val="both"/>
        <w:rPr/>
      </w:pPr>
      <w:r>
        <w:rPr/>
        <w:t>Следовательно, товарный капитал в товарно-торговом капи</w:t>
        <w:softHyphen/>
        <w:t>тале принимает форму самостоятельного вида капитала вслед</w:t>
        <w:softHyphen/>
        <w:t>ствие того, что купец авансирует денежный капитал, который увеличивается в стоимости как капитал, функционирует как капитал лишь постольку, поскольку он употребляется исклю</w:t>
        <w:softHyphen/>
        <w:t>чительно для опосредствования метаморфоза товарного капи</w:t>
        <w:softHyphen/>
        <w:t>тала, опосредствования его функции товарного капитала, т. е. его превращения в деньги, и он осуществляет это посредством постоянной купли и продажи товаров. Это составляет исклю</w:t>
        <w:softHyphen/>
        <w:t>чительную операцию товарно-торгового капитала; эта деятель</w:t>
        <w:softHyphen/>
        <w:t>ность, опосредствующая процесс обращения промышленного капитала, является исключительной функцией того денежного капитала, которым оперирует купец. Посредством этой функ</w:t>
        <w:softHyphen/>
        <w:t xml:space="preserve">ции он превращает свои деньги в денежный капитал, так что его </w:t>
      </w:r>
      <w:r>
        <w:rPr>
          <w:i/>
        </w:rPr>
        <w:t>Д</w:t>
      </w:r>
      <w:r>
        <w:rPr/>
        <w:t xml:space="preserve"> принимает вид </w:t>
      </w:r>
      <w:r>
        <w:rPr>
          <w:i/>
        </w:rPr>
        <w:t>Д — Т — Д',</w:t>
      </w:r>
      <w:r>
        <w:rPr/>
        <w:t xml:space="preserve"> и путем такого же про</w:t>
        <w:softHyphen/>
        <w:t>цесса он превращает товарный капитал в товарно-торговый капитал.</w:t>
      </w:r>
    </w:p>
    <w:p>
      <w:pPr>
        <w:pStyle w:val="Normal"/>
        <w:spacing w:lineRule="auto" w:line="218"/>
        <w:ind w:firstLine="720"/>
        <w:jc w:val="both"/>
        <w:rPr/>
      </w:pPr>
      <w:r>
        <w:rPr/>
        <w:t>Товарно-торговый капитал, поскольку и пока он суще</w:t>
        <w:softHyphen/>
        <w:t>ствует в форме товарного капитала, — с точки зрения процесса воспроизводства всего общественного капитала, — очевидно, есть не что иное, как еще находящаяся на рынке в процессе своих метаморфозов часть промышленного капитала, которая теперь существует и функционирует как товарный капитал.</w:t>
      </w:r>
    </w:p>
    <w:p>
      <w:pPr>
        <w:sectPr>
          <w:headerReference w:type="default" r:id="rId10"/>
          <w:type w:val="nextPage"/>
          <w:pgSz w:w="11906" w:h="16820"/>
          <w:pgMar w:left="1440" w:right="3620" w:gutter="0" w:header="720" w:top="1440" w:footer="0" w:bottom="720"/>
          <w:pgNumType w:fmt="decimal"/>
          <w:formProt w:val="false"/>
          <w:textDirection w:val="lrTb"/>
          <w:docGrid w:type="default" w:linePitch="360" w:charSpace="0"/>
        </w:sectPr>
      </w:pPr>
    </w:p>
    <w:p>
      <w:pPr>
        <w:pStyle w:val="Normal"/>
        <w:numPr>
          <w:ilvl w:val="0"/>
          <w:numId w:val="0"/>
        </w:numPr>
        <w:ind w:firstLine="720"/>
        <w:jc w:val="both"/>
        <w:outlineLvl w:val="0"/>
        <w:rPr>
          <w:sz w:val="16"/>
        </w:rPr>
      </w:pPr>
      <w:r>
        <w:rPr>
          <w:sz w:val="16"/>
        </w:rPr>
        <w:t>301</w:t>
      </w:r>
    </w:p>
    <w:p>
      <w:pPr>
        <w:pStyle w:val="Normal"/>
        <w:ind w:firstLine="720"/>
        <w:jc w:val="both"/>
        <w:rPr/>
      </w:pPr>
      <w:r>
        <w:rPr/>
        <w:t xml:space="preserve">Следовательно, по отношению к процессу воспроизводства всего совокупного капитала мы должны рассматривать только тот </w:t>
      </w:r>
      <w:r>
        <w:rPr>
          <w:i/>
        </w:rPr>
        <w:t>денежный</w:t>
      </w:r>
      <w:r>
        <w:rPr/>
        <w:t xml:space="preserve"> капитал, который авансируется купцом, пред</w:t>
        <w:softHyphen/>
        <w:t>назначен исключительно для купли и продажи и потому никогда не принимает иной формы, кроме формы товарного капитала и денежного капитала, никогда не принимает формы произво</w:t>
        <w:softHyphen/>
        <w:t>дительного капитала и постоянно находится в сфере обращения капитала.</w:t>
      </w:r>
    </w:p>
    <w:p>
      <w:pPr>
        <w:pStyle w:val="Normal"/>
        <w:spacing w:lineRule="auto" w:line="218"/>
        <w:ind w:left="40" w:firstLine="720"/>
        <w:jc w:val="both"/>
        <w:rPr/>
      </w:pPr>
      <w:r>
        <w:rPr/>
        <w:t>Как только производитель, фабрикант холста, продал свои 30 000 аршин купцу за 3 000 ф. ст., он покупает на вырученные таким образом деньги необходимые средства производства, и его капитал снова вступает в процесс производства; его про</w:t>
        <w:softHyphen/>
        <w:t>цесс производства продолжается, идет непрерывно. Превра</w:t>
        <w:softHyphen/>
        <w:t>щение его товара в деньги для него совершилось. Но, как мы видели, для самого холста такое превращение еще не совер</w:t>
        <w:softHyphen/>
        <w:t>шилось. Он еще не превратился окончательно в деньги, еще не вошел в потребление, производительное или личное, как потребительная стоимость. Торговец холстом представляет теперь на рынке тот самый товарный капитал, который перво</w:t>
        <w:softHyphen/>
        <w:t>начально представлял там производитель холста. Для послед</w:t>
        <w:softHyphen/>
        <w:t>него процесс метаморфоза сократился, но только для того, чтобы продолжаться в руках купца.</w:t>
      </w:r>
    </w:p>
    <w:p>
      <w:pPr>
        <w:pStyle w:val="Normal"/>
        <w:spacing w:lineRule="auto" w:line="218"/>
        <w:ind w:left="40" w:firstLine="720"/>
        <w:jc w:val="both"/>
        <w:rPr/>
      </w:pPr>
      <w:r>
        <w:rPr/>
        <w:t>Если бы производитель холста должен был ждать, пока его холст действительно не перестанет быть товаром, пока он не перейдет к последнему покупателю, производительному или индивидуальному потребителю, его процесс воспроизводства был бы прерван. Или же для того чтобы не прерывать его, производителю пришлось бы ограничить свои операции, пре</w:t>
        <w:softHyphen/>
        <w:t>вращать в пряжу, уголь, труд и пр., словом в элементы про</w:t>
        <w:softHyphen/>
        <w:t>изводительного капитала, меньшую часть своего холста, а большую часть его пришлось бы сохранять у себя в качестве денежного резерва для того, чтобы пока одна часть его капитала как товар находится на рынке, другая часть могла продолжать процесс производства, так что, если одна часть поступает на рынок как товар, другая возвращается обратно в денежной форме. Такое деление его капитала не устраняется посредни</w:t>
        <w:softHyphen/>
        <w:t>чеством купца. Но без последнего часть капитала обращения, имеющаяся в форме денежного резерва, неизбежно составляла бы относительно большую долю по сравнению с той частью, которая занята в форме производительного капитала, и соот</w:t>
        <w:softHyphen/>
        <w:t>ветственно этому сократился бы масштаб воспроизводства. Теперь же производитель может постоянно употреблять боль</w:t>
        <w:softHyphen/>
        <w:t>шую часть своего капитала на собственно процесс производства и меньшую часть — в виде денежного резерва.</w:t>
      </w:r>
    </w:p>
    <w:p>
      <w:pPr>
        <w:sectPr>
          <w:type w:val="continuous"/>
          <w:pgSz w:w="11906" w:h="16820"/>
          <w:pgMar w:left="1440" w:right="3620" w:gutter="0" w:header="720" w:top="1440" w:footer="0" w:bottom="720"/>
          <w:formProt w:val="false"/>
          <w:textDirection w:val="lrTb"/>
          <w:docGrid w:type="default" w:linePitch="360" w:charSpace="0"/>
        </w:sectPr>
      </w:pPr>
    </w:p>
    <w:p>
      <w:pPr>
        <w:pStyle w:val="Normal"/>
        <w:ind w:firstLine="720"/>
        <w:jc w:val="both"/>
        <w:rPr/>
      </w:pPr>
      <w:r>
        <w:rPr/>
        <w:t xml:space="preserve">302 </w:t>
      </w:r>
    </w:p>
    <w:p>
      <w:pPr>
        <w:pStyle w:val="Normal"/>
        <w:spacing w:lineRule="auto" w:line="218" w:before="220" w:after="0"/>
        <w:ind w:left="40" w:firstLine="720"/>
        <w:jc w:val="both"/>
        <w:rPr/>
      </w:pPr>
      <w:r>
        <w:rPr/>
        <w:t>Но зато теперь другая часть общественного капитала в форме купеческого капитала постоянно находится в сфере обращения. Она всегда употребляется только для купли и продажи товаров. Таким образом, кажется, что происходит только перемена лиц, в руках которых находится этот капитал.</w:t>
      </w:r>
    </w:p>
    <w:p>
      <w:pPr>
        <w:pStyle w:val="Normal"/>
        <w:spacing w:lineRule="auto" w:line="218"/>
        <w:ind w:left="40" w:firstLine="720"/>
        <w:jc w:val="both"/>
        <w:rPr/>
      </w:pPr>
      <w:r>
        <w:rPr/>
        <w:t>Если бы купец вместо того, чтобы покупать холст на 3 000 ф. ст., имея в виду снова продать его, сам производи</w:t>
        <w:softHyphen/>
        <w:t>тельно употребил эти 3 000 ф. ст., то производительный капитал общества увеличился бы. Конечно, в таком случае произво</w:t>
        <w:softHyphen/>
        <w:t>дитель холста и купец, превратившийся теперь в промышлен</w:t>
        <w:softHyphen/>
        <w:t>ного капиталиста, должны были бы удерживать более значи</w:t>
        <w:softHyphen/>
        <w:t>тельную часть своего капитала в виде денежного резерва. С другой стороны, если купец остается купцом, то произво</w:t>
        <w:softHyphen/>
        <w:t>дитель сберегает время, требующееся для продажи; он может использовать его для наблюдения за процессом производства, тогда как купец должен все свое время употреблять для про</w:t>
        <w:softHyphen/>
        <w:t>дажи.</w:t>
      </w:r>
    </w:p>
    <w:p>
      <w:pPr>
        <w:pStyle w:val="Normal"/>
        <w:spacing w:lineRule="auto" w:line="218"/>
        <w:ind w:left="40" w:firstLine="720"/>
        <w:jc w:val="both"/>
        <w:rPr/>
      </w:pPr>
      <w:r>
        <w:rPr/>
        <w:t>Если купеческий капитал не превышает своей необходимой пропорции, то следует признать:</w:t>
      </w:r>
    </w:p>
    <w:p>
      <w:pPr>
        <w:pStyle w:val="Normal"/>
        <w:spacing w:lineRule="auto" w:line="218"/>
        <w:ind w:firstLine="720"/>
        <w:jc w:val="both"/>
        <w:rPr/>
      </w:pPr>
      <w:r>
        <w:rPr/>
        <w:t>1) что вследствие разделения труда капитал, занятый исклю</w:t>
        <w:softHyphen/>
        <w:t xml:space="preserve">чительно куплей и продажей (а кроме денег, употребляемых на покупку товаров, сюда относятся деньги, расходуемые на оплату труда, необходимого для ведения торгового дела, на постоянный капитал купца, </w:t>
      </w:r>
      <w:r>
        <w:rPr>
          <w:i/>
        </w:rPr>
        <w:t>—</w:t>
      </w:r>
      <w:r>
        <w:rPr/>
        <w:t xml:space="preserve"> здания для складов, транспорт и т. д.), меньше, чем он был бы в том случае, если бы промыш</w:t>
        <w:softHyphen/>
        <w:t>ленный капитал должен был сам вести всю торговую часть своего предприятия;</w:t>
      </w:r>
    </w:p>
    <w:p>
      <w:pPr>
        <w:pStyle w:val="Normal"/>
        <w:spacing w:lineRule="auto" w:line="218"/>
        <w:ind w:firstLine="720"/>
        <w:jc w:val="both"/>
        <w:rPr/>
      </w:pPr>
      <w:r>
        <w:rPr/>
        <w:t>2) что так как купец занимается исключительно этим делом, то не только для производителя его товар раньше превращается в деньги, но и самый товарный капитал совершает свой мета</w:t>
        <w:softHyphen/>
        <w:t>морфоз быстрее, чем он мог бы совершать его в руках произво</w:t>
        <w:softHyphen/>
        <w:t>дителя;</w:t>
      </w:r>
    </w:p>
    <w:p>
      <w:pPr>
        <w:sectPr>
          <w:headerReference w:type="default" r:id="rId11"/>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3) что если рассматривать весь купеческий капитал в отно</w:t>
        <w:softHyphen/>
        <w:t>шении к промышленному капиталу, то один оборот купеческого капитала может представлять не только обороты многих ка</w:t>
        <w:softHyphen/>
        <w:t>питалов в одной сфере производства, но обороты нескольких капиталов в различных сферах производства. Первое проис</w:t>
        <w:softHyphen/>
        <w:t>ходит в том случае, если, например, торговец холстом, купив</w:t>
        <w:softHyphen/>
        <w:t>ший на свои 3 000 ф. ст. продукт одного производителя холста и снова продавший его, прежде чем этот производитель выбро</w:t>
        <w:softHyphen/>
        <w:t>сит на рынок снова такое же количество товара, купит и снова продаст продукт другого или нескольких других производи</w:t>
        <w:softHyphen/>
        <w:t>телей холста, опосредствуя таким образом обороты различных капиталов в одной и той же сфере производства. Второе про-</w:t>
      </w:r>
    </w:p>
    <w:p>
      <w:pPr>
        <w:pStyle w:val="Normal"/>
        <w:ind w:firstLine="720"/>
        <w:jc w:val="both"/>
        <w:rPr/>
      </w:pPr>
      <w:r>
        <w:rPr/>
        <w:t>303</w:t>
      </w:r>
    </w:p>
    <w:p>
      <w:pPr>
        <w:pStyle w:val="Normal"/>
        <w:spacing w:lineRule="auto" w:line="218"/>
        <w:ind w:firstLine="720"/>
        <w:jc w:val="both"/>
        <w:rPr/>
      </w:pPr>
      <w:r>
        <w:rPr/>
        <w:t>исходит в том случае, если, например, купец, продав холст, покупает шелк, следовательно, опосредствует оборот капитала в другой сфере производства.</w:t>
      </w:r>
    </w:p>
    <w:p>
      <w:pPr>
        <w:pStyle w:val="Normal"/>
        <w:spacing w:lineRule="auto" w:line="218"/>
        <w:ind w:firstLine="720"/>
        <w:jc w:val="both"/>
        <w:rPr/>
      </w:pPr>
      <w:r>
        <w:rPr/>
        <w:t>Вообще необходимо заметить следующее: оборот промыш</w:t>
        <w:softHyphen/>
        <w:t>ленного капитала ограничивается не только временем обраще</w:t>
        <w:softHyphen/>
        <w:t>ния, но и временем производства. Оборот купеческого капитала, поскольку он торгует лишь определенными товарами, ограни</w:t>
        <w:softHyphen/>
        <w:t>чивается оборотом не одного промышленного капитала, а всех промышленных капиталов одной и той же отрасли производства. Купец, купив и продав холст у одного, может затем купить его у другого и продать прежде, чем первый снова выбросит товар на рынок. Итак, один и тот же купеческий капитал может последовательно опосредствовать различные обороты капи</w:t>
        <w:softHyphen/>
        <w:t>талов, вложенных в какую-нибудь отрасль производства, так что его оборот не тождествен с оборотами какого-нибудь отдель</w:t>
        <w:softHyphen/>
        <w:t>ного промышленного капитала и потому замещает не только тот денежный резерв, который должен иметь in petto * этот отдельный промышленный капиталист. Оборот купеческого капитала в сфере производства, конечно, ограничен общим объемом производства в этой сфере. Но он не ограничен пре</w:t>
        <w:softHyphen/>
        <w:t>делами производства или временем оборота отдельного капи</w:t>
        <w:softHyphen/>
        <w:t xml:space="preserve">тала этой сферы, поскольку это время оборота определяется временем производства. Положим, что </w:t>
      </w:r>
      <w:r>
        <w:rPr>
          <w:i/>
        </w:rPr>
        <w:t>А</w:t>
      </w:r>
      <w:r>
        <w:rPr/>
        <w:t xml:space="preserve"> доставляет товар, для производства которого требуется три месяца. После того как купец купит и продаст его, скажем, в течение одного месяца, он может купить такой же продукт у другого произ</w:t>
        <w:softHyphen/>
        <w:t>водителя и продать его. Или, например, продав хлеб одного •фермера, он может на те же деньги купить и продать хлеб другого и т. д. Оборот его капитала ограничен количеством хлеба, которое он последовательно может купить и продать в течение данного времени, например в течение года, между тем как оборот капитала фермера, независимо от времени обра</w:t>
        <w:softHyphen/>
        <w:t>щения, ограничен временем производства, которое продол</w:t>
        <w:softHyphen/>
        <w:t>жается год.</w:t>
      </w:r>
    </w:p>
    <w:p>
      <w:pPr>
        <w:pStyle w:val="Normal"/>
        <w:spacing w:lineRule="auto" w:line="218"/>
        <w:ind w:firstLine="720"/>
        <w:jc w:val="both"/>
        <w:rPr/>
      </w:pPr>
      <w:r>
        <w:rPr/>
        <w:t>Но оборот одного и того же купеческого капитала может с таким же успехом опосредствовать обороты капиталов раз</w:t>
        <w:softHyphen/>
        <w:t>личных отраслей производства.</w:t>
      </w:r>
    </w:p>
    <w:p>
      <w:pPr>
        <w:pStyle w:val="Normal"/>
        <w:spacing w:lineRule="auto" w:line="218"/>
        <w:ind w:firstLine="720"/>
        <w:jc w:val="both"/>
        <w:rPr/>
      </w:pPr>
      <w:r>
        <w:rPr/>
        <w:t>Поскольку один и тот же купеческий капитал в различных оборотах служит для последовательного превращения в деньги различных товарных капиталов, следовательно, поочередно покупает и продает их, он как денежный капитал выполняет по отношению к товарному капиталу ту самую функцию, какую</w:t>
      </w:r>
    </w:p>
    <w:p>
      <w:pPr>
        <w:sectPr>
          <w:headerReference w:type="default" r:id="rId12"/>
          <w:type w:val="nextPage"/>
          <w:pgSz w:w="11906" w:h="16820"/>
          <w:pgMar w:left="1440" w:right="3620" w:gutter="0" w:header="720" w:top="1440" w:footer="0" w:bottom="720"/>
          <w:pgNumType w:fmt="decimal"/>
          <w:formProt w:val="false"/>
          <w:textDirection w:val="lrTb"/>
          <w:docGrid w:type="default" w:linePitch="360" w:charSpace="0"/>
        </w:sectPr>
        <w:pStyle w:val="Normal"/>
        <w:spacing w:before="220" w:after="0"/>
        <w:ind w:left="720" w:firstLine="720"/>
        <w:jc w:val="both"/>
        <w:rPr/>
      </w:pPr>
      <w:r>
        <w:rPr>
          <w:sz w:val="12"/>
        </w:rPr>
        <w:t xml:space="preserve">наличности. </w:t>
      </w:r>
      <w:r>
        <w:rPr>
          <w:i/>
          <w:sz w:val="12"/>
        </w:rPr>
        <w:t>Ред</w:t>
      </w:r>
    </w:p>
    <w:p>
      <w:pPr>
        <w:pStyle w:val="Normal"/>
        <w:ind w:firstLine="720"/>
        <w:jc w:val="both"/>
        <w:rPr/>
      </w:pPr>
      <w:r>
        <w:rPr>
          <w:sz w:val="16"/>
        </w:rPr>
        <w:t>304</w:t>
      </w:r>
      <w:r>
        <w:rPr>
          <w:i/>
          <w:sz w:val="16"/>
        </w:rPr>
        <w:t xml:space="preserve"> </w:t>
      </w:r>
    </w:p>
    <w:p>
      <w:pPr>
        <w:pStyle w:val="Normal"/>
        <w:spacing w:lineRule="auto" w:line="218" w:before="200" w:after="0"/>
        <w:ind w:firstLine="720"/>
        <w:jc w:val="both"/>
        <w:rPr/>
      </w:pPr>
      <w:r>
        <w:rPr/>
        <w:t>вообще деньги всеми своими оборотами за определенный период выполняют по отношению к товарам.</w:t>
      </w:r>
    </w:p>
    <w:p>
      <w:pPr>
        <w:pStyle w:val="Normal"/>
        <w:spacing w:lineRule="auto" w:line="218"/>
        <w:ind w:firstLine="720"/>
        <w:jc w:val="both"/>
        <w:rPr/>
      </w:pPr>
      <w:r>
        <w:rPr/>
        <w:t>Оборот купеческого капитала не тождествен с оборотом, или с однократным воспроизводством равновеликого про</w:t>
        <w:softHyphen/>
        <w:t>мышленного капитала; напротив, он равен сумме оборотов нескольких таких капиталов в одной и той же или в различных сферах производства. Чем быстрее оборачивается купеческий капитал, тем меньше часть всего денежного капитала, фигу</w:t>
        <w:softHyphen/>
        <w:t>рирующая в качестве купеческого капитала, и чем медленнее он оборачивается, тем эта часть больше. Чем менее развито производство, тем больше сумма купеческого капитала по сравнению с суммой товаров, вообще бросаемых в обращение; но абсолютно и сравнительно с суммой купеческого капитала при более развитом производстве сумма купеческого капитала при менее развитом производстве меньше. И наоборот. Поэтому при таком неразвитом производстве большая часть собственно денежного капитала находится в руках купцов, состояние которых таким образом противостоит другим как денежное состояние.</w:t>
      </w:r>
    </w:p>
    <w:p>
      <w:pPr>
        <w:pStyle w:val="Normal"/>
        <w:spacing w:lineRule="auto" w:line="218"/>
        <w:ind w:firstLine="720"/>
        <w:jc w:val="both"/>
        <w:rPr/>
      </w:pPr>
      <w:r>
        <w:rPr/>
        <w:t>Скорость обращения денежного капитала, авансируемого купцом, зависит: 1) от скорости, с которой возобновляется про</w:t>
        <w:softHyphen/>
        <w:t>цесс производства и различные процессы производства перепле</w:t>
        <w:softHyphen/>
        <w:t>таются один с другим; 2) от скорости потребления.</w:t>
      </w:r>
    </w:p>
    <w:p>
      <w:pPr>
        <w:sectPr>
          <w:headerReference w:type="default" r:id="rId13"/>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Для того чтобы купеческий капитал совершил только выше рассмотренный оборот, ему нет необходимости сначала поку</w:t>
        <w:softHyphen/>
        <w:t>пать товары на всю величину его стоимости, а затем продавать их. Купец одновременно совершает обе эти операции. Его капитал разделяется в таком случае на две части. Одна состоит из товарного капитала, а другая — из денежного капитала. Он покупает в одном месте, превращая этим свои деньги в товар. Он продает в другом месте, превращая этим другую часть товарного капитала в деньги. С одной стороны, к нему воз</w:t>
        <w:softHyphen/>
        <w:t>вращается его капитал как денежный капитал, тогда как, с другой стороны, к нему притекает товарный капитал. Чем больше часть, находящаяся в одной форме, тем меньше часть, существующая в другой форме. Эти части меняются свои</w:t>
        <w:softHyphen/>
        <w:t>ми местами и взаимно уравниваются. Если с употреблением денег как средства обращения соединяется употребление их как средства платежа и вырастающая отсюда система кредита, то денежная часть купеческого капитала еще более умень</w:t>
        <w:softHyphen/>
        <w:t>шается по сравнению с размерами сделок, совершаемых этим купеческим капиталом. Если я покупаю вина на 3 000 ф. ст. с уплатой через 3 месяца и продаю это вино за наличные деньги до истечения 3 месяцев, то для этой сделки мне не придется</w:t>
      </w:r>
    </w:p>
    <w:p>
      <w:pPr>
        <w:pStyle w:val="Normal"/>
        <w:ind w:firstLine="720"/>
        <w:jc w:val="both"/>
        <w:rPr/>
      </w:pPr>
      <w:r>
        <w:rPr/>
        <w:t>305</w:t>
      </w:r>
    </w:p>
    <w:p>
      <w:pPr>
        <w:pStyle w:val="Normal"/>
        <w:spacing w:lineRule="auto" w:line="218" w:before="220" w:after="0"/>
        <w:ind w:firstLine="720"/>
        <w:jc w:val="both"/>
        <w:rPr/>
      </w:pPr>
      <w:r>
        <w:rPr/>
        <w:t>авансировать ни гроша. В этом случае также вполне оче</w:t>
        <w:softHyphen/>
        <w:t>видно, что денежный капитал, фигурирующий здесь как купе</w:t>
        <w:softHyphen/>
        <w:t>ческий капитал, есть не что иное, как сам промышленный капитал в своей форме денежного капитала, в процессе своего возвращения к самому себе в форме денег. (То обстоятельство, что производитель, продавший товар за 3 000 ф. ст. с уплатой через 3 месяца, может полученный при этом вексель, т. е. долговое обязательство, учесть у банкира, нисколько не изме</w:t>
        <w:softHyphen/>
        <w:t xml:space="preserve">няет дела и не имеет никакого отношения к капиталу торговца товаром.) Если в этот промежуток времени рыночные цены товара понизятся, положим, на </w:t>
      </w:r>
      <w:r>
        <w:rPr>
          <w:vertAlign w:val="superscript"/>
        </w:rPr>
        <w:t>1</w:t>
      </w:r>
      <w:r>
        <w:rPr/>
        <w:t>/10, то купец не только не полу</w:t>
        <w:softHyphen/>
        <w:t>чит никакой прибыли, но вообще выручит только 2 700 ф. ст. вместо 3 000 фунтов стерлингов. Для расчета ему пришлось бы добавить 300 фунтов стерлингов. Эти 300 ф. ст. функцио</w:t>
        <w:softHyphen/>
        <w:t>нировали бы только в качестве резерва для выравнивания раз</w:t>
        <w:softHyphen/>
        <w:t>ницы в цене. Но то же самое относится и к производителю. Если бы он продавал сам, то при понижении цен он тоже потерял бы 300 ф. ст. и без резервного капитала не мог бы снова начать производство в прежнем масштабе.</w:t>
      </w:r>
    </w:p>
    <w:p>
      <w:pPr>
        <w:sectPr>
          <w:headerReference w:type="default" r:id="rId14"/>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орговец холстом покупает у фабриканта холста на 3 000 фунтов стерлингов; фабрикант из этих 3 000 ф. ст. упла</w:t>
        <w:softHyphen/>
        <w:t>чивает, например, 2 000 при покупке пряжи; он покупает эту пряжу у торговца пряжей. Деньги, которыми фабрикант платит торговцу пряжей, это не деньги торговца холстом, потому что последний получил за них товар на такую же сумму. Это денежная форма его собственного капитала. В руках же тор</w:t>
        <w:softHyphen/>
        <w:t>говца пряжей эти 2 000 ф. ст. являются возвратившимся к нему денежным капиталом; но в какой мере они являются таковым, в какой мере они отличны от тех 2 000 ф. ст. , которые служат денежной формой, оставленной холстом и принятой пряжей? Если торговец пряжей купил в кредит и продал за наличные до истечения срока платежа, то в этих 2 000 ф. ст. не содержится ни гроша купеческого капитала, отличного от той денежной формы, которую принимает сам промышленный капитал в процессе своего кругооборота. Товарно-торговый капитал, поскольку он не является простой формой промышленного капитала, находящегося в виде товарного капитала или денеж</w:t>
        <w:softHyphen/>
        <w:t>ного капитала в руках купца, есть не что иное, как часть денежного капитала, которая принадлежит самому купцу и действует в области купли и продажи товаров. Эта часть в умень</w:t>
        <w:softHyphen/>
        <w:t>шенном масштабе представляет часть капитала, авансированно</w:t>
        <w:softHyphen/>
        <w:t>го для производства, которая постоянно должна была бы находиться в руках промышленников как денежный резерв, как покупательное средство и должна была бы постоянно</w:t>
      </w:r>
    </w:p>
    <w:p>
      <w:pPr>
        <w:pStyle w:val="Normal"/>
        <w:numPr>
          <w:ilvl w:val="0"/>
          <w:numId w:val="0"/>
        </w:numPr>
        <w:ind w:firstLine="720"/>
        <w:jc w:val="both"/>
        <w:outlineLvl w:val="0"/>
        <w:rPr/>
      </w:pPr>
      <w:r>
        <w:rPr>
          <w:sz w:val="16"/>
        </w:rPr>
        <w:t>306</w:t>
      </w:r>
      <w:r>
        <w:rPr>
          <w:i/>
          <w:sz w:val="16"/>
        </w:rPr>
        <w:t xml:space="preserve"> </w:t>
      </w:r>
    </w:p>
    <w:p>
      <w:pPr>
        <w:pStyle w:val="Normal"/>
        <w:spacing w:lineRule="auto" w:line="218" w:before="240" w:after="0"/>
        <w:ind w:firstLine="720"/>
        <w:jc w:val="both"/>
        <w:rPr/>
      </w:pPr>
      <w:r>
        <w:rPr/>
        <w:t>обращаться как</w:t>
      </w:r>
      <w:r>
        <w:rPr>
          <w:b/>
        </w:rPr>
        <w:t xml:space="preserve"> их</w:t>
      </w:r>
      <w:r>
        <w:rPr/>
        <w:t xml:space="preserve"> денежный капитал. Эта часть в уменьшен</w:t>
        <w:softHyphen/>
        <w:t>ном виде находится теперь в руках капиталистов-купцов, постоянно функционируя как таковая в процессе обращения. Это — часть совокупного капитала, которая, если оставить в стороне Долю, расходуемую как доход, должна постоянно обращаться на рынке как покупательное средство для того, чтобы поддерживать непрерывность процесса воспроизводства. По отношению к совокупному капиталу она тем меньше, чем быстрее совершается процесс воспроизводства и чем более раз</w:t>
        <w:softHyphen/>
        <w:t>вита функция денег как средства платежа, т. е. чем более развита кредитная система 38</w:t>
      </w:r>
      <w:r>
        <w:rPr>
          <w:vertAlign w:val="superscript"/>
        </w:rPr>
        <w:t>)</w:t>
      </w:r>
      <w:r>
        <w:rPr/>
        <w:t>.</w:t>
      </w:r>
    </w:p>
    <w:p>
      <w:pPr>
        <w:pStyle w:val="Normal"/>
        <w:spacing w:lineRule="auto" w:line="218"/>
        <w:ind w:firstLine="720"/>
        <w:jc w:val="both"/>
        <w:rPr/>
      </w:pPr>
      <w:r>
        <w:rPr/>
        <w:t>Купеческий капитал есть не что иное, как капитал, функ</w:t>
        <w:softHyphen/>
        <w:t>ционирующий в сфере обращения. Процесс обращения есть фаза всего процесса воспроизводства. Но в процессе обращения не производится никакой стоимости, а потому никакой при</w:t>
        <w:softHyphen/>
        <w:t>бавочной стоимости. В нем происходят лишь изменения формы одной и той же массы стоимости. В самом деле, здесь не совер</w:t>
        <w:softHyphen/>
        <w:t>шается ничего иного, кроме метаморфоза товаров, который как таковой не имеет никакого отношения к созданию стои</w:t>
        <w:softHyphen/>
        <w:t>мости или к изменению стоимости. Если при продаже произ</w:t>
        <w:softHyphen/>
        <w:t>веденного товара реализуется прибавочная стоимость, то это потому, что она уже имеется в нем; поэтому при втором акте,</w:t>
      </w:r>
    </w:p>
    <w:p>
      <w:pPr>
        <w:sectPr>
          <w:headerReference w:type="default" r:id="rId15"/>
          <w:type w:val="nextPage"/>
          <w:pgSz w:w="11906" w:h="16820"/>
          <w:pgMar w:left="1440" w:right="4260" w:gutter="0" w:header="720" w:top="1440" w:footer="0" w:bottom="720"/>
          <w:pgNumType w:fmt="decimal"/>
          <w:formProt w:val="false"/>
          <w:textDirection w:val="lrTb"/>
          <w:docGrid w:type="default" w:linePitch="360" w:charSpace="0"/>
        </w:sectPr>
        <w:pStyle w:val="Normal"/>
        <w:spacing w:lineRule="auto" w:line="278" w:before="220" w:after="0"/>
        <w:ind w:firstLine="720"/>
        <w:jc w:val="both"/>
        <w:rPr/>
      </w:pPr>
      <w:r>
        <w:rPr>
          <w:sz w:val="12"/>
          <w:vertAlign w:val="superscript"/>
        </w:rPr>
        <w:t>38</w:t>
      </w:r>
      <w:r>
        <w:rPr>
          <w:sz w:val="12"/>
        </w:rPr>
        <w:t>) Чтобы иметь основание для классификации купеческого капитала как произ</w:t>
        <w:softHyphen/>
        <w:t>водительного капитала. Рамсей отождествляет его с транспортной промышленностью и называет торговлю «the transport of commodities from one place to another* [«транс</w:t>
        <w:softHyphen/>
        <w:t xml:space="preserve">портировкой товаров из одного места в другое»] («An Essay on the Distribution of Wealth» (Edinburgh. 1836], p. 19). Такое же отождествление встречается уже у </w:t>
      </w:r>
      <w:r>
        <w:rPr>
          <w:i/>
          <w:sz w:val="12"/>
        </w:rPr>
        <w:t xml:space="preserve">Верри </w:t>
      </w:r>
      <w:r>
        <w:rPr>
          <w:sz w:val="12"/>
        </w:rPr>
        <w:t xml:space="preserve">(«Meditazione sulla Economia Politics» [в издании </w:t>
      </w:r>
      <w:r>
        <w:rPr>
          <w:i/>
          <w:sz w:val="12"/>
        </w:rPr>
        <w:t>Custodi:</w:t>
      </w:r>
      <w:r>
        <w:rPr>
          <w:sz w:val="12"/>
        </w:rPr>
        <w:t xml:space="preserve"> «Scrittori Classici Italiani di Economia Politica». Parte moderna, t. XV, p. 32], § 4) и </w:t>
      </w:r>
      <w:r>
        <w:rPr>
          <w:i/>
          <w:sz w:val="12"/>
        </w:rPr>
        <w:t>Сэя</w:t>
      </w:r>
      <w:r>
        <w:rPr>
          <w:sz w:val="12"/>
        </w:rPr>
        <w:t xml:space="preserve"> («Traite d'Economie Politique» [t. I, Paris, 1817, p. 14—15]). В своих «Elements of Political Economy» (Ando</w:t>
      </w:r>
      <w:r>
        <w:rPr>
          <w:i/>
          <w:sz w:val="12"/>
        </w:rPr>
        <w:t>v</w:t>
      </w:r>
      <w:r>
        <w:rPr>
          <w:sz w:val="12"/>
        </w:rPr>
        <w:t>erand New York, 1835) С. Ф. Ньюмен говорит: «При существующем экономиче</w:t>
        <w:softHyphen/>
        <w:t>ском устройстве общества тот акт, который совершает купец, стоящий между произ</w:t>
        <w:softHyphen/>
        <w:t>водителем и потребителем, авансируя первому капитал, получая в обмен за него продукты и передавая эти самые продукты последнему, причем он получает обратно капитал, — этот акт есть сделка, облегчающая экономический процесс общества и присоединяющая стоимость к продукту, с которым совершен этот акт» (стр. 174). Таким образом благодаря посредничеству купца производитель и потребитель сбере</w:t>
        <w:softHyphen/>
        <w:t>гают деньги и время. Выполнение такой услуги требует авансирования капитала и труда и должно быть оплачено, «потому что это присоединяет стоимость к продуктам, так как те же самые продукты имеют большую стоимость в руках потребителя, чем в руках производителя». И таким образом торговля кажется ему совершенно так же, как г-ну Сэю, «strictly an act of production» [ «в буквальном смысле слова актом произ</w:t>
        <w:softHyphen/>
        <w:t xml:space="preserve">водства»] (стр. 175). Этот взгляд Ньюмена совершенно ошибочен. </w:t>
      </w:r>
      <w:r>
        <w:rPr>
          <w:i/>
          <w:sz w:val="12"/>
        </w:rPr>
        <w:t>Потребительная стоимость</w:t>
      </w:r>
      <w:r>
        <w:rPr>
          <w:sz w:val="12"/>
        </w:rPr>
        <w:t xml:space="preserve"> товара в руках потребителя больше, чем в руках производителя, потому что она вообще только здесь реализуется. Ведь потребительная стоимость товара реа</w:t>
        <w:softHyphen/>
        <w:t>лизуется, начинает выполнять свою функцию лишь после того, как товар перешел в сферу потребления. В руках производителя она существует лишь в потенциальной форме. Но один и тот же товар не оплачивают дважды: сначала его меновую стоимость, а затем еще, кроме того, его потребительную стоимость. Оплачивая его меновую стои</w:t>
        <w:softHyphen/>
        <w:t>мость, я тем самым присваиваю его потребительную стоимость. И от того, что товар переходит из рук производителя или посредника в руки потребителя, не происходит ни малейшего прироста меновой стоимости.</w:t>
      </w:r>
    </w:p>
    <w:p>
      <w:pPr>
        <w:pStyle w:val="Normal"/>
        <w:numPr>
          <w:ilvl w:val="0"/>
          <w:numId w:val="0"/>
        </w:numPr>
        <w:ind w:firstLine="720"/>
        <w:jc w:val="both"/>
        <w:outlineLvl w:val="0"/>
        <w:rPr/>
      </w:pPr>
      <w:r>
        <w:rPr>
          <w:i/>
          <w:sz w:val="16"/>
        </w:rPr>
        <w:t xml:space="preserve">             </w:t>
      </w:r>
      <w:r>
        <w:rPr>
          <w:sz w:val="16"/>
        </w:rPr>
        <w:t>307</w:t>
      </w:r>
    </w:p>
    <w:p>
      <w:pPr>
        <w:sectPr>
          <w:headerReference w:type="default" r:id="rId16"/>
          <w:type w:val="nextPage"/>
          <w:pgSz w:w="11906" w:h="16820"/>
          <w:pgMar w:left="1440" w:right="4260" w:gutter="0" w:header="720" w:top="1440" w:footer="0" w:bottom="720"/>
          <w:pgNumType w:fmt="decimal"/>
          <w:formProt w:val="false"/>
          <w:textDirection w:val="lrTb"/>
          <w:docGrid w:type="default" w:linePitch="360" w:charSpace="0"/>
        </w:sectPr>
        <w:pStyle w:val="Normal"/>
        <w:spacing w:lineRule="auto" w:line="218" w:before="220" w:after="0"/>
        <w:ind w:firstLine="720"/>
        <w:jc w:val="both"/>
        <w:rPr/>
      </w:pPr>
      <w:r>
        <w:rPr/>
        <w:t>при обратном обмене денежного капитала на товар (на эле</w:t>
        <w:softHyphen/>
        <w:t>менты производства), покупателем также не реализуется никакой прибавочной стоимости; посредством обмена денег на средства производства и рабочую силу только подготов</w:t>
        <w:softHyphen/>
        <w:t>ляется производство прибавочной стоимости. Напротив. По</w:t>
        <w:softHyphen/>
        <w:t>скольку такие метаморфозы требуют времени обращения, — времени, в течение которого капитал вообще ничего не произ</w:t>
        <w:softHyphen/>
        <w:t>водит, а следовательно не производит и прибавочной стоимос</w:t>
        <w:softHyphen/>
        <w:t>ти, — время это задерживает создание стоимости, и приба</w:t>
        <w:softHyphen/>
        <w:t>вочная стоимость, выраженная в виде нормы прибыли, будет стоять как раз в обратном отношении к продолжительности времени обращения. Следовательно, купеческий капитал не создает ни стоимости, ни прибавочной стоимости, т. е. непосредственно он их не создает. Поскольку он содействует сокращению времени обращения, он косвенным образом может содействовать увеличению прибавочной стоимости, производи</w:t>
        <w:softHyphen/>
        <w:t>мой промышленным капиталистом. Поскольку он содействует расширению рынка и опосредствует разделение труда между капиталами, следовательно, дает капиталу возможность рабо</w:t>
        <w:softHyphen/>
        <w:t>тать в более крупном масштабе, его функция повышает про</w:t>
        <w:softHyphen/>
        <w:t>изводительность промышленного капитала и способствует его накоплению. Поскольку он сокращает время обращения, он повышает отношение прибавочной стоимости к авансирован</w:t>
        <w:softHyphen/>
        <w:t>ному капиталу, следовательно норму прибыли. Поскольку он уменьшает ту часть капитала, которая должна постоянно оставаться в сфере обращения как денежный капитал, он уве</w:t>
        <w:softHyphen/>
        <w:t>личивает часть капитала, применяемую непосредственно в производстве.</w:t>
      </w:r>
    </w:p>
    <w:p>
      <w:pPr>
        <w:pStyle w:val="Normal"/>
        <w:ind w:firstLine="720"/>
        <w:jc w:val="both"/>
        <w:rPr/>
      </w:pPr>
      <w:r>
        <w:rPr/>
        <w:t>308</w:t>
      </w:r>
      <w:r>
        <w:rPr>
          <w:i/>
        </w:rPr>
        <w:t xml:space="preserve"> </w:t>
      </w:r>
    </w:p>
    <w:p>
      <w:pPr>
        <w:pStyle w:val="Heading2"/>
        <w:jc w:val="both"/>
        <w:rPr/>
      </w:pPr>
      <w:r>
        <w:rPr/>
        <w:t>ГЛАВА СЕМНАДЦАТАЯ</w:t>
      </w:r>
    </w:p>
    <w:p>
      <w:pPr>
        <w:pStyle w:val="Heading2"/>
        <w:jc w:val="both"/>
        <w:rPr/>
      </w:pPr>
      <w:r>
        <w:rPr/>
        <w:t>ТОРГОВАЯ ПРИБЫЛЬ</w:t>
      </w:r>
    </w:p>
    <w:p>
      <w:pPr>
        <w:sectPr>
          <w:headerReference w:type="default" r:id="rId17"/>
          <w:type w:val="nextPage"/>
          <w:pgSz w:w="11906" w:h="16820"/>
          <w:pgMar w:left="1440" w:right="3900" w:gutter="0" w:header="720" w:top="1440" w:footer="0" w:bottom="720"/>
          <w:pgNumType w:fmt="decimal"/>
          <w:formProt w:val="false"/>
          <w:textDirection w:val="lrTb"/>
          <w:docGrid w:type="default" w:linePitch="360" w:charSpace="0"/>
        </w:sectPr>
        <w:pStyle w:val="Normal"/>
        <w:spacing w:lineRule="auto" w:line="218" w:before="180" w:after="0"/>
        <w:ind w:firstLine="720"/>
        <w:jc w:val="both"/>
        <w:rPr/>
      </w:pPr>
      <w:r>
        <w:rPr/>
        <w:t>В «Капитале», кн. II мы видели, что чистые функции капи</w:t>
        <w:softHyphen/>
        <w:t>тала в сфере обращения — операции, которые должен пред</w:t>
        <w:softHyphen/>
        <w:t>принять промышленный капиталист, во-первых, чтобы реа</w:t>
        <w:softHyphen/>
        <w:t>лизовать стоимость своих товаров, а во-вторых, чтобы эту стоимость снова превратить в элементы производства товара, операции, которые опосредствуют метаморфозы товарного ка</w:t>
        <w:softHyphen/>
        <w:t xml:space="preserve">питала </w:t>
      </w:r>
      <w:r>
        <w:rPr>
          <w:i/>
        </w:rPr>
        <w:t>Т' — Д</w:t>
      </w:r>
      <w:r>
        <w:rPr/>
        <w:t xml:space="preserve"> — </w:t>
      </w:r>
      <w:r>
        <w:rPr>
          <w:i/>
        </w:rPr>
        <w:t>T</w:t>
      </w:r>
      <w:r>
        <w:rPr/>
        <w:t xml:space="preserve"> следовательно, акты продажи и купли, — не создают ни стоимости, ни прибавочной стоимости. Наоборот, оказалось, что требующееся для них время ставит границы для создания стоимости и прибавочной стоимости объективно по отношению к товарам и субъективно по отношению к капита</w:t>
        <w:softHyphen/>
        <w:t>листам. Что касается метаморфоза самого товарного капитала, то, конечно, ничего не изменится от того, что часть его при</w:t>
        <w:softHyphen/>
        <w:t>нимает вид товарно-торгового капитала, или от того, что опера</w:t>
        <w:softHyphen/>
        <w:t>ции, которые опосредствуют метаморфоз товарного капитала, являются особым занятием особого подразделения капитали</w:t>
        <w:softHyphen/>
        <w:t>стов или исключительной функцией части денежного капитала. Если продажа и купля товаров, — а к этому и сводится ме</w:t>
        <w:softHyphen/>
        <w:t xml:space="preserve">таморфоз товарного капитала </w:t>
      </w:r>
      <w:r>
        <w:rPr>
          <w:i/>
        </w:rPr>
        <w:t>Т' — Д — Т, —</w:t>
      </w:r>
      <w:r>
        <w:rPr/>
        <w:t xml:space="preserve"> производимые самими промышленными капиталистами, представляют собой операции, не создающие никакой стоимости или прибавочной стоимости, то они не могут создавать их и в том случае, если продажа и купля товаров будут производиться не этими, а дру</w:t>
        <w:softHyphen/>
        <w:t>гими лицами. Далее, если часть совокупного общественного капитала, которая постоянно должна иметься в распоряжении как денежный капитал, чтобы процесс воспроизводства не пре</w:t>
        <w:softHyphen/>
        <w:t>рывался процессом обращения, а продолжался безостановоч</w:t>
        <w:softHyphen/>
        <w:t>но, — если этот денежный капитал не создает ни стоимости, ни прибавочной стоимости, то он не может приобрести этого свойст</w:t>
        <w:softHyphen/>
        <w:t>ва создавать стоимость и прибавочную стоимость от того, что для отправления своих функций он постоянно пускается в обра-</w:t>
      </w:r>
    </w:p>
    <w:p>
      <w:pPr>
        <w:pStyle w:val="Normal"/>
        <w:ind w:firstLine="720"/>
        <w:jc w:val="both"/>
        <w:rPr/>
      </w:pPr>
      <w:r>
        <w:rPr/>
        <w:t xml:space="preserve">                </w:t>
      </w:r>
      <w:r>
        <w:rPr/>
        <w:t>309</w:t>
      </w:r>
    </w:p>
    <w:p>
      <w:pPr>
        <w:pStyle w:val="Normal"/>
        <w:spacing w:lineRule="auto" w:line="218" w:before="220" w:after="0"/>
        <w:ind w:firstLine="720"/>
        <w:jc w:val="both"/>
        <w:rPr/>
      </w:pPr>
      <w:r>
        <w:rPr/>
        <w:t>щение не промышленными капиталистами, а капиталистами другого подразделения. Насколько купеческий капитал может быть косвенно производительным, об этом уже было упомянуто, и впоследствии это будет исследовано подробнее.</w:t>
      </w:r>
    </w:p>
    <w:p>
      <w:pPr>
        <w:pStyle w:val="Normal"/>
        <w:spacing w:lineRule="auto" w:line="218"/>
        <w:ind w:firstLine="720"/>
        <w:jc w:val="both"/>
        <w:rPr/>
      </w:pPr>
      <w:r>
        <w:rPr/>
        <w:t>Итак, товарно-торговый капитал, — если отбросить все разнородные функции, которые могут быть с ним связаны, как хранение товаров, отправка их, перевозка, группировка, разборка, и ограничиться его истинной функцией купли ради продажи, — не создает ни стоимости, ни прибавочной стои</w:t>
        <w:softHyphen/>
        <w:t>мости, а только опосредствует их реализацию и тем самым одновременно опосредствует действительный обмен товаров, их переход из одних рук в другие, общественный обмен веществ. Тем не менее, так как фаза обращения промышленного капи</w:t>
        <w:softHyphen/>
        <w:t>тала точно так же составляет фазу процесса воспроизводства, как и производство, то капитал, самостоятельно функциони</w:t>
        <w:softHyphen/>
        <w:t>рующий в процессе обращения, должен точно так же приносить среднюю годовую прибыль, как и капитал, функционирующий в различных отраслях производства. Если бы купеческий капитал приносил в процентном отношении более высокую среднюю прибыль, чем промышленный капитал, то часть про</w:t>
        <w:softHyphen/>
        <w:t>мышленного капитала превратилась бы в купеческий капи</w:t>
        <w:softHyphen/>
        <w:t>тал. Если бы он приносил более низкую среднюю прибыль, то имел бы место обратный процесс. Часть купеческого капитала превратилась бы в промышленный капитал. Ни один вид капитала не может изменять своего назначения, своей функции с большей легкостью, чем купеческий капитал.</w:t>
      </w:r>
    </w:p>
    <w:p>
      <w:pPr>
        <w:pStyle w:val="Normal"/>
        <w:spacing w:lineRule="auto" w:line="218"/>
        <w:ind w:firstLine="720"/>
        <w:jc w:val="both"/>
        <w:rPr/>
      </w:pPr>
      <w:r>
        <w:rPr/>
        <w:t>Так как сам купеческий капитал не производит прибавоч</w:t>
        <w:softHyphen/>
        <w:t>ной стоимости, то ясно, что прибавочная стоимость, приходя</w:t>
        <w:softHyphen/>
        <w:t>щаяся на его долю в форме средней прибыли, составляет часть прибавочной стоимости, произведенной всем производительным капиталом. Но теперь вопрос заключается в следующем: каким образом купеческий капитал притягивает к себе достающуюся на его долю часть произведенной производительным капиталом прибавочной стоимости, или прибыли?</w:t>
      </w:r>
    </w:p>
    <w:p>
      <w:pPr>
        <w:pStyle w:val="Normal"/>
        <w:spacing w:lineRule="auto" w:line="218"/>
        <w:ind w:firstLine="720"/>
        <w:jc w:val="both"/>
        <w:rPr/>
      </w:pPr>
      <w:r>
        <w:rPr/>
        <w:t>Это только внешняя видимость, будто торговая прибыль есть простая надбавка, номинальное повышение цены товаров выше их стоимости.</w:t>
      </w:r>
    </w:p>
    <w:p>
      <w:pPr>
        <w:pStyle w:val="Normal"/>
        <w:spacing w:lineRule="auto" w:line="218"/>
        <w:ind w:firstLine="720"/>
        <w:jc w:val="both"/>
        <w:rPr/>
      </w:pPr>
      <w:r>
        <w:rPr/>
        <w:t>Ясно, что купец может извлекать свою прибыль только из це</w:t>
        <w:softHyphen/>
        <w:t>ны продаваемых им товаров, и еще более ясно, что эта прибыль, получаемая им при продаже своих товаров, должна равнять</w:t>
        <w:softHyphen/>
        <w:t>ся разнице между его покупной ценой и его продажной ценой, равняться избытку, на который последняя превышает первую.</w:t>
      </w:r>
    </w:p>
    <w:p>
      <w:pPr>
        <w:sectPr>
          <w:headerReference w:type="default" r:id="rId18"/>
          <w:type w:val="nextPage"/>
          <w:pgSz w:w="11906" w:h="16820"/>
          <w:pgMar w:left="1440" w:right="3900" w:gutter="0" w:header="720" w:top="1440" w:footer="0" w:bottom="720"/>
          <w:pgNumType w:fmt="decimal"/>
          <w:formProt w:val="false"/>
          <w:textDirection w:val="lrTb"/>
          <w:docGrid w:type="default" w:linePitch="360" w:charSpace="0"/>
        </w:sectPr>
        <w:pStyle w:val="Normal"/>
        <w:spacing w:lineRule="auto" w:line="218"/>
        <w:ind w:firstLine="720"/>
        <w:jc w:val="both"/>
        <w:rPr/>
      </w:pPr>
      <w:r>
        <w:rPr/>
        <w:t>Возможны случаи, когда после покупки товара и до его продажи в него войдут дополнительные издержки (издержки</w:t>
      </w:r>
    </w:p>
    <w:p>
      <w:pPr>
        <w:pStyle w:val="Normal"/>
        <w:ind w:firstLine="720"/>
        <w:jc w:val="both"/>
        <w:rPr/>
      </w:pPr>
      <w:r>
        <w:rPr/>
        <w:t xml:space="preserve">310 </w:t>
      </w:r>
    </w:p>
    <w:p>
      <w:pPr>
        <w:pStyle w:val="Normal"/>
        <w:spacing w:lineRule="auto" w:line="218" w:before="200" w:after="0"/>
        <w:ind w:firstLine="720"/>
        <w:jc w:val="both"/>
        <w:rPr/>
      </w:pPr>
      <w:r>
        <w:rPr/>
        <w:t>обращения), но точно так же возможны случаи, когда этого не бывает. Если такие издержки имеют место, то ясно, что превышение продажной цены над покупной ценой представляет не одну только прибыль. Чтобы упростить исследование, мы прежде всего предположим, что никаких таких издержек в товар не входит.</w:t>
      </w:r>
    </w:p>
    <w:p>
      <w:pPr>
        <w:pStyle w:val="Normal"/>
        <w:spacing w:lineRule="auto" w:line="218"/>
        <w:ind w:firstLine="720"/>
        <w:jc w:val="both"/>
        <w:rPr/>
      </w:pPr>
      <w:r>
        <w:rPr/>
        <w:t>Для промышленного капиталиста разница между продаж</w:t>
        <w:softHyphen/>
        <w:t>ной и покупной ценой его товаров равна разнице между их ценой производства и издержками производства или, если рассматривать совокупный общественный капитал, равна раз</w:t>
        <w:softHyphen/>
        <w:t>нице между стоимостью товаров и издержками их производства для капиталистов, что, в свою очередь, сводится к разнице между всем количеством овеществленного в них труда и коли</w:t>
        <w:softHyphen/>
        <w:t>чеством овеществленного в них оплаченного труда. Товары, купленные промышленным капиталистом, прежде чем они снова будут выброшены на рынок как товары, готовые для продажи, проходят процесс производства, в котором только и производится составная часть их цены, реализуемая впослед</w:t>
        <w:softHyphen/>
        <w:t>ствии как прибыль. Иначе все обстоит у торговца товарами. Товары находятся в его руках только до тех пор, пока они находятся в процессе своего обращения. Он только продолжает их продажу, начатую производительным капиталистом, про</w:t>
        <w:softHyphen/>
        <w:t>должает реализацию их цены и потому не подвергает их ника</w:t>
        <w:softHyphen/>
        <w:t>кому промежуточному процессу, в котором они снова могли бы всасывать прибавочную стоимость. В то время как промыш</w:t>
        <w:softHyphen/>
        <w:t>ленный капиталист в обращении лишь реализует ранее произ</w:t>
        <w:softHyphen/>
        <w:t>веденную прибавочную стоимость, или прибыль, купец, напро</w:t>
        <w:softHyphen/>
        <w:t>тив, должен в обращении и посредством обращения не только реализовать свою прибыль, но сначала создать ее. Кажется, будто это возможно только при том условии, что товары, про</w:t>
        <w:softHyphen/>
        <w:t>данные ему промышленным капиталистом по их ценам про</w:t>
        <w:softHyphen/>
        <w:t>изводства, или, — если рассматривать совокупный товарный капитал, — по</w:t>
      </w:r>
      <w:r>
        <w:rPr>
          <w:b/>
        </w:rPr>
        <w:t xml:space="preserve"> их</w:t>
      </w:r>
      <w:r>
        <w:rPr/>
        <w:t xml:space="preserve"> стоимостям, он продает дороже их цен производства, делает номинальную надбавку к их ценам, следовательно, — если рассматривать совокупный товарный капитал, — продает их выше их стоимости и кладет себе в кар</w:t>
        <w:softHyphen/>
        <w:t>ман этот избыток их номинальной стоимости над их реальной стоимостью, — словом, продает их дороже, чем они стоят.</w:t>
      </w:r>
    </w:p>
    <w:p>
      <w:pPr>
        <w:sectPr>
          <w:headerReference w:type="default" r:id="rId19"/>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нять эту форму надбавки очень легко. Например, один аршин холста стоит 2 шиллинга. Если мне надо при пере</w:t>
        <w:softHyphen/>
        <w:t xml:space="preserve">продаже получить 10% прибыли, то я должен накинуть на цену </w:t>
      </w:r>
      <w:r>
        <w:rPr>
          <w:vertAlign w:val="superscript"/>
        </w:rPr>
        <w:t>1</w:t>
      </w:r>
      <w:r>
        <w:rPr/>
        <w:t xml:space="preserve">/10, следовательно, продавать аршин по 2 шилл, 2 </w:t>
      </w:r>
      <w:r>
        <w:rPr>
          <w:vertAlign w:val="superscript"/>
        </w:rPr>
        <w:t>2</w:t>
      </w:r>
      <w:r>
        <w:rPr/>
        <w:t>/</w:t>
      </w:r>
      <w:r>
        <w:rPr>
          <w:vertAlign w:val="subscript"/>
        </w:rPr>
        <w:t>5</w:t>
      </w:r>
      <w:r>
        <w:rPr/>
        <w:t xml:space="preserve"> пенса. Разница между его действительной ценой производства и его продажной ценой в таком случае = 2</w:t>
      </w:r>
      <w:r>
        <w:rPr>
          <w:i/>
        </w:rPr>
        <w:t xml:space="preserve"> </w:t>
      </w:r>
      <w:r>
        <w:rPr>
          <w:vertAlign w:val="superscript"/>
        </w:rPr>
        <w:t>2</w:t>
      </w:r>
      <w:r>
        <w:rPr/>
        <w:t>/</w:t>
      </w:r>
      <w:r>
        <w:rPr>
          <w:vertAlign w:val="subscript"/>
        </w:rPr>
        <w:t>5</w:t>
      </w:r>
      <w:r>
        <w:rPr/>
        <w:t xml:space="preserve"> пенса, а это на 2 шилл.</w:t>
      </w:r>
    </w:p>
    <w:p>
      <w:pPr>
        <w:pStyle w:val="Normal"/>
        <w:ind w:firstLine="720"/>
        <w:jc w:val="both"/>
        <w:rPr/>
      </w:pPr>
      <w:r>
        <w:rPr/>
        <w:t xml:space="preserve">                </w:t>
      </w:r>
      <w:r>
        <w:rPr/>
        <w:t>311</w:t>
      </w:r>
    </w:p>
    <w:p>
      <w:pPr>
        <w:pStyle w:val="Normal"/>
        <w:spacing w:lineRule="auto" w:line="218" w:before="220" w:after="0"/>
        <w:ind w:firstLine="720"/>
        <w:jc w:val="both"/>
        <w:rPr/>
      </w:pPr>
      <w:r>
        <w:rPr/>
        <w:t>составляет прибыль в 10%. Фактически я продаю в таком слу</w:t>
        <w:softHyphen/>
        <w:t>чае покупателю аршин холста по такой цене, которая в дей</w:t>
        <w:softHyphen/>
        <w:t xml:space="preserve">ствительности есть цена 1 </w:t>
      </w:r>
      <w:r>
        <w:rPr>
          <w:vertAlign w:val="superscript"/>
        </w:rPr>
        <w:t>1</w:t>
      </w:r>
      <w:r>
        <w:rPr/>
        <w:t>/</w:t>
      </w:r>
      <w:r>
        <w:rPr>
          <w:vertAlign w:val="subscript"/>
        </w:rPr>
        <w:t>10</w:t>
      </w:r>
      <w:r>
        <w:rPr/>
        <w:t xml:space="preserve"> аршина. Или, что сводится к тому же самому: это совершенно все равно, как если бы я продавал покупателю за 2 шилл. только </w:t>
      </w:r>
      <w:r>
        <w:rPr>
          <w:vertAlign w:val="superscript"/>
        </w:rPr>
        <w:t>10</w:t>
      </w:r>
      <w:r>
        <w:rPr/>
        <w:t>/</w:t>
      </w:r>
      <w:r>
        <w:rPr>
          <w:vertAlign w:val="subscript"/>
        </w:rPr>
        <w:t>11</w:t>
      </w:r>
      <w:r>
        <w:rPr/>
        <w:t xml:space="preserve"> аршина, а </w:t>
      </w:r>
      <w:r>
        <w:rPr>
          <w:vertAlign w:val="superscript"/>
        </w:rPr>
        <w:t>1</w:t>
      </w:r>
      <w:r>
        <w:rPr/>
        <w:t>/</w:t>
      </w:r>
      <w:r>
        <w:rPr>
          <w:vertAlign w:val="subscript"/>
        </w:rPr>
        <w:t>11</w:t>
      </w:r>
      <w:r>
        <w:rPr/>
        <w:t xml:space="preserve"> удерживал у себя. Действительно, на 2 </w:t>
      </w:r>
      <w:r>
        <w:rPr>
          <w:vertAlign w:val="superscript"/>
        </w:rPr>
        <w:t>2</w:t>
      </w:r>
      <w:r>
        <w:rPr/>
        <w:t>/</w:t>
      </w:r>
      <w:r>
        <w:rPr>
          <w:vertAlign w:val="subscript"/>
        </w:rPr>
        <w:t>5</w:t>
      </w:r>
      <w:r>
        <w:rPr/>
        <w:t xml:space="preserve"> пенса я могу снова купить </w:t>
      </w:r>
      <w:r>
        <w:rPr>
          <w:vertAlign w:val="superscript"/>
        </w:rPr>
        <w:t>1</w:t>
      </w:r>
      <w:r>
        <w:rPr/>
        <w:t>/</w:t>
      </w:r>
      <w:r>
        <w:rPr>
          <w:vertAlign w:val="subscript"/>
        </w:rPr>
        <w:t>11</w:t>
      </w:r>
      <w:r>
        <w:rPr/>
        <w:t xml:space="preserve"> аршина, считая по 2 шилл. 2 </w:t>
      </w:r>
      <w:r>
        <w:rPr>
          <w:vertAlign w:val="superscript"/>
        </w:rPr>
        <w:t>2</w:t>
      </w:r>
      <w:r>
        <w:rPr/>
        <w:t>/</w:t>
      </w:r>
      <w:r>
        <w:rPr>
          <w:vertAlign w:val="subscript"/>
        </w:rPr>
        <w:t>5</w:t>
      </w:r>
      <w:r>
        <w:rPr/>
        <w:t xml:space="preserve"> пенса за аршин. Следова</w:t>
        <w:softHyphen/>
        <w:t>тельно, это было бы только окольным путем для того, чтобы посредством номинального повышения цены товаров получить долю в прибавочной стоимости и в прибавочном продукте.</w:t>
      </w:r>
    </w:p>
    <w:p>
      <w:pPr>
        <w:pStyle w:val="Normal"/>
        <w:spacing w:lineRule="auto" w:line="218"/>
        <w:ind w:firstLine="720"/>
        <w:jc w:val="both"/>
        <w:rPr/>
      </w:pPr>
      <w:r>
        <w:rPr/>
        <w:t>Это — реализация торговой прибыли путем надбавки к цене товаров, как она представляется на первый взгляд. И в самом деле, все представление о происхождении прибыли от номи</w:t>
        <w:softHyphen/>
        <w:t>нального повышения цены товаров или от продажи их выше их стоимости возникло из наблюдений над торговым капиталом.</w:t>
      </w:r>
    </w:p>
    <w:p>
      <w:pPr>
        <w:sectPr>
          <w:headerReference w:type="default" r:id="rId20"/>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Однако если подойти к вопросу ближе, то скоро обнару</w:t>
        <w:softHyphen/>
        <w:t>живается, что это — простая видимость и что если предпола</w:t>
        <w:softHyphen/>
        <w:t>гать капиталистический способ производства господствующим, то торговая прибыль реализуется не таким способом.. (Здесь речь идет всегда только о средних, а не об отдельных случаях.) Почему мы полагаем, что торговец товарами может реализовать прибыль на свои товары, скажем, в 10%, лишь продавая их на 10% выше их цены производства? Потому что мы предпо</w:t>
        <w:softHyphen/>
        <w:t>ложили, что производитель этих товаров, промышленный капиталист (который, как олицетворение промышленного капи</w:t>
        <w:softHyphen/>
        <w:t>тала, по отношению к внешнему миру всегда фигурирует в качестве «производителя»), продал их купцу по их цене производства. Если покупные цены товаров, уплаченные тор</w:t>
        <w:softHyphen/>
        <w:t>говцем товарами, равны их ценам производства, в конечном счете, равны их стоимостям, так что, следовательно, цена производства, а в конечном счете стоимость товаров, представ</w:t>
        <w:softHyphen/>
        <w:t>ляет для купца издержки производства, то в действительности избыток его продажной цены над его покупной ценой, — а только эта разница между ценами и образует источник его прибыли, — должен быть избытком их торговой цены над их ценой производства, и в конечном счете купец должен прода</w:t>
        <w:softHyphen/>
        <w:t>вать все товары выше их стоимости. Но почему же было пред</w:t>
        <w:softHyphen/>
        <w:t>положено, что промышленный капиталист продает купцу товары по их цене производства? Или, вернее сказать, что имелось в виду при таком предположении? То, что торговый капитал (здесь мы имеем с ним дело еще только как с товарно-торговым капиталом) не участвует в образовании общей нормы прибыли. При исследовании общей нормы прибыли мы необ</w:t>
        <w:softHyphen/>
        <w:t>ходимо исходили из такого предположения, во-первых, потому</w:t>
      </w:r>
    </w:p>
    <w:p>
      <w:pPr>
        <w:pStyle w:val="Normal"/>
        <w:ind w:firstLine="720"/>
        <w:jc w:val="both"/>
        <w:rPr/>
      </w:pPr>
      <w:r>
        <w:rPr/>
        <w:t xml:space="preserve">312 </w:t>
      </w:r>
    </w:p>
    <w:p>
      <w:pPr>
        <w:pStyle w:val="Normal"/>
        <w:spacing w:lineRule="auto" w:line="218" w:before="200" w:after="0"/>
        <w:ind w:firstLine="720"/>
        <w:jc w:val="both"/>
        <w:rPr/>
      </w:pPr>
      <w:r>
        <w:rPr/>
        <w:t>что торговый капитал как таковой тогда для нас еще не суще</w:t>
        <w:softHyphen/>
        <w:t>ствовал; а во-вторых, потому что среднюю прибыль, а следо</w:t>
        <w:softHyphen/>
        <w:t>вательно и общую норму прибыли, необходимо было сначала исследовать как выравнивание прибылей, или прибавочных сто</w:t>
        <w:softHyphen/>
        <w:t>имостей, которые действительно производятся промышленными капиталами различных сфер производства. Напротив, в купе</w:t>
        <w:softHyphen/>
        <w:t>ческом капитале мы имеем дело с таким капиталом, который участвует в прибыли, не участвуя в ее производстве. Следова</w:t>
        <w:softHyphen/>
        <w:t>тельно, нам необходимо теперь дополнить прежнее изложение.</w:t>
      </w:r>
    </w:p>
    <w:p>
      <w:pPr>
        <w:pStyle w:val="Normal"/>
        <w:spacing w:lineRule="auto" w:line="218"/>
        <w:ind w:firstLine="720"/>
        <w:jc w:val="both"/>
        <w:rPr/>
      </w:pPr>
      <w:r>
        <w:rPr/>
        <w:t>Предположим, что весь промышленный капитал, авансиро</w:t>
        <w:softHyphen/>
        <w:t>ванный в продолжение года, = 720</w:t>
      </w:r>
      <w:r>
        <w:rPr>
          <w:i/>
        </w:rPr>
        <w:t>с</w:t>
      </w:r>
      <w:r>
        <w:rPr/>
        <w:t xml:space="preserve"> + 180</w:t>
      </w:r>
      <w:r>
        <w:rPr>
          <w:i/>
        </w:rPr>
        <w:t>v</w:t>
      </w:r>
      <w:r>
        <w:rPr/>
        <w:t xml:space="preserve"> </w:t>
      </w:r>
      <w:r>
        <w:rPr>
          <w:i/>
        </w:rPr>
        <w:t>=</w:t>
      </w:r>
      <w:r>
        <w:rPr/>
        <w:t xml:space="preserve"> 900 (например, миллионам фунтов стерлингов), a </w:t>
      </w:r>
      <w:r>
        <w:rPr>
          <w:i/>
        </w:rPr>
        <w:t>m'</w:t>
      </w:r>
      <w:r>
        <w:rPr/>
        <w:t xml:space="preserve"> = 100%. Следовательно, продукт = 720</w:t>
      </w:r>
      <w:r>
        <w:rPr>
          <w:i/>
        </w:rPr>
        <w:t>с</w:t>
      </w:r>
      <w:r>
        <w:rPr/>
        <w:t xml:space="preserve"> + 180</w:t>
      </w:r>
      <w:r>
        <w:rPr>
          <w:i/>
        </w:rPr>
        <w:t>v</w:t>
      </w:r>
      <w:r>
        <w:rPr/>
        <w:t xml:space="preserve"> + 180</w:t>
      </w:r>
      <w:r>
        <w:rPr>
          <w:i/>
        </w:rPr>
        <w:t>m</w:t>
      </w:r>
      <w:r>
        <w:rPr/>
        <w:t xml:space="preserve">. Если мы затем обозначим этот продукт, или произведенный товарный капитал, через </w:t>
      </w:r>
      <w:r>
        <w:rPr>
          <w:i/>
        </w:rPr>
        <w:t>T</w:t>
      </w:r>
      <w:r>
        <w:rPr/>
        <w:t>, то его стоимость, или цена производства (так как для всей совокупности товаров они совпадают), = 1080, а норма при</w:t>
        <w:softHyphen/>
        <w:t>были для всего капитала в 900 =20%. Согласно вышеизло</w:t>
        <w:softHyphen/>
        <w:t xml:space="preserve">женному, эти 20% представляют собой среднюю норму прибыли, так как прибавочная стоимость здесь вычисляется не на тот или иной капитал особого строения, а на весь промышленный капитал с его средним строением. Итак, </w:t>
      </w:r>
      <w:r>
        <w:rPr>
          <w:i/>
        </w:rPr>
        <w:t>Т</w:t>
      </w:r>
      <w:r>
        <w:rPr/>
        <w:t xml:space="preserve"> = 1 080 и норма прибыли = 20%. Но теперь мы предположим, что к этим 900 ф. ст. промышленного капитала присоединяется еще 100 ф. ст. купеческого капитала, который pro rata* своей величине имеет такую же долю в прибыли, как и тот. Согласно предположению, купеческий капитал составляет </w:t>
      </w:r>
      <w:r>
        <w:rPr>
          <w:vertAlign w:val="superscript"/>
        </w:rPr>
        <w:t>1</w:t>
      </w:r>
      <w:r>
        <w:rPr/>
        <w:t>/10 совокуп</w:t>
        <w:softHyphen/>
        <w:t>ного капитала в 1 000. Следовательно, из совокупной приба</w:t>
        <w:softHyphen/>
        <w:t xml:space="preserve">вочной стоимости в 180 на его долю приходится </w:t>
      </w:r>
      <w:r>
        <w:rPr>
          <w:vertAlign w:val="superscript"/>
        </w:rPr>
        <w:t>1</w:t>
      </w:r>
      <w:r>
        <w:rPr/>
        <w:t>/10, и таким образом он получает прибыль по норме 18%. Значит прибыль,</w:t>
      </w:r>
    </w:p>
    <w:p>
      <w:pPr>
        <w:pStyle w:val="Normal"/>
        <w:spacing w:lineRule="auto" w:line="218"/>
        <w:ind w:firstLine="720"/>
        <w:jc w:val="both"/>
        <w:rPr/>
      </w:pPr>
      <w:r>
        <w:rPr/>
        <w:t>подлежащая распределению между остальными 9/10 всего со</w:t>
        <w:softHyphen/>
        <w:t>вокупного капитала, фактически равняется уже только 162, или на капитал в 900 она тоже = 18%. Таким образом цена, по которой владельцы промышленного капитала в 900 про</w:t>
        <w:softHyphen/>
        <w:t xml:space="preserve">дают </w:t>
      </w:r>
      <w:r>
        <w:rPr>
          <w:i/>
        </w:rPr>
        <w:t>Т</w:t>
      </w:r>
      <w:r>
        <w:rPr/>
        <w:t xml:space="preserve"> торговцам товарами, = 720</w:t>
      </w:r>
      <w:r>
        <w:rPr>
          <w:i/>
        </w:rPr>
        <w:t>с</w:t>
      </w:r>
      <w:r>
        <w:rPr/>
        <w:t xml:space="preserve"> + 180</w:t>
      </w:r>
      <w:r>
        <w:rPr>
          <w:i/>
        </w:rPr>
        <w:t>v</w:t>
      </w:r>
      <w:r>
        <w:rPr/>
        <w:t xml:space="preserve"> + 162m = 1 062. Следовательно, если купец надбавит на свой капитал в 100 среднюю прибыль в 18, то он продает товары за 1 062 + 18 = 1 080, т. е. по их цене производства, или — если рассматри</w:t>
        <w:softHyphen/>
        <w:t>вать весь товарный капитал, — по их стоимости, хотя он добывает свою прибыль только в обращении и через обращение и только таким путем, что цена, по которой он продает, пре</w:t>
        <w:softHyphen/>
        <w:t>вышает цену, по которой он покупает. Но все же он продает товары не выше их стоимости, или не выше их цены произ-</w:t>
      </w:r>
    </w:p>
    <w:p>
      <w:pPr>
        <w:sectPr>
          <w:headerReference w:type="default" r:id="rId21"/>
          <w:type w:val="nextPage"/>
          <w:pgSz w:w="11906" w:h="16820"/>
          <w:pgMar w:left="1440" w:right="3980" w:gutter="0" w:header="720" w:top="1440" w:footer="0" w:bottom="720"/>
          <w:pgNumType w:fmt="decimal"/>
          <w:formProt w:val="false"/>
          <w:textDirection w:val="lrTb"/>
          <w:docGrid w:type="default" w:linePitch="360" w:charSpace="0"/>
        </w:sectPr>
        <w:pStyle w:val="Normal"/>
        <w:spacing w:before="200" w:after="0"/>
        <w:ind w:left="560" w:firstLine="720"/>
        <w:jc w:val="both"/>
        <w:rPr/>
      </w:pPr>
      <w:r>
        <w:rPr>
          <w:sz w:val="16"/>
        </w:rPr>
        <w:t xml:space="preserve">пропорционально. </w:t>
      </w:r>
      <w:r>
        <w:rPr>
          <w:i/>
          <w:sz w:val="16"/>
        </w:rPr>
        <w:t>Ред.</w:t>
      </w:r>
    </w:p>
    <w:p>
      <w:pPr>
        <w:pStyle w:val="Normal"/>
        <w:spacing w:lineRule="auto" w:line="218"/>
        <w:ind w:firstLine="720"/>
        <w:jc w:val="both"/>
        <w:rPr/>
      </w:pPr>
      <w:r>
        <w:rPr/>
        <w:t>313</w:t>
      </w:r>
    </w:p>
    <w:p>
      <w:pPr>
        <w:pStyle w:val="Normal"/>
        <w:spacing w:lineRule="auto" w:line="218"/>
        <w:ind w:firstLine="720"/>
        <w:jc w:val="both"/>
        <w:rPr/>
      </w:pPr>
      <w:r>
        <w:rPr/>
        <w:t>водства, как раз потому, что он купил их у промышленного капиталиста ниже их стоимости, или ниже их цены произ</w:t>
        <w:softHyphen/>
        <w:t>водства.</w:t>
      </w:r>
    </w:p>
    <w:p>
      <w:pPr>
        <w:pStyle w:val="Normal"/>
        <w:spacing w:lineRule="auto" w:line="218"/>
        <w:ind w:firstLine="720"/>
        <w:jc w:val="both"/>
        <w:rPr/>
      </w:pPr>
      <w:r>
        <w:rPr/>
        <w:t xml:space="preserve">Итак, купеческий капитал определяющим образом участвует в образовании общей нормы прибыли pro rata той доле, какую он составляет от совокупного капитала. Следовательно, если мы в данном случае говорим: средняя норма прибыли = 18%, то она была бы = 20%, если бы 1/10 совокупного капитала не составлял купеческий капитал и если бы вследствие этого общая норма прибыли не понизилась на </w:t>
      </w:r>
      <w:r>
        <w:rPr>
          <w:vertAlign w:val="superscript"/>
        </w:rPr>
        <w:t>1</w:t>
      </w:r>
      <w:r>
        <w:rPr/>
        <w:t>/10. Вместе с тем появляется более точное, ограничительное определение цены производства. Под ценой производства, как и выше, следует понимать цену товара = его издержкам (стоимости содержа</w:t>
        <w:softHyphen/>
        <w:t xml:space="preserve">щегося в нем постоянного и переменного капитала) + средняя прибыль на них. Но эта средняя прибыль определяется теперь иначе. Она определяется всей прибылью, которую производит весь производительный капитал; но она исчисляется не только на весь этот производительный капитал, так что, если он по-прежнему был бы </w:t>
      </w:r>
      <w:r>
        <w:rPr>
          <w:i/>
        </w:rPr>
        <w:t>=</w:t>
      </w:r>
      <w:r>
        <w:rPr/>
        <w:t xml:space="preserve"> 900, а прибыль = 180, то средняя норма</w:t>
      </w:r>
    </w:p>
    <w:p>
      <w:pPr>
        <w:sectPr>
          <w:headerReference w:type="default" r:id="rId22"/>
          <w:type w:val="nextPage"/>
          <w:pgSz w:w="11906" w:h="16820"/>
          <w:pgMar w:left="1440" w:right="3980" w:gutter="0" w:header="720" w:top="1440" w:footer="0" w:bottom="720"/>
          <w:pgNumType w:fmt="decimal"/>
          <w:formProt w:val="false"/>
          <w:textDirection w:val="lrTb"/>
          <w:docGrid w:type="default" w:linePitch="360" w:charSpace="0"/>
        </w:sectPr>
        <w:pStyle w:val="Normal"/>
        <w:jc w:val="both"/>
        <w:rPr/>
      </w:pPr>
      <w:r>
        <w:rPr/>
        <w:t>прибыли была бы = 180/900= 20%, а на весь производительный капитал + торговый капитал, так что если имеется 900 произво</w:t>
        <w:softHyphen/>
        <w:t xml:space="preserve">дительного и 100 торгового капитала, то средняя норма прибыли = 180/1000= 18%. Следовательно, цена производства = </w:t>
      </w:r>
      <w:r>
        <w:rPr>
          <w:i/>
        </w:rPr>
        <w:t xml:space="preserve">k </w:t>
      </w:r>
      <w:r>
        <w:rPr/>
        <w:t xml:space="preserve">(издержкам) + 18. а не </w:t>
      </w:r>
      <w:r>
        <w:rPr>
          <w:i/>
        </w:rPr>
        <w:t>k +</w:t>
      </w:r>
      <w:r>
        <w:rPr/>
        <w:t xml:space="preserve"> 20. В средней норме прибыли уже учтена часть всей прибыли, приходящаяся на долю торго</w:t>
        <w:softHyphen/>
        <w:t xml:space="preserve">вого капитала. Поэтому действительная стоимость, или цена производства, всего товарного капитала = </w:t>
      </w:r>
      <w:r>
        <w:rPr>
          <w:i/>
        </w:rPr>
        <w:t>k</w:t>
      </w:r>
      <w:r>
        <w:rPr/>
        <w:t xml:space="preserve"> + </w:t>
      </w:r>
      <w:r>
        <w:rPr>
          <w:i/>
        </w:rPr>
        <w:t>р</w:t>
      </w:r>
      <w:r>
        <w:rPr/>
        <w:t xml:space="preserve"> + </w:t>
      </w:r>
      <w:r>
        <w:rPr>
          <w:i/>
        </w:rPr>
        <w:t>h</w:t>
      </w:r>
      <w:r>
        <w:rPr/>
        <w:t xml:space="preserve"> (где </w:t>
      </w:r>
      <w:r>
        <w:rPr>
          <w:i/>
        </w:rPr>
        <w:t xml:space="preserve">h </w:t>
      </w:r>
      <w:r>
        <w:rPr/>
        <w:t>означает торговую прибыль). Следовательно, цена производства, или та цена, по которой продает промышленный капиталист как таковой, ниже, чем действительная цена производства товара; или, если рассматривать всю совокупность товаров, то цены, по которым продает их класс промышленных капита</w:t>
        <w:softHyphen/>
        <w:t>листов, ниже их стоимостей. Таким образом в вышеприведенном примере: 900 (издержки) + 18% на 900, или 900 + 162 = 1 062. Купец же, продавая товар, стоящий ему 100, за 118, конечно, накидывает 18%; но так как товар, купленный им за 100, стоит 118, то таким образом он продает его не выше его стоимости. Мы будем употреблять выражение цена произ</w:t>
        <w:softHyphen/>
        <w:t>водства в вышеизложенном более точном смысле. В таком случае ясно, что прибыль промышленного капиталиста равна избытку цены производства товара над его издержками про</w:t>
        <w:softHyphen/>
        <w:t>изводства и что в отличие от этой промышленной прибыли</w:t>
      </w:r>
    </w:p>
    <w:p>
      <w:pPr>
        <w:pStyle w:val="Normal"/>
        <w:ind w:firstLine="720"/>
        <w:jc w:val="both"/>
        <w:rPr/>
      </w:pPr>
      <w:r>
        <w:rPr/>
        <w:t xml:space="preserve">314 </w:t>
      </w:r>
    </w:p>
    <w:p>
      <w:pPr>
        <w:pStyle w:val="Normal"/>
        <w:spacing w:lineRule="auto" w:line="218" w:before="200" w:after="0"/>
        <w:ind w:firstLine="720"/>
        <w:jc w:val="both"/>
        <w:rPr/>
      </w:pPr>
      <w:r>
        <w:rPr/>
        <w:t>торговая прибыль равна избытку продажной цены над ценой производства товара, которая для купца является его покуп</w:t>
        <w:softHyphen/>
        <w:t xml:space="preserve">ной ценой; но ясно, что действительная цена товара = его цене производства + купеческая (торговая) прибыль. Подобно тому, как промышленный капитал только потому реализует прибыль, что она как прибавочная стоимость уже заключается в стоимости товара, так и торговый капитал только потому реализует ее, что не вся прибавочная стоимость, или прибыль, была реализована промышленным капиталом в цене товара </w:t>
      </w:r>
      <w:r>
        <w:rPr>
          <w:vertAlign w:val="superscript"/>
        </w:rPr>
        <w:t>39)</w:t>
      </w:r>
      <w:r>
        <w:rPr/>
        <w:t>. Таким образом цена, по которой купец продает, выше той, по которой он покупает, не потому, что первая выше всей стоимости, но потому, что вторая ниже ее.</w:t>
      </w:r>
    </w:p>
    <w:p>
      <w:pPr>
        <w:pStyle w:val="Normal"/>
        <w:spacing w:lineRule="auto" w:line="218"/>
        <w:ind w:firstLine="720"/>
        <w:jc w:val="both"/>
        <w:rPr/>
      </w:pPr>
      <w:r>
        <w:rPr/>
        <w:t>Итак, купеческий капитал участвует в выравнивании при</w:t>
        <w:softHyphen/>
        <w:t>бавочной стоимости в среднюю прибыль, хотя и не участвует в производстве этой прибавочной стоимости. Поэтому общая норма прибыли уже содержит в себе вычет из прибавочной стоимости, приходящийся на долю купеческого капитала, т. е. вычет из прибыли промышленного капитала.</w:t>
      </w:r>
    </w:p>
    <w:p>
      <w:pPr>
        <w:pStyle w:val="Normal"/>
        <w:ind w:firstLine="720"/>
        <w:jc w:val="both"/>
        <w:rPr/>
      </w:pPr>
      <w:r>
        <w:rPr/>
        <w:t>Из вышеизложенного следует:</w:t>
      </w:r>
    </w:p>
    <w:p>
      <w:pPr>
        <w:pStyle w:val="Normal"/>
        <w:spacing w:lineRule="auto" w:line="218"/>
        <w:ind w:firstLine="720"/>
        <w:jc w:val="both"/>
        <w:rPr/>
      </w:pPr>
      <w:r>
        <w:rPr/>
        <w:t>1) Чем больше купеческий капитал по сравнению с про</w:t>
        <w:softHyphen/>
        <w:t>мышленным капиталом, тем меньше норма промышленной прибыли, и обратно.</w:t>
      </w:r>
    </w:p>
    <w:p>
      <w:pPr>
        <w:pStyle w:val="Normal"/>
        <w:spacing w:lineRule="auto" w:line="218"/>
        <w:ind w:firstLine="720"/>
        <w:jc w:val="both"/>
        <w:rPr/>
      </w:pPr>
      <w:r>
        <w:rPr/>
        <w:t>2) Если в первом отделе оказалось, что норма прибыли всегда выражается меньшей величиной, чем норма действи</w:t>
        <w:softHyphen/>
        <w:t>тельной прибавочной стоимости, т. е. всегда показывает степень эксплуатации труда слишком низкой, — например, в выше</w:t>
        <w:softHyphen/>
        <w:t>приведенном случае 720c + 180</w:t>
      </w:r>
      <w:r>
        <w:rPr>
          <w:i/>
        </w:rPr>
        <w:t>v</w:t>
      </w:r>
      <w:r>
        <w:rPr/>
        <w:t xml:space="preserve"> + 180</w:t>
      </w:r>
      <w:r>
        <w:rPr>
          <w:i/>
        </w:rPr>
        <w:t>m</w:t>
      </w:r>
      <w:r>
        <w:rPr/>
        <w:t xml:space="preserve"> норма прибавочной стоимости в 100% выражается как норма прибыли только в 20%, — то эти величины расходятся еще больше, поскольку сама средняя норма прибыли, если учесть долю, приходящуюся на купеческий капитал, в свою очередь, представляется меньше, — в нашем случае 18% вместо 20%. Следовательно, средняя норма прибыли непосредственно эксплуатирующего капиталиста выражает норму прибыли преуменьшенной по сравнению с той, какой она является в действительности.</w:t>
      </w:r>
    </w:p>
    <w:p>
      <w:pPr>
        <w:pStyle w:val="Normal"/>
        <w:spacing w:lineRule="auto" w:line="218"/>
        <w:ind w:firstLine="720"/>
        <w:jc w:val="both"/>
        <w:rPr/>
      </w:pPr>
      <w:r>
        <w:rPr/>
        <w:t>При прочих равных условиях относительная величина купеческого капитала стоит в обратном отношении к скорости его оборота, следовательно, в обратном отношении к энергии процесса воспроизводства вообще (однако капитал мелких торговцев — промежуточного слоя торговцев [Zwittergattung]— составляет исключение). В ходе научного анализа в качестве исходного пункта образования общей нормы прибыли прини-</w:t>
      </w:r>
    </w:p>
    <w:p>
      <w:pPr>
        <w:sectPr>
          <w:headerReference w:type="default" r:id="rId23"/>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pPr>
      <w:r>
        <w:rPr>
          <w:sz w:val="12"/>
        </w:rPr>
        <w:t>39</w:t>
      </w:r>
      <w:r>
        <w:rPr>
          <w:i/>
          <w:sz w:val="12"/>
          <w:vertAlign w:val="superscript"/>
        </w:rPr>
        <w:t>)</w:t>
      </w:r>
      <w:r>
        <w:rPr>
          <w:i/>
          <w:sz w:val="12"/>
        </w:rPr>
        <w:t xml:space="preserve"> John Bellers (Essays about the Poor, Manufactures, Trade, Plantations, and Immorality. London, </w:t>
      </w:r>
      <w:r>
        <w:rPr>
          <w:sz w:val="12"/>
        </w:rPr>
        <w:t>1699</w:t>
      </w:r>
      <w:r>
        <w:rPr>
          <w:i/>
          <w:sz w:val="12"/>
        </w:rPr>
        <w:t xml:space="preserve">, p. </w:t>
      </w:r>
      <w:r>
        <w:rPr>
          <w:sz w:val="12"/>
        </w:rPr>
        <w:t>10</w:t>
      </w:r>
      <w:r>
        <w:rPr>
          <w:i/>
          <w:sz w:val="12"/>
        </w:rPr>
        <w:t>|.</w:t>
      </w:r>
    </w:p>
    <w:p>
      <w:pPr>
        <w:pStyle w:val="Normal"/>
        <w:ind w:firstLine="720"/>
        <w:jc w:val="both"/>
        <w:rPr/>
      </w:pPr>
      <w:r>
        <w:rPr/>
        <w:t>315</w:t>
      </w:r>
    </w:p>
    <w:p>
      <w:pPr>
        <w:pStyle w:val="Normal"/>
        <w:spacing w:lineRule="auto" w:line="218" w:before="220" w:after="0"/>
        <w:ind w:firstLine="720"/>
        <w:jc w:val="both"/>
        <w:rPr/>
      </w:pPr>
      <w:r>
        <w:rPr/>
        <w:t>маются промышленные капиталы и конкуренция между ними, и только позже вносится поправка, дополнение и модификация благодаря посредничеству купеческого капитала. В ходе исто</w:t>
        <w:softHyphen/>
        <w:t>рического развития дело обстоит как раз наоборот. Капитал, который сначала определяет цены товаров более или менее по их стоимостям, есть торговый капитал, и та сфера, в которой впервые образуется общая норма прибыли, есть сфера обра</w:t>
        <w:softHyphen/>
        <w:t>щения, опосредствующая процесс воспроизводства. Первона</w:t>
        <w:softHyphen/>
        <w:t>чально торговая прибыль определяет промышленную прибыль. Только после того, как внедрился капиталистический способ производства и производитель сам сделался купцом, торговая прибыль сводится к такой части всей прибавочной стоимости, которая приходится на. долю торгового капитала как соответ</w:t>
        <w:softHyphen/>
        <w:t>ственной части совокупного капитала, занятого в общественном процессе воспроизводства.</w:t>
      </w:r>
    </w:p>
    <w:p>
      <w:pPr>
        <w:sectPr>
          <w:headerReference w:type="default" r:id="rId24"/>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и дополнительном выравнивании прибылей вследствие вмешательства купеческого капитала оказалось, что в стоимость товара не входит никакого добавочного элемента на авансиро</w:t>
        <w:softHyphen/>
        <w:t>ванный купцом денежный капитал, что надбавка к цене, бла</w:t>
        <w:softHyphen/>
        <w:t>годаря которой купец получает свою прибыль, равна только той части стоимости товара, которую производительный капи</w:t>
        <w:softHyphen/>
        <w:t>тал не причислил к цене производства товара, равна той части, которой он поступился. С этим денежным капиталом дело обстоит именно так, как с основным капиталом промышлен</w:t>
        <w:softHyphen/>
        <w:t>ного капиталиста, поскольку он не потреблен, поскольку, следовательно, его стоимость не составляет никакого элемента стоимости товара. Именно в той цене, по которой он покупает товарный капитал, он возмещает деньгами цену его произ</w:t>
        <w:softHyphen/>
        <w:t xml:space="preserve">водства = </w:t>
      </w:r>
      <w:r>
        <w:rPr>
          <w:i/>
        </w:rPr>
        <w:t>Д.</w:t>
      </w:r>
      <w:r>
        <w:rPr/>
        <w:t xml:space="preserve"> Цена, по которой он продает, как было показано выше, = </w:t>
      </w:r>
      <w:r>
        <w:rPr>
          <w:i/>
        </w:rPr>
        <w:t xml:space="preserve">Д </w:t>
      </w:r>
      <w:r>
        <w:rPr/>
        <w:t xml:space="preserve">+ </w:t>
      </w:r>
      <w:r>
        <w:rPr>
          <w:i/>
        </w:rPr>
        <w:t>ΔД</w:t>
      </w:r>
      <w:r>
        <w:rPr/>
        <w:t xml:space="preserve">, причем </w:t>
      </w:r>
      <w:r>
        <w:rPr>
          <w:i/>
        </w:rPr>
        <w:t>ΔД</w:t>
      </w:r>
      <w:r>
        <w:rPr/>
        <w:t xml:space="preserve"> выражает прибавку к цене товара, определяемую общей нормой прибыли. Следовательно, если купец продает товар, то к нему возвращается кроме </w:t>
      </w:r>
      <w:r>
        <w:rPr>
          <w:i/>
        </w:rPr>
        <w:t>ΔД</w:t>
      </w:r>
      <w:r>
        <w:rPr/>
        <w:t xml:space="preserve"> первоначальный денежный капитал, авансированный им на покупку товаров. При этом снова обнаруживается, что его денежный капитал вообще есть не что иное, как превращенный в денежный капитал товарный капитал промышленного капи</w:t>
        <w:softHyphen/>
        <w:t>талиста, капитал, который так же мало может влиять на вели</w:t>
        <w:softHyphen/>
        <w:t>чину стоимости этого товарного капитала, как если бы послед</w:t>
        <w:softHyphen/>
        <w:t>ний продавался не купцу, а непосредственно окончательному потребителю. Фактически он только предвосхищает оплату товара этим последним. Однако это справедливо только в том случае, если, как это мы до сих пор предполагали, купец не делает никаких издержек или если в процессе метаморфоза товаров, купли и продажи, ему не приходится авансировать</w:t>
      </w:r>
    </w:p>
    <w:p>
      <w:pPr>
        <w:pStyle w:val="Normal"/>
        <w:ind w:firstLine="720"/>
        <w:jc w:val="both"/>
        <w:rPr/>
      </w:pPr>
      <w:r>
        <w:rPr/>
        <w:t xml:space="preserve">316 </w:t>
      </w:r>
    </w:p>
    <w:p>
      <w:pPr>
        <w:pStyle w:val="Normal"/>
        <w:spacing w:lineRule="auto" w:line="218" w:before="200" w:after="0"/>
        <w:ind w:firstLine="720"/>
        <w:jc w:val="both"/>
        <w:rPr/>
      </w:pPr>
      <w:r>
        <w:rPr/>
        <w:t>никакого иного капитала, ни основного, ни оборотного, кроме того денежного капатала, который он должен авансировать для того, чтобы купить товар у производителя. Однако, как мы это видели при рассмотрении издержек обращения («Капи</w:t>
        <w:softHyphen/>
        <w:t>тал», кн. II, гл. VI), это не так. И эти издержки обращения являются отчасти такими, которые купец может потребовать от других агентов обращения, отчасти такими, которые непо</w:t>
        <w:softHyphen/>
        <w:t>средственно связаны с его специфическим предприятием.</w:t>
      </w:r>
    </w:p>
    <w:p>
      <w:pPr>
        <w:pStyle w:val="Normal"/>
        <w:spacing w:lineRule="auto" w:line="218"/>
        <w:ind w:firstLine="720"/>
        <w:jc w:val="both"/>
        <w:rPr/>
      </w:pPr>
      <w:r>
        <w:rPr/>
        <w:t>Какого бы рода ни были эти издержки обращения, свой</w:t>
        <w:softHyphen/>
        <w:t>ственны ли они чисто купеческому предприятию как таковому, следовательно, принадлежат к специфическим издержкам обра</w:t>
        <w:softHyphen/>
        <w:t>щения купца, или же они представляют расходы, обусловлен</w:t>
        <w:softHyphen/>
        <w:t>ные дополнительными процессами производства, совершаю</w:t>
        <w:softHyphen/>
        <w:t>щимися во время процесса обращения, каковы: отправка, перевозка, хранение и пр., они постоянно предполагают, что купцом, кроме денежного капитала, авансированного на покупку товаров, авансирован дополнительный капитал на покупку и оплату этих средств обращения. Поскольку этот элемент издержек состоит из оборотного капитала, он как дополнительный элемент входит целиком в продажную цену товаров; поскольку он состоит из основного капитала, он вхо</w:t>
        <w:softHyphen/>
        <w:t>дит в нее как дополнительный элемент по мере своего износа;</w:t>
      </w:r>
    </w:p>
    <w:p>
      <w:pPr>
        <w:pStyle w:val="Normal"/>
        <w:spacing w:lineRule="auto" w:line="218"/>
        <w:ind w:firstLine="720"/>
        <w:jc w:val="both"/>
        <w:rPr/>
      </w:pPr>
      <w:r>
        <w:rPr/>
        <w:t>но он входит в нее и как элемент, образующий номинальную стоимость, даже если он, как чисто купеческие издержки об</w:t>
        <w:softHyphen/>
        <w:t>ращения, нс образует никакого действительного дополнения к стоимости товара. Но весь этот дополнительный капитал, будет ли он оборотным или основным, участвует в образовании общей нормы прибыли.</w:t>
      </w:r>
    </w:p>
    <w:p>
      <w:pPr>
        <w:sectPr>
          <w:headerReference w:type="default" r:id="rId25"/>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t>Чисто купеческие издержки обращения (следовательно, за исключением издержек на отправку, перевозку, хранение и пр.) сводятся' к издержкам, необходимым для реализации стоимости товара, для превращения ее из товара в деньги или из денег в товар, для опосредствования обмена между ними. При этом мы совершенно оставляем в стороне процессы про</w:t>
        <w:softHyphen/>
        <w:t>изводства, которые могут продолжаться в течение акта обра</w:t>
        <w:softHyphen/>
        <w:t>щения и от которых купеческое предприятие может существо</w:t>
        <w:softHyphen/>
        <w:t>вать совершенно обособленным. Подобно тому, как, например, действительный транспорт и отправка товаров фактически могут представлять и представляют собой отрасли хозяйства, совершенно отличные от торговли, точно так же и товары, подлежащие купле и продаже, могут лежать в доках и других общественных помещениях, причем вытекающие из этого издержки, поскольку купцу приходится их авансировать, начисляются на него третьими лицами. Все это имеет место</w:t>
      </w:r>
    </w:p>
    <w:p>
      <w:pPr>
        <w:pStyle w:val="Normal"/>
        <w:ind w:firstLine="720"/>
        <w:jc w:val="both"/>
        <w:rPr/>
      </w:pPr>
      <w:r>
        <w:rPr/>
        <w:t>317</w:t>
      </w:r>
    </w:p>
    <w:p>
      <w:pPr>
        <w:pStyle w:val="Normal"/>
        <w:spacing w:lineRule="auto" w:line="218" w:before="260" w:after="0"/>
        <w:ind w:firstLine="720"/>
        <w:jc w:val="both"/>
        <w:rPr/>
      </w:pPr>
      <w:r>
        <w:rPr/>
        <w:t>в собственно оптовой торговле, где купеческий капитал прояв</w:t>
        <w:softHyphen/>
        <w:t>ляется в наиболее чистом виде и в наименьшей степени перепле</w:t>
        <w:softHyphen/>
        <w:t>тается с другими функциями. Хозяин извозного предприятия, управляющий железной дорогой, судовладелец — не «купцы». Издержки, которые мы здесь рассматриваем, это издержки купли и продажи. Уже ранее мы отметили, что они сводятся к расчетам, ведению бухгалтерского учета, рыночным расходам, расходам на корреспонденцию и пр. Необходимый для этого постоянный капитал заключается в конторах, бумагах, почто</w:t>
        <w:softHyphen/>
        <w:t>вых знаках и пр. Другие издержки сводятся к переменному капиталу, который авансируется на наем торговых рабочих. (Экспедиционные расходы, транспортные издержки, таможен</w:t>
        <w:softHyphen/>
        <w:t>ные пошлины и т. п. отчасти можно рассматривать таким образом, как будто купец авансировал их на покупку товаров, и потому для него они входят в покупную цену.)</w:t>
      </w:r>
    </w:p>
    <w:p>
      <w:pPr>
        <w:pStyle w:val="Normal"/>
        <w:spacing w:lineRule="auto" w:line="218"/>
        <w:ind w:firstLine="720"/>
        <w:jc w:val="both"/>
        <w:rPr/>
      </w:pPr>
      <w:r>
        <w:rPr/>
        <w:t>Все такие издержки делаются не при производстве потреби</w:t>
        <w:softHyphen/>
        <w:t>тельной стоимости товара, а при реализации его стоимости;</w:t>
      </w:r>
    </w:p>
    <w:p>
      <w:pPr>
        <w:pStyle w:val="Normal"/>
        <w:spacing w:lineRule="auto" w:line="218"/>
        <w:ind w:firstLine="720"/>
        <w:jc w:val="both"/>
        <w:rPr/>
      </w:pPr>
      <w:r>
        <w:rPr/>
        <w:t>они суть чистые издержки обращения. Они входят не в непо</w:t>
        <w:softHyphen/>
        <w:t>средственный процесс производства, а в процесс обращения, а потому в совокупный процесс воспроизводства.</w:t>
      </w:r>
    </w:p>
    <w:p>
      <w:pPr>
        <w:pStyle w:val="Normal"/>
        <w:spacing w:lineRule="auto" w:line="218"/>
        <w:ind w:firstLine="720"/>
        <w:jc w:val="both"/>
        <w:rPr/>
      </w:pPr>
      <w:r>
        <w:rPr/>
        <w:t>Нас здесь интересует единственно та часть этих издержек, которая расходуется на переменный капитал. (Кроме того, необходимо было бы исследовать: во-первых, каким образом сохраняет свое значение для процесса обращения закон, согласно которому в стоимость товара входит только необхо</w:t>
        <w:softHyphen/>
        <w:t>димый труд? Во-вторых, как проявляется накопление при купеческом капитале? В-третьих, как функционирует купе</w:t>
        <w:softHyphen/>
        <w:t>ческий капитал в действительном общественном процессе вос</w:t>
        <w:softHyphen/>
        <w:t>производства, взятом в целом?)</w:t>
      </w:r>
    </w:p>
    <w:p>
      <w:pPr>
        <w:pStyle w:val="Normal"/>
        <w:spacing w:lineRule="auto" w:line="218"/>
        <w:ind w:firstLine="720"/>
        <w:jc w:val="both"/>
        <w:rPr/>
      </w:pPr>
      <w:r>
        <w:rPr/>
        <w:t>Эти издержки обусловливаются экономической формой про</w:t>
        <w:softHyphen/>
        <w:t>дукта как товара.</w:t>
      </w:r>
    </w:p>
    <w:p>
      <w:pPr>
        <w:pStyle w:val="Normal"/>
        <w:spacing w:lineRule="auto" w:line="218"/>
        <w:ind w:firstLine="720"/>
        <w:jc w:val="both"/>
        <w:rPr/>
      </w:pPr>
      <w:r>
        <w:rPr/>
        <w:t>Если рабочее время, которое промышленные капиталисты теряют сами, продавая свои товары непосредственно один другому, — следовательно, говоря объективно, время обра</w:t>
        <w:softHyphen/>
        <w:t>щения товаров, — не присоединяет никакой стоимости к этим товарам, то ясно, что это рабочее время не получает иного характера вследствие того, что вместо промышленного капита</w:t>
        <w:softHyphen/>
        <w:t>листа оно приходится на долю купца. Превращение товара (продукта) в деньги и денег в товар (в средства производства) составляет необходимую функцию промышленного капитала и, следовательно, необходимую операцию капиталиста, который в действительности представляет собой только персонифи</w:t>
        <w:softHyphen/>
        <w:t>цированный капитал, одаренный собственным сознанием и во</w:t>
        <w:softHyphen/>
        <w:t>лей. Но эти функции не увеличивают стоимости и не создают</w:t>
      </w:r>
    </w:p>
    <w:p>
      <w:pPr>
        <w:pStyle w:val="Normal"/>
        <w:spacing w:before="160" w:after="0"/>
        <w:ind w:firstLine="720"/>
        <w:jc w:val="both"/>
        <w:rPr/>
      </w:pPr>
      <w:r>
        <w:rPr/>
      </w:r>
    </w:p>
    <w:p>
      <w:pPr>
        <w:sectPr>
          <w:headerReference w:type="default" r:id="rId26"/>
          <w:type w:val="nextPage"/>
          <w:pgSz w:w="11906" w:h="16820"/>
          <w:pgMar w:left="1440" w:right="3660" w:gutter="0" w:header="720" w:top="1440" w:footer="0" w:bottom="720"/>
          <w:pgNumType w:fmt="decimal"/>
          <w:formProt w:val="false"/>
          <w:textDirection w:val="lrTb"/>
          <w:docGrid w:type="default" w:linePitch="360" w:charSpace="0"/>
        </w:sectPr>
        <w:pStyle w:val="Normal"/>
        <w:spacing w:before="160" w:after="0"/>
        <w:ind w:firstLine="720"/>
        <w:jc w:val="both"/>
        <w:rPr/>
      </w:pPr>
      <w:r>
        <w:rPr/>
      </w:r>
    </w:p>
    <w:p>
      <w:pPr>
        <w:pStyle w:val="Normal"/>
        <w:numPr>
          <w:ilvl w:val="0"/>
          <w:numId w:val="0"/>
        </w:numPr>
        <w:ind w:firstLine="720"/>
        <w:jc w:val="both"/>
        <w:outlineLvl w:val="0"/>
        <w:rPr/>
      </w:pPr>
      <w:r>
        <w:rPr>
          <w:sz w:val="16"/>
        </w:rPr>
        <w:t>318</w:t>
      </w:r>
      <w:r>
        <w:rPr>
          <w:i/>
          <w:sz w:val="16"/>
        </w:rPr>
        <w:t xml:space="preserve"> </w:t>
      </w:r>
    </w:p>
    <w:p>
      <w:pPr>
        <w:pStyle w:val="Normal"/>
        <w:spacing w:lineRule="auto" w:line="218" w:before="180" w:after="0"/>
        <w:ind w:firstLine="720"/>
        <w:jc w:val="both"/>
        <w:rPr/>
      </w:pPr>
      <w:r>
        <w:rPr/>
        <w:t>прибавочной стоимости. Совершая такие операции или продол</w:t>
        <w:softHyphen/>
        <w:t>жая выполнять функции капитала в сфере обращения после того, как их перестал выполнять производительный капиталист, купец лишь заменяет промышленного капиталиста. Рабочее время, требующееся для этих операций, употребляется на необходимые операции в процессе воспроизводства капитала, но оно не присоединяет никакой стоимости. Если бы купец не выполнял этих операций (следовательно и не затрачивал бы требующегося для них рабочего времени), то он не упо</w:t>
        <w:softHyphen/>
        <w:t>треблял бы своего капитала в качестве агента обращения про</w:t>
        <w:softHyphen/>
        <w:t>мышленного капитала; он не продолжал бы функции, прерван</w:t>
        <w:softHyphen/>
        <w:t>ной промышленным капиталистом, и потому не принимал бы в качестве капиталиста участия pro rata авансированному им капиталу в той массе прибыли, которая производится всем классом промышленных капиталистов. Поэтому для того чтобы иметь долю в общей массе прибавочной стоимости, чтобы авансированная им сумма возрастала в своей стоимости как капитал, торговому .капиталисту нет необходимости применять наемных рабочих. Если его предприятие и его капитал незна</w:t>
        <w:softHyphen/>
        <w:t>чительны, он сам может быть единственным работником в своем собственном предприятии. Он оплачивается частью прибыли, возникающей из разницы между покупной ценой товаров и их действительной ценой производства.</w:t>
      </w:r>
    </w:p>
    <w:p>
      <w:pPr>
        <w:sectPr>
          <w:headerReference w:type="default" r:id="rId27"/>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 с другой стороны, при небольшом размере капитала, авансированного купцом, реализуемая им прибыль может быть нисколько не больше, или даже меньше, заработной платы луч</w:t>
        <w:softHyphen/>
        <w:t>ше оплачиваемого квалифицированного наемного рабочего. В са</w:t>
        <w:softHyphen/>
        <w:t>мом деле, народу с ним функционируют непосредственные тор</w:t>
        <w:softHyphen/>
        <w:t>говые агенты производительного капиталиста, закупщики, про</w:t>
        <w:softHyphen/>
        <w:t>давцы, коммивояжеры, получающие столько же или больше до</w:t>
        <w:softHyphen/>
        <w:t>хода, в форме ли заработной платы или в форме отчислений от прибыли с каждой продажи (комиссионные, тантьемы). В пер</w:t>
        <w:softHyphen/>
        <w:t>вом случае купец получает торговую прибыль как самостоятель</w:t>
        <w:softHyphen/>
        <w:t>ный капиталист; во втором случае приказчику, наемному рабо</w:t>
        <w:softHyphen/>
        <w:t>чему промышленного капиталиста, выплачивается часть прибы</w:t>
        <w:softHyphen/>
        <w:t>ли в форме ли заработной платы или в форме соответствующего отчисления от прибыли того промышленного капиталиста, непосредственным агентом которого он является, и в этом случае его хозяин кладет себе в карман как промышленную, так и торговую прибыль. Но хотя самому агенту обращения его доход может представляться простой заработной платой, платой за выполненный им труд, и хотя там, где он не пред</w:t>
        <w:softHyphen/>
        <w:t>ставляется в таком виде, величина его прибыли может равняться лишь заработной плате лучше оплачиваемого рабочего, однако</w:t>
      </w:r>
    </w:p>
    <w:p>
      <w:pPr>
        <w:pStyle w:val="Normal"/>
        <w:numPr>
          <w:ilvl w:val="0"/>
          <w:numId w:val="0"/>
        </w:numPr>
        <w:ind w:firstLine="720"/>
        <w:jc w:val="both"/>
        <w:outlineLvl w:val="0"/>
        <w:rPr>
          <w:sz w:val="16"/>
        </w:rPr>
      </w:pPr>
      <w:r>
        <w:rPr>
          <w:sz w:val="16"/>
        </w:rPr>
        <w:t>319</w:t>
      </w:r>
    </w:p>
    <w:p>
      <w:pPr>
        <w:pStyle w:val="Normal"/>
        <w:spacing w:lineRule="auto" w:line="218" w:before="220" w:after="0"/>
        <w:ind w:firstLine="720"/>
        <w:jc w:val="both"/>
        <w:rPr/>
      </w:pPr>
      <w:r>
        <w:rPr/>
        <w:t>во всех этих случаях источником его дохода служит лишь торговая прибыль. Это происходит от того, что его труд не есть труд, создающий стоимость.</w:t>
      </w:r>
    </w:p>
    <w:p>
      <w:pPr>
        <w:pStyle w:val="Normal"/>
        <w:spacing w:lineRule="auto" w:line="218"/>
        <w:ind w:firstLine="720"/>
        <w:jc w:val="both"/>
        <w:rPr/>
      </w:pPr>
      <w:r>
        <w:rPr/>
        <w:t>Увеличение продолжительности операции обращения пред</w:t>
        <w:softHyphen/>
        <w:t>ставляет для промышленного капиталиста 1) его личную потерю времени, поскольку это мешает ему выполнять свою функцию управляющего самим процессом производства; 2) бо</w:t>
        <w:softHyphen/>
        <w:t>лее продолжительное пребывание его продукта, в денежной или товарной форме, в процессе обращения, следовательно в таком процессе, где не происходит возрастания стоимости этого продукта и где непосредственный процесс производства пре</w:t>
        <w:softHyphen/>
        <w:t>рывается. Чтобы последний не прерывался, приходится сокра</w:t>
        <w:softHyphen/>
        <w:t>щать производство или, — чтобы процесс производства про</w:t>
        <w:softHyphen/>
        <w:t>должался постоянно в прежнем масштабе, — авансировать дополнительный денежный капитал. Это каждый раз сводится к тому, что или при прежнем капитале получается меньшая прибыль или приходится авансировать дополнительный денеж</w:t>
        <w:softHyphen/>
        <w:t>ный капитал, чтобы получить прежнюю прибыль. Все это нисколько не изменяется, если на место промышленного капи</w:t>
        <w:softHyphen/>
        <w:t>талиста становится купец. Вместо того чтобы первый затра</w:t>
        <w:softHyphen/>
        <w:t>чивал дополнительное время на процесс обращения, его затра</w:t>
        <w:softHyphen/>
        <w:t>чивает купец; вместо того чтобы промышленник авансировал на обращение дополнительный капитал, его авансирует купец;</w:t>
      </w:r>
    </w:p>
    <w:p>
      <w:pPr>
        <w:pStyle w:val="Normal"/>
        <w:spacing w:lineRule="auto" w:line="218"/>
        <w:ind w:firstLine="720"/>
        <w:jc w:val="both"/>
        <w:rPr/>
      </w:pPr>
      <w:r>
        <w:rPr/>
        <w:t>или, — что то же самое, — вместо того чтобы значительная часть промышленного капитала постоянно находилась в про</w:t>
        <w:softHyphen/>
        <w:t>цессе обращения, в этом процессе сосредоточивается исключи</w:t>
        <w:softHyphen/>
        <w:t>тельно капитал купца; и вместо того чтобы промышленный капиталист производил меньшую прибыль, ему приходится часть своей прибыли уступать купцу. Поскольку купеческий капитал не превышает необходимых пределов, то вследствие такого разделения функций капитала употребляется меньше времени на самый процесс обращения, авансируется на него меньше дополнительного капитала, и потеря на общем коли</w:t>
        <w:softHyphen/>
        <w:t>честве прибыли, выражающаяся в форме торговой прибыли, меньше, чем была бы она в противном случае. Если в приве</w:t>
        <w:softHyphen/>
        <w:t>денном выше примере капитал 720</w:t>
      </w:r>
      <w:r>
        <w:rPr>
          <w:i/>
        </w:rPr>
        <w:t>с</w:t>
      </w:r>
      <w:r>
        <w:rPr/>
        <w:t xml:space="preserve"> + 180</w:t>
      </w:r>
      <w:r>
        <w:rPr>
          <w:i/>
        </w:rPr>
        <w:t>v</w:t>
      </w:r>
      <w:r>
        <w:rPr/>
        <w:t xml:space="preserve"> + 180</w:t>
      </w:r>
      <w:r>
        <w:rPr>
          <w:i/>
        </w:rPr>
        <w:t>m</w:t>
      </w:r>
      <w:r>
        <w:rPr/>
        <w:t>, при суще</w:t>
        <w:softHyphen/>
        <w:t>ствовании наряду с ним купеческого капитала в 100, дает промышленному капиталисту прибыль в 162, или 18%, следо</w:t>
        <w:softHyphen/>
        <w:t>вательно, прибыль убавляется на 18, то без такого обособления купеческого капитала необходимый дополнительный капитал достигал бы, может быть, 200, и в таком случае вся сумма, авансированная промышленным капиталистом, составляла бы</w:t>
      </w:r>
    </w:p>
    <w:p>
      <w:pPr>
        <w:pStyle w:val="Normal"/>
        <w:spacing w:lineRule="auto" w:line="218"/>
        <w:ind w:left="40" w:firstLine="720"/>
        <w:jc w:val="both"/>
        <w:rPr/>
      </w:pPr>
      <w:r>
        <w:rPr/>
        <w:t xml:space="preserve">1 100 вместо 900, следовательно, при прибавочной стоимости в 180 норма прибыли была бы только  16 </w:t>
      </w:r>
      <w:r>
        <w:rPr>
          <w:vertAlign w:val="superscript"/>
        </w:rPr>
        <w:t>4</w:t>
      </w:r>
      <w:r>
        <w:rPr/>
        <w:t>/</w:t>
      </w:r>
      <w:r>
        <w:rPr>
          <w:vertAlign w:val="subscript"/>
        </w:rPr>
        <w:t>11</w:t>
      </w:r>
      <w:r>
        <w:rPr/>
        <w:t>%.</w:t>
      </w:r>
    </w:p>
    <w:p>
      <w:pPr>
        <w:pStyle w:val="Normal"/>
        <w:spacing w:before="100" w:after="0"/>
        <w:ind w:left="40" w:firstLine="720"/>
        <w:jc w:val="both"/>
        <w:rPr/>
      </w:pPr>
      <w:r>
        <w:rPr/>
      </w:r>
    </w:p>
    <w:p>
      <w:pPr>
        <w:sectPr>
          <w:headerReference w:type="default" r:id="rId28"/>
          <w:type w:val="nextPage"/>
          <w:pgSz w:w="11906" w:h="16820"/>
          <w:pgMar w:left="1440" w:right="3540" w:gutter="0" w:header="720" w:top="1440" w:footer="0" w:bottom="720"/>
          <w:pgNumType w:fmt="decimal"/>
          <w:formProt w:val="false"/>
          <w:textDirection w:val="lrTb"/>
          <w:docGrid w:type="default" w:linePitch="360" w:charSpace="0"/>
        </w:sectPr>
        <w:pStyle w:val="Normal"/>
        <w:spacing w:before="100" w:after="0"/>
        <w:ind w:left="40" w:firstLine="720"/>
        <w:jc w:val="both"/>
        <w:rPr/>
      </w:pPr>
      <w:r>
        <w:rPr/>
      </w:r>
    </w:p>
    <w:p>
      <w:pPr>
        <w:pStyle w:val="Normal"/>
        <w:numPr>
          <w:ilvl w:val="0"/>
          <w:numId w:val="0"/>
        </w:numPr>
        <w:ind w:firstLine="720"/>
        <w:jc w:val="both"/>
        <w:outlineLvl w:val="0"/>
        <w:rPr/>
      </w:pPr>
      <w:r>
        <w:rPr/>
        <w:t xml:space="preserve">320 </w:t>
      </w:r>
    </w:p>
    <w:p>
      <w:pPr>
        <w:pStyle w:val="Normal"/>
        <w:spacing w:lineRule="auto" w:line="218" w:before="180" w:after="0"/>
        <w:ind w:firstLine="720"/>
        <w:jc w:val="both"/>
        <w:rPr/>
      </w:pPr>
      <w:r>
        <w:rPr/>
        <w:t xml:space="preserve">    </w:t>
      </w:r>
      <w:r>
        <w:rPr/>
        <w:t>Если промышленный капиталист, являющийся по отно</w:t>
        <w:softHyphen/>
        <w:t>шению к самому себе и, купцом, кроме дополнительного капи</w:t>
        <w:softHyphen/>
        <w:t>тала, на который он покупает новый товар, прежде чем его продукт, находящийся в обращении, превратится в деньги, авансировал еще капитал (на конторские расходы и на заработ</w:t>
        <w:softHyphen/>
        <w:t>ную плату торговым рабочим) для реализации стоимости своего товарного капитала, следовательно на процесс обра</w:t>
        <w:softHyphen/>
        <w:t>щения, то эти расходы хотя и образуют дополнительный ка</w:t>
        <w:softHyphen/>
        <w:t>питал, но они не создают прибавочной стоимости. Они должны быть возмещены из стоимости товаров; некоторая часть стои</w:t>
        <w:softHyphen/>
        <w:t>мости этих товаров должна быть снова превращена в эти издержки обращения; но никакой дополнительной прибавочной стоимости от этого не образуется. По отношению к совокуп</w:t>
        <w:softHyphen/>
        <w:t>ному капиталу общества это фактически сводится к тому, что часть его требуется для второстепенных операций, не вхо</w:t>
        <w:softHyphen/>
        <w:t>дящих в процесс увеличения стоимости, и что эта часть обще</w:t>
        <w:softHyphen/>
        <w:t>ственного капитала постоянно должна воспроизводиться для этих целей. Вследствие этого уменьшается норма прибыли для отдельных капиталистов и для всего класса промышленных капиталистов, т. е. получается результат, который следует из всякого присоединения дополнительного капитала, по</w:t>
        <w:softHyphen/>
        <w:t>скольку это требуется, чтобы привести в движение прежнюю массу переменного капитала.</w:t>
      </w:r>
    </w:p>
    <w:p>
      <w:pPr>
        <w:sectPr>
          <w:headerReference w:type="default" r:id="rId29"/>
          <w:type w:val="nextPage"/>
          <w:pgSz w:w="11906" w:h="16820"/>
          <w:pgMar w:left="1440" w:right="3520" w:gutter="0" w:header="720" w:top="1440" w:footer="0" w:bottom="720"/>
          <w:pgNumType w:fmt="decimal"/>
          <w:formProt w:val="false"/>
          <w:textDirection w:val="lrTb"/>
          <w:docGrid w:type="default" w:linePitch="360" w:charSpace="0"/>
        </w:sectPr>
        <w:pStyle w:val="Normal"/>
        <w:spacing w:lineRule="auto" w:line="218"/>
        <w:ind w:firstLine="720"/>
        <w:jc w:val="both"/>
        <w:rPr/>
      </w:pPr>
      <w:r>
        <w:rPr/>
        <w:t>Это уменьшение нормы прибыли, только в меньшей степени и иным путем, происходит также, поскольку торговый капита</w:t>
        <w:softHyphen/>
        <w:t>лист избавляет промышленного капиталиста от этих связанных с самим обращением дополнительных издержек. Дело пред</w:t>
        <w:softHyphen/>
        <w:t>ставляется теперь таким образом, что купец авансирует капи</w:t>
        <w:softHyphen/>
        <w:t>тала больше, чем требовалось бы, если бы этих издержек не существовало, и что прибыль на этот дополнительный капи</w:t>
        <w:softHyphen/>
        <w:t>тал повышает сумму торговой прибыли; следовательно, ку</w:t>
        <w:softHyphen/>
        <w:t xml:space="preserve">печеский капитал в большем размере участвует вместе с промышленным капиталом в выравнивании средней нормы прибыли, т. е. средняя прибыль понижается. Если в нашем прежнем примере кроме 100 единиц купеческого капитала авансируется еще 50 дополнительного капитала на те издержки, о которых идет речь, то общая сумма прибавочной стоимости в 180 распределяется в таком случае на производительный капитал в 900 плюс купеческий капитал в 150, итого = 1 050. Следовательно, средняя норма прибыли, понижается до 17 </w:t>
      </w:r>
      <w:r>
        <w:rPr>
          <w:vertAlign w:val="superscript"/>
        </w:rPr>
        <w:t>1</w:t>
      </w:r>
      <w:r>
        <w:rPr/>
        <w:t>/</w:t>
      </w:r>
      <w:r>
        <w:rPr>
          <w:vertAlign w:val="subscript"/>
        </w:rPr>
        <w:t>7</w:t>
      </w:r>
      <w:r>
        <w:rPr/>
        <w:t xml:space="preserve">%. Промышленный капиталист продает товары купцу за 900 + + 154 </w:t>
      </w:r>
      <w:r>
        <w:rPr>
          <w:vertAlign w:val="superscript"/>
        </w:rPr>
        <w:t>2</w:t>
      </w:r>
      <w:r>
        <w:rPr/>
        <w:t>/</w:t>
      </w:r>
      <w:r>
        <w:rPr>
          <w:vertAlign w:val="subscript"/>
        </w:rPr>
        <w:t>7</w:t>
      </w:r>
      <w:r>
        <w:rPr>
          <w:i/>
        </w:rPr>
        <w:t>=</w:t>
      </w:r>
      <w:r>
        <w:rPr/>
        <w:t xml:space="preserve"> 1 054 </w:t>
      </w:r>
      <w:r>
        <w:rPr>
          <w:vertAlign w:val="superscript"/>
        </w:rPr>
        <w:t>2</w:t>
      </w:r>
      <w:r>
        <w:rPr/>
        <w:t>/</w:t>
      </w:r>
      <w:r>
        <w:rPr>
          <w:vertAlign w:val="subscript"/>
        </w:rPr>
        <w:t>7</w:t>
      </w:r>
      <w:r>
        <w:rPr/>
        <w:t xml:space="preserve"> а купец продает их за 1 130 (1 080 + 50 на те издержки, которые он опять должен возместить). Впро</w:t>
        <w:softHyphen/>
        <w:t>чем, следует признать, что с разделением капитала на купече-</w:t>
      </w:r>
    </w:p>
    <w:p>
      <w:pPr>
        <w:pStyle w:val="Normal"/>
        <w:ind w:firstLine="720"/>
        <w:jc w:val="both"/>
        <w:rPr/>
      </w:pPr>
      <w:r>
        <w:rPr/>
        <w:t>321</w:t>
      </w:r>
    </w:p>
    <w:p>
      <w:pPr>
        <w:pStyle w:val="Normal"/>
        <w:spacing w:lineRule="auto" w:line="218" w:before="220" w:after="0"/>
        <w:ind w:firstLine="720"/>
        <w:jc w:val="both"/>
        <w:rPr/>
      </w:pPr>
      <w:r>
        <w:rPr/>
        <w:t>ский и промышленный связана централизация торговых издер</w:t>
        <w:softHyphen/>
        <w:t>жек и вследствие этого их сокращение.</w:t>
      </w:r>
    </w:p>
    <w:p>
      <w:pPr>
        <w:pStyle w:val="Normal"/>
        <w:spacing w:lineRule="auto" w:line="218"/>
        <w:ind w:firstLine="720"/>
        <w:jc w:val="both"/>
        <w:rPr/>
      </w:pPr>
      <w:r>
        <w:rPr/>
        <w:t>Теперь спрашивается: как обстоит дело с торговыми наем</w:t>
        <w:softHyphen/>
        <w:t>ными рабочими, занятыми у торгового капиталиста, в нашем случае у торговца товарами?</w:t>
      </w:r>
    </w:p>
    <w:p>
      <w:pPr>
        <w:pStyle w:val="Normal"/>
        <w:spacing w:lineRule="auto" w:line="218"/>
        <w:ind w:firstLine="720"/>
        <w:jc w:val="both"/>
        <w:rPr/>
      </w:pPr>
      <w:r>
        <w:rPr/>
        <w:t>С одной стороны, такой торговый рабочий совершенно такой же наемный рабочий, как и всякий другой. Во-первых, поскольку его труд покупается на переменный капитал купца, а не на те деньги, которые расходуются как доход, следо</w:t>
        <w:softHyphen/>
        <w:t>вательно, покупается не для личных услуг, а в целях увеличе</w:t>
        <w:softHyphen/>
        <w:t>ния стоимости капитала, авансированного купцом. Во-вторых, поскольку стоимость его рабочей силы и, следовательно, его заработная плата, определяется, как и у всех других наемных рабочих, издержками производства и воспроизводства его специфической рабочей силы, а не продуктом его труда.</w:t>
      </w:r>
    </w:p>
    <w:p>
      <w:pPr>
        <w:pStyle w:val="Normal"/>
        <w:spacing w:lineRule="auto" w:line="218"/>
        <w:ind w:firstLine="720"/>
        <w:jc w:val="both"/>
        <w:rPr/>
      </w:pPr>
      <w:r>
        <w:rPr/>
        <w:t>Но между ним и рабочими, непосредственно занятыми про</w:t>
        <w:softHyphen/>
        <w:t>мышленным капиталом, имеется такое же различие, какое существует между промышленным капиталом и торговым капиталом, а потому между промышленным капиталистом и купцом. Так как купец как простой агент обращения не про</w:t>
        <w:softHyphen/>
        <w:t>изводит ни стоимости, ни прибавочной стоимости (потому что добавочная стоимость, которую он присоединяет к товарам посредством своих издержек, сводится лишь к добавлению ранее существовавшей стоимости, хотя здесь напрашивается вопрос, каким образом он удерживает, сберегает эту стоимость своего постоянного капитала), то и торговые рабочие, занятые у него исполнением таких же функций, не могут непосред</w:t>
        <w:softHyphen/>
        <w:t>ственно создавать для него прибавочную стоимость. При этом, как и для производительных рабочих, мы предполагаем, что их заработная плата определяется стоимостью рабочей силы, следовательно, купец не обогащается вычетами из заработной платы, т. е. он не включает в счет своих издержек сумму, на которую он недооплачивает труд, другими словами, он обо</w:t>
        <w:softHyphen/>
        <w:t>гащается не тем, что надувает своих приказчиков и пр.</w:t>
      </w:r>
    </w:p>
    <w:p>
      <w:pPr>
        <w:sectPr>
          <w:headerReference w:type="default" r:id="rId30"/>
          <w:type w:val="nextPage"/>
          <w:pgSz w:w="11906" w:h="16820"/>
          <w:pgMar w:left="1440" w:right="352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 отношению к торговым наемным рабочим затруднение состоит вовсе не в том, чтобы объяснить, каким образом они производят прибыль непосредственно для своих хозяев, хотя и не производят непосредственно прибавочной стоимости (лишь превращенной формой которой является прибыль). Этот вопрос фактически уже разрешен общим анализом тор</w:t>
        <w:softHyphen/>
        <w:t>говой прибыли. Совершенно так же, как промышленный капитал получает прибыль благодаря тому, что он продает заключаю</w:t>
        <w:softHyphen/>
        <w:t>щийся и реализованный в товарах труд, за который он не за</w:t>
        <w:softHyphen/>
        <w:t>платил никакого эквивалента, так и торговый капитал получает</w:t>
      </w:r>
    </w:p>
    <w:p>
      <w:pPr>
        <w:pStyle w:val="Normal"/>
        <w:numPr>
          <w:ilvl w:val="0"/>
          <w:numId w:val="0"/>
        </w:numPr>
        <w:ind w:left="40" w:firstLine="720"/>
        <w:jc w:val="both"/>
        <w:outlineLvl w:val="0"/>
        <w:rPr/>
      </w:pPr>
      <w:r>
        <w:rPr>
          <w:sz w:val="16"/>
        </w:rPr>
        <w:t>322</w:t>
      </w:r>
      <w:r>
        <w:rPr>
          <w:i/>
          <w:sz w:val="16"/>
        </w:rPr>
        <w:t xml:space="preserve"> </w:t>
      </w:r>
    </w:p>
    <w:p>
      <w:pPr>
        <w:pStyle w:val="Normal"/>
        <w:spacing w:lineRule="auto" w:line="218" w:before="180" w:after="0"/>
        <w:ind w:firstLine="720"/>
        <w:jc w:val="both"/>
        <w:rPr/>
      </w:pPr>
      <w:r>
        <w:rPr/>
        <w:t>ее благодаря тому, что он оплачивает промышленному капи</w:t>
        <w:softHyphen/>
        <w:t>талу не весь неоплаченный труд, заключающийся в товаре (в товаре, поскольку капитал, затраченный на его производство, функционирует как соответственная часть всего промышлен</w:t>
        <w:softHyphen/>
        <w:t>ного капитала), при продаже товаров, напротив, заставляет заплатить себе еще и за эту заключающуюся в товарах и не оплаченную им часть. Отношение купеческого капитала к прибавочной стоимости иное, чем отношение к ней промыш</w:t>
        <w:softHyphen/>
        <w:t>ленного капитала. Последний производит прибавочную стои</w:t>
        <w:softHyphen/>
        <w:t>мость путем непосредственного присвоения неоплаченного чужого труда. Первый присваивает себе часть этой прибавочной стоимости, заставляя промышленный капитал уступить ему эту часть.</w:t>
      </w:r>
    </w:p>
    <w:p>
      <w:pPr>
        <w:pStyle w:val="Normal"/>
        <w:spacing w:lineRule="auto" w:line="218"/>
        <w:ind w:firstLine="720"/>
        <w:jc w:val="both"/>
        <w:rPr/>
      </w:pPr>
      <w:r>
        <w:rPr/>
        <w:t>Лишь посредством своей функции — реализации стоимо</w:t>
        <w:softHyphen/>
        <w:t>стей — торговый капитал функционирует в процессе воспро</w:t>
        <w:softHyphen/>
        <w:t>изводства как капитал, а потому как функционирующий капи</w:t>
        <w:softHyphen/>
        <w:t>тал извлекает долю прибавочной стоимости, произведенной всем капиталом. Для каждого отдельного купца масса его прибыли зависит от массы капитала, которую он может упо</w:t>
        <w:softHyphen/>
        <w:t>треблять на этот процесс, а он может употреблять на куплю и продажу тем больше, чем больше неоплаченный труд его приказчиков. Даже функцию, в силу которой его деньги яв</w:t>
        <w:softHyphen/>
        <w:t>ляются капиталом, торговый капиталист по большей части заставляет выполнять своих рабочих. Хотя неоплаченный труд этих приказчиков не создает прибавочной стоимости, но он создает для него возможность присвоения прибавочной стои</w:t>
        <w:softHyphen/>
        <w:t>мости, что по своему результату представляет для этого капи</w:t>
        <w:softHyphen/>
        <w:t>тала совершенно то же самое;следовательно, этот труд является для него источником прибыли. Иначе торговое предприятие невозможно было бы вести в крупных размерах, невозможно было бы вести капиталистически.</w:t>
      </w:r>
    </w:p>
    <w:p>
      <w:pPr>
        <w:pStyle w:val="Normal"/>
        <w:spacing w:lineRule="auto" w:line="218"/>
        <w:ind w:firstLine="720"/>
        <w:jc w:val="both"/>
        <w:rPr/>
      </w:pPr>
      <w:r>
        <w:rPr/>
        <w:t>Подобно тому, как неоплаченный труд рабочего непосред</w:t>
        <w:softHyphen/>
        <w:t>ственно создает для производительного капитала прибавочную стоимость, неоплаченный труд торговых наемных рабочих создает для торгового капитала участие в этой прибавочной стоимости.</w:t>
      </w:r>
    </w:p>
    <w:p>
      <w:pPr>
        <w:pStyle w:val="Normal"/>
        <w:spacing w:lineRule="auto" w:line="218"/>
        <w:ind w:firstLine="720"/>
        <w:jc w:val="both"/>
        <w:rPr/>
      </w:pPr>
      <w:r>
        <w:rPr/>
        <w:t>Затруднение заключается в следующем: если рабочее время и труд самого купца не являются трудом, создающим стои</w:t>
        <w:softHyphen/>
        <w:t>мость, хотя он и создает для купца участие в уже произведен</w:t>
        <w:softHyphen/>
        <w:t>ной прибавочной стоимости, то как обстоит дело с тем перемен</w:t>
        <w:softHyphen/>
        <w:t>ным капиталом, который купец расходует на покупку торговой рабочей силы? Следует ли причислять этот переменный капи</w:t>
        <w:softHyphen/>
        <w:t>тал как издержки к авансированному торговому капиталу? Если нет, то это как будто противоречит закону выравнивания</w:t>
      </w:r>
    </w:p>
    <w:p>
      <w:pPr>
        <w:sectPr>
          <w:headerReference w:type="default" r:id="rId31"/>
          <w:type w:val="nextPage"/>
          <w:pgSz w:w="11906" w:h="16820"/>
          <w:pgMar w:left="1440" w:right="4220" w:gutter="0" w:header="720" w:top="1440" w:footer="0" w:bottom="720"/>
          <w:pgNumType w:fmt="decimal"/>
          <w:formProt w:val="false"/>
          <w:textDirection w:val="lrTb"/>
          <w:docGrid w:type="default" w:linePitch="360" w:charSpace="0"/>
        </w:sectPr>
      </w:pPr>
    </w:p>
    <w:p>
      <w:pPr>
        <w:pStyle w:val="Normal"/>
        <w:ind w:firstLine="720"/>
        <w:jc w:val="both"/>
        <w:rPr/>
      </w:pPr>
      <w:r>
        <w:rPr/>
        <w:t>323</w:t>
      </w:r>
    </w:p>
    <w:p>
      <w:pPr>
        <w:pStyle w:val="Normal"/>
        <w:spacing w:lineRule="auto" w:line="218"/>
        <w:ind w:firstLine="720"/>
        <w:jc w:val="both"/>
        <w:rPr/>
      </w:pPr>
      <w:r>
        <w:rPr/>
        <w:t>нормы прибыли; какой капиталист стал бы авансировать 150, если бы он мог считать авансированным капиталом только 100? Если же следует, то это как будто противоречит сущности торгового капитала, так как капитал этого рода функционирует как капитал не благодаря тому, что он подобно промышлен</w:t>
        <w:softHyphen/>
        <w:t>ному капиталу приводит в движение чужой труд, а благодаря тому, что он сам работает, т. е. выполняет функции купли и продажи и именно лишь за это и благодаря этому переносит на себя часть прибавочной стоимости, произведенной промыш</w:t>
        <w:softHyphen/>
        <w:t>ленным капиталом.</w:t>
      </w:r>
    </w:p>
    <w:p>
      <w:pPr>
        <w:pStyle w:val="Normal"/>
        <w:spacing w:lineRule="auto" w:line="218"/>
        <w:ind w:firstLine="720"/>
        <w:jc w:val="both"/>
        <w:rPr/>
      </w:pPr>
      <w:r>
        <w:rPr/>
        <w:t>(Итак, нам предстоит исследовать следующие вопросы: пере</w:t>
        <w:softHyphen/>
        <w:t>менный капитал купца; закон необходимого труда в сфере обращения; каким образом труд купца сохраняет стоимость его постоянного капитала; роль купеческого капитала в про</w:t>
        <w:softHyphen/>
        <w:t>цессе воспроизводства, взятом в целом; наконец, раздвоение на товарный капитал и денежный капитал, с одной стороны, и на товарно-торговый и денежно-торговый капитал, с другой.)</w:t>
      </w:r>
    </w:p>
    <w:p>
      <w:pPr>
        <w:pStyle w:val="Normal"/>
        <w:spacing w:lineRule="auto" w:line="218"/>
        <w:ind w:firstLine="720"/>
        <w:jc w:val="both"/>
        <w:rPr/>
      </w:pPr>
      <w:r>
        <w:rPr/>
        <w:t>Если бы каждый купец располагал только таким количе</w:t>
        <w:softHyphen/>
        <w:t>ством капитала, которое позволяло бы ему совершать обороты посредством исключительно своего собственного труда, то происходило бы бесконечное дробление купеческого капи</w:t>
        <w:softHyphen/>
        <w:t>тала; это дробление должно было бы возрастать по мере увеличения с развитием капиталистического способа произ</w:t>
        <w:softHyphen/>
        <w:t>водства масштабов производства и операций производительного капитала. Следовательно, получилось бы возрастающее несоот</w:t>
        <w:softHyphen/>
        <w:t>ветствие между тем и другим. По мере централизации капитала в сфере производства совершалась бы децентрализация капи</w:t>
        <w:softHyphen/>
        <w:t>тала в сфере обращения. Чисто купеческие операции промыш</w:t>
        <w:softHyphen/>
        <w:t>ленного капиталиста и вместе с тем его чисто купеческие рас</w:t>
        <w:softHyphen/>
        <w:t>ходы вследствие этого бесконечно увеличивались бы, так как ему пришлось бы иметь дело, например, с 1 000 купцов вместо 100. Тем самым утратилась бы большая часть выгоды от обо</w:t>
        <w:softHyphen/>
        <w:t>собления купеческого капитала; кроме чисто купеческих, росли бы и другие издержки обращения: по сортировке, от</w:t>
        <w:softHyphen/>
        <w:t>правке и т. д. Это относится к промышленному капиталу. Рас</w:t>
        <w:softHyphen/>
        <w:t xml:space="preserve">смотрим теперь купеческий'капитал. Во-первых, что касается чисто купеческих работ. В счетоводстве при больших числах не требуется больше времени, чем при малых. 10 покупок по 100 ф. ст. требуют в десять раз больше времени, чем </w:t>
      </w:r>
      <w:r>
        <w:rPr>
          <w:i/>
        </w:rPr>
        <w:t>одна</w:t>
      </w:r>
      <w:r>
        <w:rPr/>
        <w:t xml:space="preserve"> покупка в 1 000 фунтов стерлингов. Корреспонденция, бумага, почтовые расходы обойдутся в десять раз дороже, если иметь дело с 10 мелкими купцами, чем если иметь дело с </w:t>
      </w:r>
      <w:r>
        <w:rPr>
          <w:i/>
        </w:rPr>
        <w:t>одним</w:t>
      </w:r>
      <w:r>
        <w:rPr/>
        <w:t xml:space="preserve"> крупным. Строго очерченное разделение труда в коммерческом предприя</w:t>
        <w:softHyphen/>
        <w:t>тии, где один ведет бухгалтерский учет, другой кассу, третий</w:t>
      </w:r>
    </w:p>
    <w:p>
      <w:pPr>
        <w:sectPr>
          <w:type w:val="continuous"/>
          <w:pgSz w:w="11906" w:h="16820"/>
          <w:pgMar w:left="1440" w:right="4220" w:gutter="0" w:header="720" w:top="1440" w:footer="0" w:bottom="720"/>
          <w:formProt w:val="false"/>
          <w:textDirection w:val="lrTb"/>
          <w:docGrid w:type="default" w:linePitch="360" w:charSpace="0"/>
        </w:sectPr>
      </w:pPr>
    </w:p>
    <w:p>
      <w:pPr>
        <w:pStyle w:val="Normal"/>
        <w:ind w:firstLine="720"/>
        <w:jc w:val="both"/>
        <w:rPr/>
      </w:pPr>
      <w:r>
        <w:rPr/>
        <w:t xml:space="preserve">324 </w:t>
      </w:r>
    </w:p>
    <w:p>
      <w:pPr>
        <w:pStyle w:val="Normal"/>
        <w:spacing w:lineRule="auto" w:line="218" w:before="200" w:after="0"/>
        <w:ind w:firstLine="720"/>
        <w:jc w:val="both"/>
        <w:rPr/>
      </w:pPr>
      <w:r>
        <w:rPr/>
        <w:t>корреспондирует, тот покупает, этот продает, другой находится в разъездах и т. д., сберегает рабочее время в огромных коли</w:t>
        <w:softHyphen/>
        <w:t>чествах, так что число торговых рабочих, находящих приме</w:t>
        <w:softHyphen/>
        <w:t>нение в оптовой торговле, не стоит ни в каком соответствии с относительной величиной предприятия. Это происходит оттого, что в торговле гораздо чаще, чем в промышленности, одна и та же функция требует одинакового рабочего времени независимо от того, выполняется ли она в большом или малом масштабе. Поэтому исторически концентрация в купеческом деле наступает раньше, чем в промышленной мастерской. Далее, расходы на постоянный капитал. 100 мелких контор стоят бесконечно дороже, чем одна большая; 100 мелких товар</w:t>
        <w:softHyphen/>
        <w:t>ных складов — дороже, чем один большой, и т. д. Транспорт</w:t>
        <w:softHyphen/>
        <w:t>ные издержки, по крайней мере те, которые входят в число издержек, подлежащих авансированию, в купеческом предприя</w:t>
        <w:softHyphen/>
        <w:t>тии возрастают вместе с дроблением.</w:t>
      </w:r>
    </w:p>
    <w:p>
      <w:pPr>
        <w:pStyle w:val="Normal"/>
        <w:spacing w:lineRule="auto" w:line="218"/>
        <w:ind w:firstLine="720"/>
        <w:jc w:val="both"/>
        <w:rPr/>
      </w:pPr>
      <w:r>
        <w:rPr/>
        <w:t>Промышленный капиталист должен был бы затрачивать в торговой части своего предприятия больше труда и издержек обращения. Один и тот же купеческий капитал, если бы он был разделен между множеством мелких купцов, потребовал бы вследствие такой раздробленности гораздо больше рабочих для опосредствования своих функций, и, кроме того, потребо</w:t>
        <w:softHyphen/>
        <w:t>вался бы более крупный купеческий капитал для обращения того же самого товарного капитала.</w:t>
      </w:r>
    </w:p>
    <w:p>
      <w:pPr>
        <w:pStyle w:val="Normal"/>
        <w:spacing w:lineRule="auto" w:line="218"/>
        <w:ind w:firstLine="720"/>
        <w:jc w:val="both"/>
        <w:rPr/>
      </w:pPr>
      <w:r>
        <w:rPr/>
        <w:t xml:space="preserve">Если мы обозначим через </w:t>
      </w:r>
      <w:r>
        <w:rPr>
          <w:i/>
        </w:rPr>
        <w:t>В</w:t>
      </w:r>
      <w:r>
        <w:rPr/>
        <w:t xml:space="preserve"> весь купеческий капитал, затра</w:t>
        <w:softHyphen/>
        <w:t xml:space="preserve">ченный непосредственно на куплю и продажу товаров, а через </w:t>
      </w:r>
      <w:r>
        <w:rPr>
          <w:i/>
        </w:rPr>
        <w:t>b</w:t>
      </w:r>
      <w:r>
        <w:rPr/>
        <w:t xml:space="preserve"> обозначим соответствующий переменный капитал, расходуе</w:t>
        <w:softHyphen/>
        <w:t xml:space="preserve">мый на оплату вспомогательных торговых рабочих, то </w:t>
      </w:r>
      <w:r>
        <w:rPr>
          <w:i/>
        </w:rPr>
        <w:t xml:space="preserve">В +b </w:t>
      </w:r>
      <w:r>
        <w:rPr/>
        <w:t xml:space="preserve">оказывается меньше, чем должен бы быть весь купеческий капитал </w:t>
      </w:r>
      <w:r>
        <w:rPr>
          <w:i/>
        </w:rPr>
        <w:t>В,</w:t>
      </w:r>
      <w:r>
        <w:rPr/>
        <w:t xml:space="preserve"> если бы каждый купец обходился без помощников, т. с. если бы часть капитала не расходовалась на </w:t>
      </w:r>
      <w:r>
        <w:rPr>
          <w:i/>
        </w:rPr>
        <w:t>b.</w:t>
      </w:r>
      <w:r>
        <w:rPr/>
        <w:t xml:space="preserve"> Однако мы все же еще не разрешили затруднения.</w:t>
      </w:r>
    </w:p>
    <w:p>
      <w:pPr>
        <w:sectPr>
          <w:headerReference w:type="default" r:id="rId32"/>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Продажная цена товаров должна быть достаточной, 1) чтобы оплатить среднюю прибыль на </w:t>
      </w:r>
      <w:r>
        <w:rPr>
          <w:i/>
        </w:rPr>
        <w:t>В</w:t>
      </w:r>
      <w:r>
        <w:rPr/>
        <w:t xml:space="preserve"> + </w:t>
      </w:r>
      <w:r>
        <w:rPr>
          <w:i/>
        </w:rPr>
        <w:t>b.</w:t>
      </w:r>
      <w:r>
        <w:rPr/>
        <w:t xml:space="preserve"> Это объясняется уже тем, что </w:t>
      </w:r>
      <w:r>
        <w:rPr>
          <w:i/>
        </w:rPr>
        <w:t>В</w:t>
      </w:r>
      <w:r>
        <w:rPr/>
        <w:t xml:space="preserve"> + </w:t>
      </w:r>
      <w:r>
        <w:rPr>
          <w:i/>
        </w:rPr>
        <w:t>b</w:t>
      </w:r>
      <w:r>
        <w:rPr/>
        <w:t xml:space="preserve"> есть вообще сокращение первоначального </w:t>
      </w:r>
      <w:r>
        <w:rPr>
          <w:i/>
        </w:rPr>
        <w:t>В,</w:t>
      </w:r>
      <w:r>
        <w:rPr/>
        <w:t xml:space="preserve"> пред</w:t>
        <w:softHyphen/>
        <w:t xml:space="preserve">ставляет меньший купеческий капитал, чем тот, который был бы необходим без </w:t>
      </w:r>
      <w:r>
        <w:rPr>
          <w:i/>
        </w:rPr>
        <w:t>b.</w:t>
      </w:r>
      <w:r>
        <w:rPr/>
        <w:t xml:space="preserve"> Но эта продажная цена должна быть доста</w:t>
        <w:softHyphen/>
        <w:t xml:space="preserve">точной, 2) чтобы, кроме дополнительно появляющейся теперь прибыли на b, возместить и выплаченную заработную плату, самый переменный капитал купца = </w:t>
      </w:r>
      <w:r>
        <w:rPr>
          <w:i/>
        </w:rPr>
        <w:t>b.</w:t>
      </w:r>
      <w:r>
        <w:rPr/>
        <w:t xml:space="preserve"> Это последнее пред</w:t>
        <w:softHyphen/>
        <w:t xml:space="preserve">ставляет затруднение. Образует ли </w:t>
      </w:r>
      <w:r>
        <w:rPr>
          <w:i/>
        </w:rPr>
        <w:t>b</w:t>
      </w:r>
      <w:r>
        <w:rPr/>
        <w:t xml:space="preserve"> новую составную часть цены или оно есть только часть прибыли, полученной на </w:t>
      </w:r>
      <w:r>
        <w:rPr>
          <w:i/>
        </w:rPr>
        <w:t>В +</w:t>
      </w:r>
      <w:r>
        <w:rPr/>
        <w:t xml:space="preserve"> b, часть, которая является заработной платой только по отноше</w:t>
        <w:softHyphen/>
        <w:t>нию к торговому рабочему, а по отношению к самому купцу</w:t>
      </w:r>
    </w:p>
    <w:p>
      <w:pPr>
        <w:pStyle w:val="Normal"/>
        <w:ind w:firstLine="720"/>
        <w:jc w:val="both"/>
        <w:rPr/>
      </w:pPr>
      <w:r>
        <w:rPr/>
        <w:t>325</w:t>
      </w:r>
    </w:p>
    <w:p>
      <w:pPr>
        <w:pStyle w:val="Normal"/>
        <w:spacing w:lineRule="auto" w:line="218" w:before="220" w:after="0"/>
        <w:ind w:firstLine="720"/>
        <w:jc w:val="both"/>
        <w:rPr/>
      </w:pPr>
      <w:r>
        <w:rPr/>
        <w:t>представляет собой простое возмещение его переменного капи</w:t>
        <w:softHyphen/>
        <w:t>тала? В последнем случае полученная купцом прибыль на затра</w:t>
        <w:softHyphen/>
        <w:t>ченный</w:t>
      </w:r>
      <w:r>
        <w:rPr>
          <w:b/>
        </w:rPr>
        <w:t xml:space="preserve"> им</w:t>
      </w:r>
      <w:r>
        <w:rPr/>
        <w:t xml:space="preserve"> капитал </w:t>
      </w:r>
      <w:r>
        <w:rPr>
          <w:i/>
        </w:rPr>
        <w:t>В + b</w:t>
      </w:r>
      <w:r>
        <w:rPr/>
        <w:t xml:space="preserve"> была бы только равна прибыли, приходящейся соответственно общей норме на </w:t>
      </w:r>
      <w:r>
        <w:rPr>
          <w:i/>
        </w:rPr>
        <w:t>(В + b),</w:t>
      </w:r>
      <w:r>
        <w:rPr/>
        <w:t xml:space="preserve"> плюс b, причем последнее оплачивается купцом в форме заработной платы, но само не приносит никакой прибыли.</w:t>
      </w:r>
    </w:p>
    <w:p>
      <w:pPr>
        <w:pStyle w:val="Normal"/>
        <w:spacing w:lineRule="auto" w:line="218"/>
        <w:ind w:firstLine="720"/>
        <w:jc w:val="both"/>
        <w:rPr/>
      </w:pPr>
      <w:r>
        <w:rPr/>
        <w:t xml:space="preserve">На деле задача сводится к тому, чтобы найти границы </w:t>
      </w:r>
      <w:r>
        <w:rPr>
          <w:i/>
        </w:rPr>
        <w:t xml:space="preserve">b </w:t>
      </w:r>
      <w:r>
        <w:rPr/>
        <w:t>(в математическом смысле). Прежде всего мы хотим точно уста</w:t>
        <w:softHyphen/>
        <w:t xml:space="preserve">новить, в чем заключается затруднение. Обозначим капитал, затраченный непосредственно на куплю и продажу товаров, через </w:t>
      </w:r>
      <w:r>
        <w:rPr>
          <w:i/>
        </w:rPr>
        <w:t>В,</w:t>
      </w:r>
      <w:r>
        <w:rPr/>
        <w:t xml:space="preserve"> постоянный капитал, потребляемый при этой функции, через </w:t>
      </w:r>
      <w:r>
        <w:rPr>
          <w:i/>
        </w:rPr>
        <w:t>К</w:t>
      </w:r>
      <w:r>
        <w:rPr/>
        <w:t xml:space="preserve"> (вещественные торговые издержки) и переменный ка</w:t>
        <w:softHyphen/>
        <w:t xml:space="preserve">питал, расходуемый купцом, через </w:t>
      </w:r>
      <w:r>
        <w:rPr>
          <w:i/>
        </w:rPr>
        <w:t>b.</w:t>
      </w:r>
    </w:p>
    <w:p>
      <w:pPr>
        <w:pStyle w:val="Normal"/>
        <w:spacing w:lineRule="auto" w:line="218"/>
        <w:ind w:firstLine="720"/>
        <w:jc w:val="both"/>
        <w:rPr/>
      </w:pPr>
      <w:r>
        <w:rPr/>
        <w:t xml:space="preserve">Возмещение </w:t>
      </w:r>
      <w:r>
        <w:rPr>
          <w:i/>
        </w:rPr>
        <w:t>В</w:t>
      </w:r>
      <w:r>
        <w:rPr/>
        <w:t xml:space="preserve"> не представляет решительно никаких затруд</w:t>
        <w:softHyphen/>
        <w:t xml:space="preserve">нений. Оно является только реализованной покупной ценой для купца или ценой производства для фабриканта. Купец платит эту цену, а при перепродаже он получает </w:t>
      </w:r>
      <w:r>
        <w:rPr>
          <w:i/>
        </w:rPr>
        <w:t>В</w:t>
      </w:r>
      <w:r>
        <w:rPr/>
        <w:t xml:space="preserve"> обратно как часть своей продажной цены; кроме этого </w:t>
      </w:r>
      <w:r>
        <w:rPr>
          <w:i/>
        </w:rPr>
        <w:t>В</w:t>
      </w:r>
      <w:r>
        <w:rPr/>
        <w:t xml:space="preserve"> он, как было объяснено выше, получает прибыль на </w:t>
      </w:r>
      <w:r>
        <w:rPr>
          <w:i/>
        </w:rPr>
        <w:t>В.</w:t>
      </w:r>
      <w:r>
        <w:rPr/>
        <w:t xml:space="preserve"> Например, товар стоит 100 фунтов стерлингов. Прибыль на него пусть составляет 10%. Таким образом товар продается за 110. Уже раньше то</w:t>
        <w:softHyphen/>
        <w:t>вар стоил 100; купеческий капитал в 100 прибавляет к нему только 10.</w:t>
      </w:r>
    </w:p>
    <w:p>
      <w:pPr>
        <w:sectPr>
          <w:headerReference w:type="default" r:id="rId33"/>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Далее, если мы возьмем </w:t>
      </w:r>
      <w:r>
        <w:rPr>
          <w:i/>
        </w:rPr>
        <w:t>К,</w:t>
      </w:r>
      <w:r>
        <w:rPr/>
        <w:t xml:space="preserve"> то оказывается, что оно, самое большее, такой же величины, а в действительности меньше той части постоянного капитала, которую пришлось бы употребить для купли и продажи производителю; но она составила бы тогда прибавку к тому постоянному капиталу, который упот</w:t>
        <w:softHyphen/>
        <w:t>ребляется производителем непосредственно в производстве. Тем не менее эта часть должна постоянно возмещаться из цены товара, или, что то же самое, соответственная часть товара должна постоянно расходоваться в этой форме, должна, если иметь в виду совокупный общественный капитал, постоянно воспроизводиться в этой форме. Эта часть авансируемого постоянного капитала так же ограничивающе влияла бы на норму прибыли, как и вся масса его, вложенная непосредственно в производство. Поскольку промышленный капиталист предо</w:t>
        <w:softHyphen/>
        <w:t>ставляет торговую часть своего предприятия купцу, ему нет надобности авансировать эту часть капитала. Вместо него ее авансирует купец. Но это только номинально; купец не про</w:t>
        <w:softHyphen/>
        <w:t>изводит, не воспроизводит потребляемый им постоянный капи</w:t>
        <w:softHyphen/>
        <w:t>тал (вещественные торговые издержки). Следовательно, произ</w:t>
        <w:softHyphen/>
        <w:t>водство последнего является особым видом предприниматель</w:t>
        <w:softHyphen/>
        <w:t>ской деятельности или, по крайней мере, частью деятельности</w:t>
      </w:r>
    </w:p>
    <w:p>
      <w:pPr>
        <w:pStyle w:val="Normal"/>
        <w:numPr>
          <w:ilvl w:val="0"/>
          <w:numId w:val="0"/>
        </w:numPr>
        <w:ind w:firstLine="720"/>
        <w:jc w:val="both"/>
        <w:outlineLvl w:val="0"/>
        <w:rPr/>
      </w:pPr>
      <w:r>
        <w:rPr>
          <w:sz w:val="16"/>
        </w:rPr>
        <w:t>826</w:t>
      </w:r>
      <w:r>
        <w:rPr>
          <w:i/>
          <w:sz w:val="16"/>
        </w:rPr>
        <w:t xml:space="preserve"> </w:t>
      </w:r>
    </w:p>
    <w:p>
      <w:pPr>
        <w:pStyle w:val="Normal"/>
        <w:spacing w:lineRule="auto" w:line="218" w:before="160" w:after="0"/>
        <w:ind w:firstLine="720"/>
        <w:jc w:val="both"/>
        <w:rPr/>
      </w:pPr>
      <w:r>
        <w:rPr/>
        <w:t>известных промышленных капиталистов, которые, таким обра</w:t>
        <w:softHyphen/>
        <w:t>зом, играют такую же роль, как промышленные капиталисты, доставляющие постоянный капитал тем, кто производит жиз</w:t>
        <w:softHyphen/>
        <w:t>ненные средства. Следовательно, купец получает, во-первых, возмещение этого капитала и, во-вторых, прибыль на него. Таким образом, вследствие того и другого происходит сокраще</w:t>
        <w:softHyphen/>
        <w:t>ние прибыли промышленного капиталиста. Но благодаря свя</w:t>
        <w:softHyphen/>
        <w:t>занной с разделением труда концентрации и экономии она сокращается в меньшей мере, чем в том случае, если бы ему самому приходилось авансировать этот капитал. Сокращение нормы прибыли меньше, потому что меньше авансируемый таким образом капитал.</w:t>
      </w:r>
    </w:p>
    <w:p>
      <w:pPr>
        <w:pStyle w:val="Normal"/>
        <w:spacing w:lineRule="auto" w:line="218"/>
        <w:ind w:firstLine="720"/>
        <w:jc w:val="both"/>
        <w:rPr/>
      </w:pPr>
      <w:r>
        <w:rPr/>
        <w:t xml:space="preserve">Итак, продажная цена состоит пока из </w:t>
      </w:r>
      <w:r>
        <w:rPr>
          <w:i/>
        </w:rPr>
        <w:t>В</w:t>
      </w:r>
      <w:r>
        <w:rPr/>
        <w:t xml:space="preserve"> + </w:t>
      </w:r>
      <w:r>
        <w:rPr>
          <w:i/>
        </w:rPr>
        <w:t>К</w:t>
      </w:r>
      <w:r>
        <w:rPr/>
        <w:t xml:space="preserve"> + прибыль на </w:t>
      </w:r>
      <w:r>
        <w:rPr>
          <w:i/>
        </w:rPr>
        <w:t>В</w:t>
      </w:r>
      <w:r>
        <w:rPr/>
        <w:t xml:space="preserve"> + </w:t>
      </w:r>
      <w:r>
        <w:rPr>
          <w:i/>
        </w:rPr>
        <w:t>К.</w:t>
      </w:r>
      <w:r>
        <w:rPr/>
        <w:t xml:space="preserve"> После вышесказанного эта часть ее не представляет никаких затруднений. Но вот появляется </w:t>
      </w:r>
      <w:r>
        <w:rPr>
          <w:i/>
        </w:rPr>
        <w:t>b,</w:t>
      </w:r>
      <w:r>
        <w:rPr/>
        <w:t xml:space="preserve"> или переменный капитал, авансируемый купцом.</w:t>
      </w:r>
    </w:p>
    <w:p>
      <w:pPr>
        <w:pStyle w:val="Normal"/>
        <w:spacing w:lineRule="auto" w:line="218"/>
        <w:ind w:firstLine="720"/>
        <w:jc w:val="both"/>
        <w:rPr/>
      </w:pPr>
      <w:r>
        <w:rPr/>
        <w:t xml:space="preserve">Вследствие этого продажная цена превращается в </w:t>
      </w:r>
      <w:r>
        <w:rPr>
          <w:i/>
        </w:rPr>
        <w:t>В + + К + b</w:t>
      </w:r>
      <w:r>
        <w:rPr/>
        <w:t xml:space="preserve"> + прибыль, на </w:t>
      </w:r>
      <w:r>
        <w:rPr>
          <w:i/>
        </w:rPr>
        <w:t>В + К, +</w:t>
      </w:r>
      <w:r>
        <w:rPr/>
        <w:t xml:space="preserve"> прибыль на </w:t>
      </w:r>
      <w:r>
        <w:rPr>
          <w:i/>
        </w:rPr>
        <w:t>b.</w:t>
      </w:r>
    </w:p>
    <w:p>
      <w:pPr>
        <w:pStyle w:val="Normal"/>
        <w:spacing w:lineRule="auto" w:line="218"/>
        <w:ind w:firstLine="720"/>
        <w:jc w:val="both"/>
        <w:rPr/>
      </w:pPr>
      <w:r>
        <w:rPr>
          <w:i/>
        </w:rPr>
        <w:t>В</w:t>
      </w:r>
      <w:r>
        <w:rPr/>
        <w:t xml:space="preserve"> возмещает только покупную цену, не присоединяя, однако, кроме прибыли на </w:t>
      </w:r>
      <w:r>
        <w:rPr>
          <w:i/>
        </w:rPr>
        <w:t>В,</w:t>
      </w:r>
      <w:r>
        <w:rPr/>
        <w:t xml:space="preserve"> к этой цене никакой части. </w:t>
      </w:r>
      <w:r>
        <w:rPr>
          <w:i/>
        </w:rPr>
        <w:t>К</w:t>
      </w:r>
      <w:r>
        <w:rPr/>
        <w:t xml:space="preserve"> присоединяет не только прибыль на </w:t>
      </w:r>
      <w:r>
        <w:rPr>
          <w:i/>
        </w:rPr>
        <w:t>К,</w:t>
      </w:r>
      <w:r>
        <w:rPr/>
        <w:t xml:space="preserve"> но и самое </w:t>
      </w:r>
      <w:r>
        <w:rPr>
          <w:i/>
        </w:rPr>
        <w:t>К;</w:t>
      </w:r>
      <w:r>
        <w:rPr/>
        <w:t xml:space="preserve"> однако сумма </w:t>
      </w:r>
      <w:r>
        <w:rPr>
          <w:i/>
        </w:rPr>
        <w:t>К +</w:t>
      </w:r>
      <w:r>
        <w:rPr/>
        <w:t xml:space="preserve"> при</w:t>
        <w:softHyphen/>
        <w:t xml:space="preserve">быль на </w:t>
      </w:r>
      <w:r>
        <w:rPr>
          <w:i/>
        </w:rPr>
        <w:t>К,</w:t>
      </w:r>
      <w:r>
        <w:rPr/>
        <w:t xml:space="preserve"> т. е. часть издержек обращения, авансированная в форме постоянного капитала, плюс соответствующая средняя прибыль, была бы в руках промышленного капиталиста боль</w:t>
        <w:softHyphen/>
        <w:t xml:space="preserve">ше, чем в руках торгового капиталиста. Уменьшение средней прибыли проявляется так, что из полной средней прибыли, исчисленной на авансированный — без </w:t>
      </w:r>
      <w:r>
        <w:rPr>
          <w:i/>
        </w:rPr>
        <w:t>В + К —</w:t>
      </w:r>
      <w:r>
        <w:rPr/>
        <w:t xml:space="preserve"> промышлен</w:t>
        <w:softHyphen/>
        <w:t xml:space="preserve">ный капитал, вычитается и выплачивается купцу средняя прибыль на </w:t>
      </w:r>
      <w:r>
        <w:rPr>
          <w:i/>
        </w:rPr>
        <w:t>В + К</w:t>
      </w:r>
      <w:r>
        <w:rPr/>
        <w:t xml:space="preserve"> и, таким образом, этот вычет выступает в качестве прибыли особого капитала, купеческого капи</w:t>
        <w:softHyphen/>
        <w:t>тала.</w:t>
      </w:r>
    </w:p>
    <w:p>
      <w:pPr>
        <w:pStyle w:val="Normal"/>
        <w:spacing w:lineRule="auto" w:line="218"/>
        <w:ind w:firstLine="720"/>
        <w:jc w:val="both"/>
        <w:rPr/>
      </w:pPr>
      <w:r>
        <w:rPr/>
        <w:t xml:space="preserve">Но иначе обстоит дело с </w:t>
      </w:r>
      <w:r>
        <w:rPr>
          <w:i/>
        </w:rPr>
        <w:t>b</w:t>
      </w:r>
      <w:r>
        <w:rPr/>
        <w:t xml:space="preserve"> + прибыль на b, или в данном случае, где норма прибыли предполагается =10%, с </w:t>
      </w:r>
      <w:r>
        <w:rPr>
          <w:i/>
        </w:rPr>
        <w:t>b + +</w:t>
      </w:r>
      <w:r>
        <w:rPr/>
        <w:t xml:space="preserve"> </w:t>
      </w:r>
      <w:r>
        <w:rPr>
          <w:vertAlign w:val="superscript"/>
        </w:rPr>
        <w:t>1</w:t>
      </w:r>
      <w:r>
        <w:rPr/>
        <w:t xml:space="preserve">/10 </w:t>
      </w:r>
      <w:r>
        <w:rPr>
          <w:i/>
        </w:rPr>
        <w:t>b.</w:t>
      </w:r>
      <w:r>
        <w:rPr/>
        <w:t xml:space="preserve"> Здесь-то и кроется действительное затруднение.</w:t>
      </w:r>
    </w:p>
    <w:p>
      <w:pPr>
        <w:sectPr>
          <w:headerReference w:type="default" r:id="rId34"/>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Согласно предположению, купец покупает на </w:t>
      </w:r>
      <w:r>
        <w:rPr>
          <w:i/>
        </w:rPr>
        <w:t>b</w:t>
      </w:r>
      <w:r>
        <w:rPr/>
        <w:t xml:space="preserve"> только торговый труд, т. е. труд, необходимый для опосредствования функций обращения капитала, для </w:t>
      </w:r>
      <w:r>
        <w:rPr>
          <w:i/>
        </w:rPr>
        <w:t>Т — Д</w:t>
      </w:r>
      <w:r>
        <w:rPr/>
        <w:t xml:space="preserve"> и </w:t>
      </w:r>
      <w:r>
        <w:rPr>
          <w:i/>
        </w:rPr>
        <w:t>Д — Т.</w:t>
      </w:r>
      <w:r>
        <w:rPr/>
        <w:t xml:space="preserve"> Но торго</w:t>
        <w:softHyphen/>
        <w:t>вый труд есть труд, вообще необходимый для того, чтобы капи</w:t>
        <w:softHyphen/>
        <w:t>тал функционировал как купеческий капитал, чтобы он опо</w:t>
        <w:softHyphen/>
        <w:t>средствовал превращение товара в деньги и денег в товар. Это труд, реализующий стоимости, но не создающий никаких стоимостей. И лишь поскольку какой-нибудь капитал исполняет эти функции, — следовательно, поскольку какой-нибудь капи</w:t>
        <w:softHyphen/>
        <w:t>талист выполняет со своим капиталом эти операции, этот</w:t>
      </w:r>
    </w:p>
    <w:p>
      <w:pPr>
        <w:pStyle w:val="Normal"/>
        <w:numPr>
          <w:ilvl w:val="0"/>
          <w:numId w:val="0"/>
        </w:numPr>
        <w:ind w:firstLine="720"/>
        <w:jc w:val="both"/>
        <w:outlineLvl w:val="0"/>
        <w:rPr/>
      </w:pPr>
      <w:r>
        <w:rPr>
          <w:i/>
          <w:sz w:val="16"/>
        </w:rPr>
        <w:t xml:space="preserve">                 </w:t>
      </w:r>
      <w:r>
        <w:rPr>
          <w:sz w:val="16"/>
        </w:rPr>
        <w:t>327</w:t>
      </w:r>
    </w:p>
    <w:p>
      <w:pPr>
        <w:pStyle w:val="Normal"/>
        <w:spacing w:lineRule="auto" w:line="218" w:before="200" w:after="0"/>
        <w:ind w:firstLine="720"/>
        <w:jc w:val="both"/>
        <w:rPr/>
      </w:pPr>
      <w:r>
        <w:rPr/>
        <w:t>труд, — постольку этот капитал функционирует как купече</w:t>
        <w:softHyphen/>
        <w:t>ский капитал и принимает участие в регулировании общей нор</w:t>
        <w:softHyphen/>
        <w:t xml:space="preserve">мы прибыли, т. е. извлекает свой дивиденд из общей прибыли. Но в </w:t>
      </w:r>
      <w:r>
        <w:rPr>
          <w:i/>
        </w:rPr>
        <w:t>b</w:t>
      </w:r>
      <w:r>
        <w:rPr/>
        <w:t xml:space="preserve"> + прибыль на </w:t>
      </w:r>
      <w:r>
        <w:rPr>
          <w:i/>
        </w:rPr>
        <w:t>b</w:t>
      </w:r>
      <w:r>
        <w:rPr/>
        <w:t xml:space="preserve"> представляется оплаченным, во-первых, труд (потому что совершенно безразлично, платит ли промыш</w:t>
        <w:softHyphen/>
        <w:t>ленный капиталист купцу за его собственный труд или за труд приказчиков, оплачиваемых купцом) и, во-вторых, прибыль на сумму, уплаченную за тот труд, который должен был бы выпол</w:t>
        <w:softHyphen/>
        <w:t>нить сам купец. Купеческий капитал получает обратно, во-пер</w:t>
        <w:softHyphen/>
        <w:t xml:space="preserve">вых, оплату </w:t>
      </w:r>
      <w:r>
        <w:rPr>
          <w:i/>
        </w:rPr>
        <w:t>b</w:t>
      </w:r>
      <w:r>
        <w:rPr/>
        <w:t xml:space="preserve"> и, во-вторых, прибыль на него, следовательно, это происходит от того, что он, во-первых, заставляет заплатить себе за тот труд, благодаря которому он функционирует как </w:t>
      </w:r>
      <w:r>
        <w:rPr>
          <w:i/>
        </w:rPr>
        <w:t>купеческий</w:t>
      </w:r>
      <w:r>
        <w:rPr/>
        <w:t xml:space="preserve"> капитал, а, во-вторых, он заставляет заплатить себе прибыль, потому что он функционирует как </w:t>
      </w:r>
      <w:r>
        <w:rPr>
          <w:i/>
        </w:rPr>
        <w:t xml:space="preserve">капитал, </w:t>
      </w:r>
      <w:r>
        <w:rPr/>
        <w:t>т. е. потому что он выполняет труд, который для него как функционирующего капитала оплачивается прибылью. Таков, следовательно, вопрос, который нам предстоит разрешить.</w:t>
      </w:r>
    </w:p>
    <w:p>
      <w:pPr>
        <w:pStyle w:val="Normal"/>
        <w:spacing w:lineRule="auto" w:line="218"/>
        <w:ind w:firstLine="720"/>
        <w:jc w:val="both"/>
        <w:rPr/>
      </w:pPr>
      <w:r>
        <w:rPr/>
        <w:t xml:space="preserve">Предположим, что </w:t>
      </w:r>
      <w:r>
        <w:rPr>
          <w:i/>
        </w:rPr>
        <w:t>В =</w:t>
      </w:r>
      <w:r>
        <w:rPr/>
        <w:t xml:space="preserve"> 100, </w:t>
      </w:r>
      <w:r>
        <w:rPr>
          <w:i/>
        </w:rPr>
        <w:t>b</w:t>
      </w:r>
      <w:r>
        <w:rPr/>
        <w:t xml:space="preserve"> = 10 и норма прибыли = 10%. Предположим, что </w:t>
      </w:r>
      <w:r>
        <w:rPr>
          <w:i/>
        </w:rPr>
        <w:t>К =</w:t>
      </w:r>
      <w:r>
        <w:rPr/>
        <w:t xml:space="preserve"> 0, чтобы без надобности не вво</w:t>
        <w:softHyphen/>
        <w:t>дить снова в расчет этот элемент покупной цены, который сюда не относится и с которым мы уже покончили. Таким обра</w:t>
        <w:softHyphen/>
        <w:t xml:space="preserve">зом, продажная цена была </w:t>
      </w:r>
      <w:r>
        <w:rPr>
          <w:i/>
        </w:rPr>
        <w:t>бы=В+р+b+р(=В+ Вр'</w:t>
      </w:r>
      <w:r>
        <w:rPr/>
        <w:t xml:space="preserve"> + + b</w:t>
      </w:r>
      <w:r>
        <w:rPr>
          <w:i/>
        </w:rPr>
        <w:t xml:space="preserve"> + bр',</w:t>
      </w:r>
      <w:r>
        <w:rPr/>
        <w:t xml:space="preserve"> где </w:t>
      </w:r>
      <w:r>
        <w:rPr>
          <w:i/>
        </w:rPr>
        <w:t>р' —</w:t>
      </w:r>
      <w:r>
        <w:rPr/>
        <w:t xml:space="preserve"> норма прибыли) = 100 + 10 + 10 + 1 = 121.</w:t>
      </w:r>
    </w:p>
    <w:p>
      <w:pPr>
        <w:pStyle w:val="Normal"/>
        <w:spacing w:lineRule="auto" w:line="218"/>
        <w:ind w:firstLine="720"/>
        <w:jc w:val="both"/>
        <w:rPr/>
      </w:pPr>
      <w:r>
        <w:rPr/>
        <w:t xml:space="preserve">Но если бы купец не расходовал </w:t>
      </w:r>
      <w:r>
        <w:rPr>
          <w:i/>
        </w:rPr>
        <w:t>b</w:t>
      </w:r>
      <w:r>
        <w:rPr/>
        <w:t xml:space="preserve"> на заработную плату, — так как </w:t>
      </w:r>
      <w:r>
        <w:rPr>
          <w:i/>
        </w:rPr>
        <w:t>b</w:t>
      </w:r>
      <w:r>
        <w:rPr/>
        <w:t xml:space="preserve"> уплачивается лишь за торговый труд, следовательно за труд, необходимый для реализации стоимости товарного капитала, выбрасываемого на рынок промышленным капита</w:t>
        <w:softHyphen/>
        <w:t xml:space="preserve">лом, — то дело обстояло бы таким образом: на то, чтобы купить или продать на </w:t>
      </w:r>
      <w:r>
        <w:rPr>
          <w:i/>
        </w:rPr>
        <w:t>В</w:t>
      </w:r>
      <w:r>
        <w:rPr/>
        <w:t xml:space="preserve"> = 100, купец отдавал бы свое время, и мы предположим, что это все время, которым он располагает. Если бы торговый труд, представляемый </w:t>
      </w:r>
      <w:r>
        <w:rPr>
          <w:i/>
        </w:rPr>
        <w:t>b</w:t>
      </w:r>
      <w:r>
        <w:rPr/>
        <w:t xml:space="preserve"> или 10 единицами, оплачивался не заработной платой, а прибылью, то он пред</w:t>
        <w:softHyphen/>
        <w:t xml:space="preserve">полагал бы другой купеческий капитал = 100, так как 10% его = </w:t>
      </w:r>
      <w:r>
        <w:rPr>
          <w:i/>
        </w:rPr>
        <w:t>b</w:t>
      </w:r>
      <w:r>
        <w:rPr/>
        <w:t xml:space="preserve"> =? 10. Этот второй капитал </w:t>
      </w:r>
      <w:r>
        <w:rPr>
          <w:i/>
        </w:rPr>
        <w:t>В</w:t>
      </w:r>
      <w:r>
        <w:rPr/>
        <w:t xml:space="preserve"> = 100 не входил бы до</w:t>
        <w:softHyphen/>
        <w:t>полнительно в цену товара, но 10%, конечно, входили бы в нее. Поэтому были бы произведены две операции по 100, составля</w:t>
        <w:softHyphen/>
        <w:t>ющие 200, чтобы купить товаров на 200 + 20 = 220.</w:t>
      </w:r>
    </w:p>
    <w:p>
      <w:pPr>
        <w:sectPr>
          <w:headerReference w:type="default" r:id="rId35"/>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к как купеческий капитал есть абсолютно не что иное, как обособившаяся форма части промышленного капитала, функционирующего в процессе обращения, то все относящиеся к нему вопросы должны разрешаться так, чтобы проблема ставилась прежде всего в такой форме, при которой свой</w:t>
        <w:softHyphen/>
        <w:t>ственные купеческому капиталу явления представляются еще</w:t>
      </w:r>
    </w:p>
    <w:p>
      <w:pPr>
        <w:pStyle w:val="Normal"/>
        <w:ind w:firstLine="720"/>
        <w:jc w:val="both"/>
        <w:rPr/>
      </w:pPr>
      <w:r>
        <w:rPr/>
        <w:t xml:space="preserve">328 </w:t>
      </w:r>
    </w:p>
    <w:p>
      <w:pPr>
        <w:pStyle w:val="Normal"/>
        <w:spacing w:lineRule="auto" w:line="218" w:before="220" w:after="0"/>
        <w:ind w:firstLine="720"/>
        <w:jc w:val="both"/>
        <w:rPr/>
      </w:pPr>
      <w:r>
        <w:rPr/>
        <w:t>не самостоятельными, но стоящими в непосредственной связи с промышленным капиталом, как явления, свойственные раз</w:t>
        <w:softHyphen/>
        <w:t>новидности этого капитала. Подобно конторе, в отличие ее от мастерской, торговый капитал постоянно функционирует в про</w:t>
        <w:softHyphen/>
        <w:t>цессе обращения. Таким образом, именно здесь, в конторе самого промышленного капиталиста, и должно сначала иссле</w:t>
        <w:softHyphen/>
        <w:t xml:space="preserve">довать интересующее нас </w:t>
      </w:r>
      <w:r>
        <w:rPr>
          <w:i/>
        </w:rPr>
        <w:t>b.</w:t>
      </w:r>
    </w:p>
    <w:p>
      <w:pPr>
        <w:pStyle w:val="Normal"/>
        <w:spacing w:lineRule="auto" w:line="218"/>
        <w:ind w:firstLine="720"/>
        <w:jc w:val="both"/>
        <w:rPr/>
      </w:pPr>
      <w:r>
        <w:rPr/>
        <w:t>Прежде всего эта контора всегда чрезвычайно мала по срав</w:t>
        <w:softHyphen/>
        <w:t>нению с промышленной мастерской. Впрочем, ясно, что по мере расширения размеров производства увеличиваются торговые операции, которые приходится постоянно совершать в процессе обращения промышленного капитала как для того, чтобы про</w:t>
        <w:softHyphen/>
        <w:t>дать продукт, имеющийся в форме товарного капитала, так и для того, чтобы снова превратить в средства производства вырученные деньги и всему вести счет. Калькуляция цен, бухгалтерия, ведение кассы, корреспонденция — все это сюда относится. Чем шире размер производства, тем больше, хотя отнюдь не в соответствующей пропорции, торговые операции промышленного капитала, следовательно, тем больше труд и 'прочие издержки обращения для реализации стоимости и прибавочной стоимости. Вследствие этого становится необхо</w:t>
        <w:softHyphen/>
        <w:t>димым применение наемных торговых рабочих, которые состав</w:t>
        <w:softHyphen/>
        <w:t>ляют собственно контору. Хотя расходы на них производятся в форме заработной платы, эти расходы отличаются от переменно</w:t>
        <w:softHyphen/>
        <w:t>го капитала, который затрачивается на покупку производитель</w:t>
        <w:softHyphen/>
        <w:t>ного труда. Они увеличивают расходы промышленного капита</w:t>
        <w:softHyphen/>
        <w:t>листа, массу авансируемого капитала, не увеличивая непосред</w:t>
        <w:softHyphen/>
        <w:t>ственно прибавочной стоимости. Потому что они являются расходами на оплату труда, который употребляется только для реализации уже созданной стоимости. Как и всякий другой расход такого рода, этот расход тоже уменьшает норму при</w:t>
        <w:softHyphen/>
        <w:t>были, потому что возрастает авансированный капитал, но не возрастает прибавочная стоимость. Если прибавочная стои</w:t>
        <w:softHyphen/>
        <w:t xml:space="preserve">мость </w:t>
      </w:r>
      <w:r>
        <w:rPr>
          <w:i/>
        </w:rPr>
        <w:t>m</w:t>
      </w:r>
      <w:r>
        <w:rPr/>
        <w:t xml:space="preserve"> остается неизменной, авансированный же капитал </w:t>
      </w:r>
      <w:r>
        <w:rPr>
          <w:i/>
        </w:rPr>
        <w:t>К</w:t>
      </w:r>
    </w:p>
    <w:p>
      <w:pPr>
        <w:pStyle w:val="Normal"/>
        <w:spacing w:before="80" w:after="0"/>
        <w:ind w:firstLine="720"/>
        <w:jc w:val="both"/>
        <w:rPr/>
      </w:pPr>
      <w:r>
        <w:rPr/>
        <w:t xml:space="preserve">возрастает до </w:t>
      </w:r>
      <w:r>
        <w:rPr>
          <w:i/>
        </w:rPr>
        <w:t>К +</w:t>
      </w:r>
      <w:r>
        <w:rPr/>
        <w:t xml:space="preserve"> ΔK, то вместо нормы прибыли </w:t>
      </w:r>
      <w:r>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получается</w:t>
      </w:r>
    </w:p>
    <w:p>
      <w:pPr>
        <w:sectPr>
          <w:headerReference w:type="default" r:id="rId36"/>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before="140" w:after="0"/>
        <w:ind w:firstLine="720"/>
        <w:jc w:val="both"/>
        <w:rPr/>
      </w:pPr>
      <w:r>
        <w:rPr/>
        <w:t>меньшая норма прибыли m/(K+ ΔK). Следовательно, промышлен</w:t>
        <w:softHyphen/>
        <w:t>ный капиталист старается свести до минимума эти издержки обращения совершенно так же, как и свои затраты на постоян</w:t>
        <w:softHyphen/>
        <w:t>ный капитал. Поэтому отношение промышленного капитала к его торговым наемным рабочим не таково, как отношение к его производительным наемным рабочим. При прочих равных условиях, чем больше он применяет последних, тем крупнее</w:t>
      </w:r>
    </w:p>
    <w:p>
      <w:pPr>
        <w:pStyle w:val="Normal"/>
        <w:ind w:firstLine="720"/>
        <w:jc w:val="both"/>
        <w:rPr/>
      </w:pPr>
      <w:r>
        <w:rPr/>
        <w:t xml:space="preserve">                </w:t>
      </w:r>
      <w:r>
        <w:rPr/>
        <w:t>329</w:t>
      </w:r>
    </w:p>
    <w:p>
      <w:pPr>
        <w:pStyle w:val="Normal"/>
        <w:spacing w:lineRule="auto" w:line="218" w:before="200" w:after="0"/>
        <w:ind w:firstLine="720"/>
        <w:jc w:val="both"/>
        <w:rPr/>
      </w:pPr>
      <w:r>
        <w:rPr/>
        <w:t>производство, тем больше прибавочная стоимость, или прибыль. И наоборот. Чем больше масштаб производства и чем больше подлежащая реализации стоимость, а потому и прибавочная стоимость, следовательно, чем больше произведенный товарный капитал, тем больше возрастают абсолютно, хотя и не относи</w:t>
        <w:softHyphen/>
        <w:t>тельно, конторские издержки и в тем большей мере они вызы</w:t>
        <w:softHyphen/>
        <w:t>вают определенного рода разделение труда. В какой мере прибыль является предпосылкой таких расходов, это обнару</w:t>
        <w:softHyphen/>
        <w:t>живается, между прочим, в том, что часто при увеличении жа</w:t>
        <w:softHyphen/>
        <w:t>лованья торговым служащим часть его уплачивается в виде отчислений определенного процента с прибыли. По существу дела, труд, заключающийся только в посреднических операциях, связанных отчасти с калькуляцией стоимостей, отчасти с их реализацией, отчасти с обратным превращением реализованных денег в средства производства, размер которых зависит, сле</w:t>
        <w:softHyphen/>
        <w:t>довательно, от величины произведенных и подлежащих реали</w:t>
        <w:softHyphen/>
        <w:t>зации стоимостей, — такой труд действует не как причина, подобно непосредственно производительному труду, а как следствие соответствующей величины и массы этих стоимостей. Подобным же образом обстоит дело и с другими издержками обращения. Для того чтобы много измерять, взвешивать, упа</w:t>
        <w:softHyphen/>
        <w:t>ковывать, транспортировать, должно быть налицо много това</w:t>
        <w:softHyphen/>
        <w:t>ров; масса труда по упаковке, транспорту и т. п. зависит от массы товаров, объектов такой деятельности, а не наоборот.</w:t>
      </w:r>
    </w:p>
    <w:p>
      <w:pPr>
        <w:sectPr>
          <w:headerReference w:type="default" r:id="rId37"/>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орговый рабочий непосредственно не производит приба</w:t>
        <w:softHyphen/>
        <w:t>вочной стоимости. Но цена его труда определяется стоимостью его рабочей силы, следовательно издержками ее производства, тогда как проявление этой рабочей силы в действии, ее напря</w:t>
        <w:softHyphen/>
        <w:t>жение, расходование и износ, как и у всякого другого наемного рабочего, отнюдь не ограничиваются ее стоимостью. Поэтому его заработная плата никак не пропорциональна массе при</w:t>
        <w:softHyphen/>
        <w:t>были, которую он помогает реализовать капиталисту. То, чего он стоит капиталисту, и то, что он ему приносит, — это различные величины. Он приносит ему прибыль не потому, что непосредственно создает прибавочную стоимость, а потому, что помогает уменьшать издержки реализации прибавочной стоимости,  поскольку он выполняет отчасти неоплаченный труд. Собственно торговый рабочий принадлежит к лучше оплачиваемому классу наемных рабочих, к тем, труд которых есть квалифицированный труд, стоящий выше среднего труда. Между тем с прогрессом капиталистического способа производ</w:t>
        <w:softHyphen/>
        <w:t>ства заработная плата имеет тенденцию понижаться даже по сравнению с заработной платой среднего труда. Отчасти это происходит вследствие разделения труда внутри конторы, при</w:t>
      </w:r>
    </w:p>
    <w:p>
      <w:pPr>
        <w:pStyle w:val="Normal"/>
        <w:numPr>
          <w:ilvl w:val="0"/>
          <w:numId w:val="0"/>
        </w:numPr>
        <w:ind w:firstLine="720"/>
        <w:jc w:val="both"/>
        <w:outlineLvl w:val="0"/>
        <w:rPr/>
      </w:pPr>
      <w:r>
        <w:rPr>
          <w:sz w:val="16"/>
        </w:rPr>
        <w:t>330</w:t>
      </w:r>
      <w:r>
        <w:rPr>
          <w:i/>
          <w:sz w:val="16"/>
        </w:rPr>
        <w:t xml:space="preserve"> </w:t>
      </w:r>
    </w:p>
    <w:p>
      <w:pPr>
        <w:pStyle w:val="Normal"/>
        <w:spacing w:lineRule="auto" w:line="218" w:before="160" w:after="0"/>
        <w:ind w:firstLine="720"/>
        <w:jc w:val="both"/>
        <w:rPr/>
      </w:pPr>
      <w:r>
        <w:rPr/>
        <w:t>котором необходимым является лишь одностороннее развитие способности к труду и издержки производства такого развития отчасти ничего не стоят капиталисту: искусство рабочего раз</w:t>
        <w:softHyphen/>
        <w:t>вивается самой функцией, и притом тем быстрее, чем одно</w:t>
        <w:softHyphen/>
        <w:t>стороннее она становится с разделением труда. Во-вторых, вследствие того, что начальное .образование, знание торговли и языков и т. д. с прогрессом науки и народного образования приобретаются все быстрее и легче, становятся все более обще</w:t>
        <w:softHyphen/>
        <w:t>распространенными, воспроизводятся тем дешевле, чем больше капиталистический способ производства направляет методы обучения и т. д. на практические цели. Распространение народного обучения позволяет вербовать этого рода рабочих из таких классов, которым раньше был закрыт доступ к этим профессиям, которые привыкли к сравнительно худшему образу жизни. К тому же оно увеличивает наплыв и вместе с тем кон</w:t>
        <w:softHyphen/>
        <w:t>куренцию. Поэтому, за некоторыми исключениями, с прогрес</w:t>
        <w:softHyphen/>
        <w:t>сом капиталистического способа производства рабочая сила этих людей обесценивается; их заработная плата понижается, тогда как их способность к труду увеличивается. Капиталист увеличивает число таких рабочих в тех случаях, когда необхо</w:t>
        <w:softHyphen/>
        <w:t>димо реализовать больше стоимости и прибыли. Увеличение такого труда постоянно является следствием, но отнюдь не при</w:t>
        <w:softHyphen/>
        <w:t xml:space="preserve">чиной увеличения прибавочной стоимости </w:t>
      </w:r>
      <w:r>
        <w:rPr>
          <w:vertAlign w:val="superscript"/>
        </w:rPr>
        <w:t>39а)</w:t>
      </w:r>
      <w:r>
        <w:rPr/>
        <w:t>.</w:t>
      </w:r>
    </w:p>
    <w:p>
      <w:pPr>
        <w:pStyle w:val="Normal"/>
        <w:spacing w:lineRule="auto" w:line="218" w:before="380" w:after="0"/>
        <w:ind w:firstLine="720"/>
        <w:jc w:val="both"/>
        <w:rPr/>
      </w:pPr>
      <w:r>
        <w:rPr/>
        <w:t>Итак, происходит раздвоение. С одной стороны, функции капитала как товарного капитала и денежного капитала (а по</w:t>
        <w:softHyphen/>
        <w:t>тому в дальнейшем определении как торгового капитала) суть общие определенные формы промышленного капитала. С другой стороны, особые капиталы, следовательно, особые категории капиталистов занимаются исключительно этими функциями, и таким образом эти функции становятся особыми сферами увеличения стоимости капитала.</w:t>
      </w:r>
    </w:p>
    <w:p>
      <w:pPr>
        <w:pStyle w:val="Normal"/>
        <w:spacing w:lineRule="auto" w:line="218"/>
        <w:ind w:firstLine="720"/>
        <w:jc w:val="both"/>
        <w:rPr/>
      </w:pPr>
      <w:r>
        <w:rPr/>
        <w:t>Только в торговом капитале торговые функции и издержки обращения оказываются обособленными. Та сторона промыш</w:t>
        <w:softHyphen/>
        <w:t>ленного капитала, которой он соприкасается с обращением, существует не только в том, что сам он постоянно пребывает</w:t>
      </w:r>
    </w:p>
    <w:p>
      <w:pPr>
        <w:sectPr>
          <w:headerReference w:type="default" r:id="rId38"/>
          <w:type w:val="nextPage"/>
          <w:pgSz w:w="11906" w:h="16820"/>
          <w:pgMar w:left="1440" w:right="4040" w:gutter="0" w:header="720" w:top="1440" w:footer="0" w:bottom="720"/>
          <w:pgNumType w:fmt="decimal"/>
          <w:formProt w:val="false"/>
          <w:textDirection w:val="lrTb"/>
          <w:docGrid w:type="default" w:linePitch="360" w:charSpace="0"/>
        </w:sectPr>
        <w:pStyle w:val="Normal"/>
        <w:spacing w:lineRule="auto" w:line="278" w:before="180" w:after="0"/>
        <w:ind w:firstLine="720"/>
        <w:jc w:val="both"/>
        <w:rPr/>
      </w:pPr>
      <w:r>
        <w:rPr>
          <w:sz w:val="12"/>
          <w:vertAlign w:val="superscript"/>
        </w:rPr>
        <w:t>39</w:t>
      </w:r>
      <w:r>
        <w:rPr>
          <w:sz w:val="12"/>
        </w:rPr>
        <w:t>** Насколько оправдалось впоследствии это предвидение участи торгового пролетариата, данное в 1865 г., об этом могут порассказать сотни немецких приказ</w:t>
        <w:softHyphen/>
        <w:t>чиков, которые, будучи весьма сведущи во всех торговых операциях и владея 3—4 язы</w:t>
        <w:softHyphen/>
        <w:t>ками, тщетно предлагают свои услуги в лондонском Сити по 25 шилл. в неделю, — значительно ниже оплаты квалифицированного слесаря. Пропуск в рукописи, зани</w:t>
        <w:softHyphen/>
        <w:t>мающий две страницы, показывает, что предполагалось подробнее развить этот пункт. Впрочем, можно указать на «Капитал», кн. II, гл. VI («Издержки обращения»), стр. 105-113 [см. К. Маркс. Капитал, том II, глава VI.</w:t>
      </w:r>
      <w:r>
        <w:rPr>
          <w:b/>
          <w:sz w:val="12"/>
        </w:rPr>
        <w:t xml:space="preserve"> М.,</w:t>
      </w:r>
      <w:r>
        <w:rPr>
          <w:sz w:val="12"/>
        </w:rPr>
        <w:t xml:space="preserve"> 1969, стр. 153-161 ], где Маркс уже коснулся многого из того, что относится сюда. — </w:t>
      </w:r>
      <w:r>
        <w:rPr>
          <w:i/>
          <w:sz w:val="12"/>
        </w:rPr>
        <w:t>Ф. Э.</w:t>
      </w:r>
    </w:p>
    <w:p>
      <w:pPr>
        <w:pStyle w:val="Normal"/>
        <w:numPr>
          <w:ilvl w:val="0"/>
          <w:numId w:val="0"/>
        </w:numPr>
        <w:spacing w:lineRule="auto" w:line="218"/>
        <w:ind w:firstLine="720"/>
        <w:jc w:val="both"/>
        <w:outlineLvl w:val="0"/>
        <w:rPr/>
      </w:pPr>
      <w:r>
        <w:rPr/>
        <w:t>331</w:t>
      </w:r>
    </w:p>
    <w:p>
      <w:pPr>
        <w:pStyle w:val="Normal"/>
        <w:spacing w:lineRule="auto" w:line="218"/>
        <w:ind w:firstLine="720"/>
        <w:jc w:val="both"/>
        <w:rPr/>
      </w:pPr>
      <w:r>
        <w:rPr/>
        <w:t>в форме товарного капитала и денежного капитала, но и в том, что наряду с мастерской имеется контора. Но в торговом капи</w:t>
        <w:softHyphen/>
        <w:t>тале эта сторона обособляется. Контора представляет собой его единственную мастерскую. Часть капитала, употребляемая в форме издержек обращения, оказывается у оптового купца значительно большей, чем у промышленника, потому что, кроме собственной конторы, которая находится при каждой промыш</w:t>
        <w:softHyphen/>
        <w:t>ленной мастерской, часть капитала, которую должен был бы употреблять таким образом весь класс промышленных капита</w:t>
        <w:softHyphen/>
        <w:t>листов, концентрируется в руках отдельных купцов, которые, обеспечивая продолжение функций обращения, берут на себя вытекающие из этого издержки обращения.</w:t>
      </w:r>
    </w:p>
    <w:p>
      <w:pPr>
        <w:sectPr>
          <w:headerReference w:type="default" r:id="rId39"/>
          <w:type w:val="nextPage"/>
          <w:pgSz w:w="11906" w:h="16820"/>
          <w:pgMar w:left="1440" w:right="4040" w:gutter="0" w:header="720" w:top="1440" w:footer="0" w:bottom="720"/>
          <w:pgNumType w:fmt="decimal"/>
          <w:formProt w:val="false"/>
          <w:textDirection w:val="lrTb"/>
          <w:docGrid w:type="default" w:linePitch="360" w:charSpace="0"/>
        </w:sectPr>
        <w:pStyle w:val="Normal"/>
        <w:spacing w:lineRule="auto" w:line="218"/>
        <w:ind w:firstLine="720"/>
        <w:jc w:val="both"/>
        <w:rPr/>
      </w:pPr>
      <w:r>
        <w:rPr/>
        <w:t>Издержки обращения представляются промышленному ка</w:t>
        <w:softHyphen/>
        <w:t>питалу и действительно являются непроизводительными из</w:t>
        <w:softHyphen/>
        <w:t>держками. Купцу они представляются источником его прибы</w:t>
        <w:softHyphen/>
        <w:t xml:space="preserve">ли, которая, </w:t>
      </w:r>
      <w:r>
        <w:rPr>
          <w:i/>
        </w:rPr>
        <w:t>—</w:t>
      </w:r>
      <w:r>
        <w:rPr/>
        <w:t xml:space="preserve"> если предположить общую норму прибыли, — находится в соответствии с их величиной. Поэтому расход, который приходится производить на эти издержки обращения, представляется торговому капиталу производительной затратой. Следовательно, и торговый труд, который он покупает, для него — непосредственно производительный труд.</w:t>
      </w:r>
    </w:p>
    <w:p>
      <w:pPr>
        <w:pStyle w:val="Normal"/>
        <w:ind w:firstLine="720"/>
        <w:jc w:val="both"/>
        <w:rPr/>
      </w:pPr>
      <w:r>
        <w:rPr/>
        <w:t xml:space="preserve">332 </w:t>
      </w:r>
    </w:p>
    <w:p>
      <w:pPr>
        <w:pStyle w:val="Heading2"/>
        <w:jc w:val="both"/>
        <w:rPr/>
      </w:pPr>
      <w:r>
        <w:rPr/>
        <w:t>ГЛАВА ВОСЕМНАДЦАТАЯ</w:t>
      </w:r>
    </w:p>
    <w:p>
      <w:pPr>
        <w:pStyle w:val="Heading2"/>
        <w:jc w:val="both"/>
        <w:rPr>
          <w:b w:val="false"/>
          <w:b w:val="false"/>
        </w:rPr>
      </w:pPr>
      <w:r>
        <w:rPr>
          <w:b w:val="false"/>
        </w:rPr>
        <w:t>ОБОРОТ КУПЕЧЕСКОГО КАПИТАЛА. ЦЕНЫ</w:t>
      </w:r>
    </w:p>
    <w:p>
      <w:pPr>
        <w:pStyle w:val="Normal"/>
        <w:spacing w:lineRule="auto" w:line="218" w:before="180" w:after="0"/>
        <w:ind w:firstLine="720"/>
        <w:jc w:val="both"/>
        <w:rPr/>
      </w:pPr>
      <w:r>
        <w:rPr/>
        <w:t>Оборот промышленного капитала есть единство времени его производства и времени его обращения; поэтому он охваты</w:t>
        <w:softHyphen/>
        <w:t>вает процесс воспроизводства, взятый в целом. Напротив, обо</w:t>
        <w:softHyphen/>
        <w:t xml:space="preserve">рот купеческого капитала, так как он есть фактически только обособившееся движение товарного капитала, представляет лишь первую фазу метаморфоза товара, </w:t>
      </w:r>
      <w:r>
        <w:rPr>
          <w:i/>
        </w:rPr>
        <w:t>Т —</w:t>
      </w:r>
      <w:r>
        <w:rPr/>
        <w:t xml:space="preserve"> </w:t>
      </w:r>
      <w:r>
        <w:rPr>
          <w:i/>
        </w:rPr>
        <w:t>Д</w:t>
      </w:r>
      <w:r>
        <w:rPr/>
        <w:t>, движение особого капитала, направленное к своему исходному пункту;</w:t>
      </w:r>
    </w:p>
    <w:p>
      <w:pPr>
        <w:pStyle w:val="Normal"/>
        <w:spacing w:lineRule="auto" w:line="218"/>
        <w:ind w:firstLine="720"/>
        <w:jc w:val="both"/>
        <w:rPr/>
      </w:pPr>
      <w:r>
        <w:rPr>
          <w:i/>
        </w:rPr>
        <w:t>Д — Т — Д</w:t>
      </w:r>
      <w:r>
        <w:rPr/>
        <w:t xml:space="preserve"> с купеческой точки зрения представляет оборот ку</w:t>
        <w:softHyphen/>
        <w:t>печеского капитала. Купец покупает, превращает свои деньги в товар, потом продает, снова превращает тот же самый товар в деньги; и таким образом это повторяется постоянно. В пределах обращения метаморфоз промышленного капитала всегда пред</w:t>
        <w:softHyphen/>
        <w:t xml:space="preserve">ставляется как </w:t>
      </w:r>
      <w:r>
        <w:rPr>
          <w:i/>
        </w:rPr>
        <w:t>T</w:t>
      </w:r>
      <w:r>
        <w:rPr>
          <w:vertAlign w:val="subscript"/>
        </w:rPr>
        <w:t>1</w:t>
      </w:r>
      <w:r>
        <w:rPr>
          <w:i/>
        </w:rPr>
        <w:t xml:space="preserve"> — Д —</w:t>
      </w:r>
      <w:r>
        <w:rPr/>
        <w:t xml:space="preserve"> </w:t>
      </w:r>
      <w:r>
        <w:rPr>
          <w:i/>
        </w:rPr>
        <w:t>T</w:t>
      </w:r>
      <w:r>
        <w:rPr>
          <w:i/>
          <w:vertAlign w:val="subscript"/>
        </w:rPr>
        <w:t>2</w:t>
      </w:r>
      <w:r>
        <w:rPr/>
        <w:t xml:space="preserve">; деньги, вырученные от продажи </w:t>
      </w:r>
      <w:r>
        <w:rPr>
          <w:i/>
        </w:rPr>
        <w:t>T</w:t>
      </w:r>
      <w:r>
        <w:rPr>
          <w:vertAlign w:val="subscript"/>
        </w:rPr>
        <w:t>1</w:t>
      </w:r>
      <w:r>
        <w:rPr/>
        <w:t xml:space="preserve">, произведенного товара, употребляются на покупку </w:t>
      </w:r>
      <w:r>
        <w:rPr>
          <w:i/>
        </w:rPr>
        <w:t>Т</w:t>
      </w:r>
      <w:r>
        <w:rPr>
          <w:vertAlign w:val="subscript"/>
        </w:rPr>
        <w:t>2</w:t>
      </w:r>
      <w:r>
        <w:rPr>
          <w:i/>
        </w:rPr>
        <w:t>,</w:t>
      </w:r>
      <w:r>
        <w:rPr/>
        <w:t xml:space="preserve"> новых средств производства; это — действительный обмен </w:t>
      </w:r>
      <w:r>
        <w:rPr>
          <w:i/>
        </w:rPr>
        <w:t>Т</w:t>
      </w:r>
      <w:r>
        <w:rPr>
          <w:i/>
          <w:vertAlign w:val="subscript"/>
        </w:rPr>
        <w:t>1</w:t>
      </w:r>
      <w:r>
        <w:rPr/>
        <w:t xml:space="preserve"> и </w:t>
      </w:r>
      <w:r>
        <w:rPr>
          <w:i/>
        </w:rPr>
        <w:t>T</w:t>
      </w:r>
      <w:r>
        <w:rPr>
          <w:i/>
          <w:vertAlign w:val="subscript"/>
        </w:rPr>
        <w:t>2</w:t>
      </w:r>
      <w:r>
        <w:rPr/>
        <w:t xml:space="preserve">, и таким образом одни и те же деньги дважды переходят из рук в руки. Их движением опосредствуется обмен двух разнородных товаров, </w:t>
      </w:r>
      <w:r>
        <w:rPr>
          <w:i/>
        </w:rPr>
        <w:t>Т</w:t>
      </w:r>
      <w:r>
        <w:rPr>
          <w:i/>
          <w:vertAlign w:val="subscript"/>
        </w:rPr>
        <w:t>1</w:t>
      </w:r>
      <w:r>
        <w:rPr/>
        <w:t xml:space="preserve"> и </w:t>
      </w:r>
      <w:r>
        <w:rPr>
          <w:i/>
        </w:rPr>
        <w:t>T</w:t>
      </w:r>
      <w:r>
        <w:rPr>
          <w:i/>
          <w:vertAlign w:val="subscript"/>
        </w:rPr>
        <w:t>2</w:t>
      </w:r>
      <w:r>
        <w:rPr/>
        <w:t xml:space="preserve">. Напротив, у купца в </w:t>
      </w:r>
      <w:r>
        <w:rPr>
          <w:i/>
        </w:rPr>
        <w:t>Д — Т —</w:t>
      </w:r>
      <w:r>
        <w:rPr/>
        <w:t xml:space="preserve"> </w:t>
      </w:r>
      <w:r>
        <w:rPr>
          <w:i/>
        </w:rPr>
        <w:t>Д'</w:t>
      </w:r>
      <w:r>
        <w:rPr/>
        <w:t xml:space="preserve"> дважды переходит из рук в руки один и тот же товар; товар лишь опосредствует возвращение к купцу денег.</w:t>
      </w:r>
    </w:p>
    <w:p>
      <w:pPr>
        <w:pStyle w:val="Normal"/>
        <w:spacing w:lineRule="auto" w:line="218"/>
        <w:ind w:firstLine="720"/>
        <w:jc w:val="both"/>
        <w:rPr/>
      </w:pPr>
      <w:r>
        <w:rPr/>
        <w:t>Если, например, купеческий капитал составляет 100 ф. ст. и купец покупает товар на эти 100 ф. ст., потом продает этот товар за 110 ф. ст., то этот его капитал в 100 совершил один оборот, а число оборотов в течение года зависит от того, на</w:t>
        <w:softHyphen/>
        <w:t xml:space="preserve">сколько часто в продолжение года повторяется это движение </w:t>
      </w:r>
      <w:r>
        <w:rPr>
          <w:i/>
        </w:rPr>
        <w:t>Д - Т -</w:t>
      </w:r>
      <w:r>
        <w:rPr/>
        <w:t xml:space="preserve"> </w:t>
      </w:r>
      <w:r>
        <w:rPr>
          <w:i/>
        </w:rPr>
        <w:t>Д'</w:t>
      </w:r>
      <w:r>
        <w:rPr/>
        <w:t>.</w:t>
      </w:r>
    </w:p>
    <w:p>
      <w:pPr>
        <w:sectPr>
          <w:headerReference w:type="default" r:id="rId40"/>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и этом мы совершенно оставляем в стороне те издержки, которые могут заключаться в разнице между покупной и про</w:t>
        <w:softHyphen/>
        <w:t>дажной ценой, так как эти издержки совершенно ничего не изменяют в той форме, которую нам прежде всего пред</w:t>
        <w:softHyphen/>
        <w:t>стоит здесь рассмотреть.</w:t>
      </w:r>
    </w:p>
    <w:p>
      <w:pPr>
        <w:pStyle w:val="Normal"/>
        <w:numPr>
          <w:ilvl w:val="0"/>
          <w:numId w:val="0"/>
        </w:numPr>
        <w:ind w:firstLine="720"/>
        <w:jc w:val="both"/>
        <w:outlineLvl w:val="0"/>
        <w:rPr/>
      </w:pPr>
      <w:r>
        <w:rPr/>
        <w:t xml:space="preserve">        </w:t>
      </w:r>
      <w:r>
        <w:rPr/>
        <w:t>333</w:t>
      </w:r>
    </w:p>
    <w:p>
      <w:pPr>
        <w:pStyle w:val="Normal"/>
        <w:spacing w:lineRule="auto" w:line="218" w:before="220" w:after="0"/>
        <w:ind w:firstLine="720"/>
        <w:jc w:val="both"/>
        <w:rPr/>
      </w:pPr>
      <w:r>
        <w:rPr/>
        <w:t>Следовательно, в этом случае число оборотов данного купе</w:t>
        <w:softHyphen/>
        <w:t>ческого капитала представляет полную аналогию с повторением оборотов денег как простого средства обращения. Подобно тому, как один и тот же талер, совершая десять оборотов, десять раз покупает свою стоимость в виде товаров, точно так же один и тот же денежный капитал купца, например в 100, оборачи</w:t>
        <w:softHyphen/>
        <w:t>ваясь десять раз, десять раз покупает свою стоимость в виде товаров или реализует в общей сложности товарный капитал десятикратной стоимости = 1 000. Но есть и различие: при обращении денег как средства обращения одни и те же деньги проходят через различные руки, следовательно, несколько раз совершают одну и ту же функцию, и потому быстротой обраще</w:t>
        <w:softHyphen/>
        <w:t xml:space="preserve">ния здесь возмещается масса обращающихся денег. Но у купца один и тот же денежный капитал, — безразлично, из каких бы денежных единиц он ни состоял, — одна и та же денежная стоимость несколько раз покупает и продает товарный капитал на сумму своей стоимости и потому несколько раз возвращается в прежние руки, к своему исходному пункту, как </w:t>
      </w:r>
      <w:r>
        <w:rPr>
          <w:i/>
        </w:rPr>
        <w:t>Д +</w:t>
      </w:r>
      <w:r>
        <w:rPr/>
        <w:t xml:space="preserve"> </w:t>
      </w:r>
      <w:r>
        <w:rPr>
          <w:i/>
        </w:rPr>
        <w:t>ΔД</w:t>
      </w:r>
      <w:r>
        <w:rPr/>
        <w:t>, как стоимость плюс прибавочная стоимость. Это характеризует ее оборот как оборот капитала. Из обращения постоянно извле</w:t>
        <w:softHyphen/>
        <w:t>кается больше денег, чем вносится в него. Впрочем, само собой разумеется, что с ускорением оборота купеческого капитала (причем при развитом кредите преобладающей функцией денег становится их функция как средства платежа) одна и та же масса денег обращается быстрее.</w:t>
      </w:r>
    </w:p>
    <w:p>
      <w:pPr>
        <w:sectPr>
          <w:headerReference w:type="default" r:id="rId41"/>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 повторение оборота товарно-торгового капитала выра</w:t>
        <w:softHyphen/>
        <w:t>жает не что иное, как повторение актов купли и продажи, между тем повторение оборота промышленного капитала вы</w:t>
        <w:softHyphen/>
        <w:t>ражает периодичность и возобновление всего процесса вос</w:t>
        <w:softHyphen/>
        <w:t>производства (включая в него и процесс потребления). Напротив, для купеческого капитала это является только внеш</w:t>
        <w:softHyphen/>
        <w:t>ним условием. Промышленный капитал должен постоянно выбрасывать товары на рынок и снова извлекать</w:t>
      </w:r>
      <w:r>
        <w:rPr>
          <w:b/>
        </w:rPr>
        <w:t xml:space="preserve"> их</w:t>
      </w:r>
      <w:r>
        <w:rPr/>
        <w:t xml:space="preserve"> оттуда, чтобы для купеческого капитала сохранялась возможность быстрого оборота. Если процесс воспроизводства вообще про</w:t>
        <w:softHyphen/>
        <w:t>исходит медленно, то медленно совершается и оборот купе</w:t>
        <w:softHyphen/>
        <w:t>ческого капитала. Опосредствуя оборот производительного ка</w:t>
        <w:softHyphen/>
        <w:t>питала, купеческий капитал сокращает время его обращения. Но он не оказывает прямого влиян-ия на время производства, которое тоже является границей времени оборота, промышлен</w:t>
        <w:softHyphen/>
        <w:t>ного капитала. Это — первая граница для оборота купеческого капитала. Во-вторых же, — если оставить в стороне ту границу, которую ставит ему производительное потребление, порождае</w:t>
        <w:softHyphen/>
        <w:t>мое воспроизводством, — этот оборот в конце концов ограничен</w:t>
      </w:r>
    </w:p>
    <w:p>
      <w:pPr>
        <w:pStyle w:val="Normal"/>
        <w:ind w:firstLine="720"/>
        <w:jc w:val="both"/>
        <w:rPr/>
      </w:pPr>
      <w:r>
        <w:rPr/>
        <w:t xml:space="preserve">334 </w:t>
      </w:r>
    </w:p>
    <w:p>
      <w:pPr>
        <w:pStyle w:val="Normal"/>
        <w:spacing w:lineRule="auto" w:line="218" w:before="200" w:after="0"/>
        <w:ind w:firstLine="720"/>
        <w:jc w:val="both"/>
        <w:rPr/>
      </w:pPr>
      <w:r>
        <w:rPr/>
        <w:t>быстротой и размерами всего личного потребления, так как от этого зависит вся та часть товарного капитала, которая входит в фонд потребления.</w:t>
      </w:r>
    </w:p>
    <w:p>
      <w:pPr>
        <w:pStyle w:val="Normal"/>
        <w:spacing w:lineRule="auto" w:line="218"/>
        <w:ind w:firstLine="720"/>
        <w:jc w:val="both"/>
        <w:rPr/>
      </w:pPr>
      <w:r>
        <w:rPr/>
        <w:t xml:space="preserve">Но (если совершенно оставить в стороне обороты в пределах купеческого мира, где один купец перепродает другому один и тот же товар, причем в период спекуляции обращение этого рода может иметь вид цветущего состояния дел) купеческий капитал, во-первых, сокращает фазу </w:t>
      </w:r>
      <w:r>
        <w:rPr>
          <w:i/>
        </w:rPr>
        <w:t>Т — Д</w:t>
      </w:r>
      <w:r>
        <w:rPr/>
        <w:t xml:space="preserve"> для производитель</w:t>
        <w:softHyphen/>
        <w:t>ного капитала. Во-вторых, при современной кредитной системе он располагает значительной частью всего денежного капи</w:t>
        <w:softHyphen/>
        <w:t>тала общества, так что он может производить свои закупки прежде, чем уже купленное будет окончательно продано; при</w:t>
        <w:softHyphen/>
        <w:t>чем безразлично, продаст ли наш купец прямо окончательному потребителю или между ними обоими стоят 12 других купцов. При чрезвычайной эластичности процесса воспроизводства, который постоянно может быть выведен за каждый данный пре</w:t>
        <w:softHyphen/>
        <w:t>дел, в самом производстве он не находит никакой границы или только очень эластичную границу. Следовательно, кроме отде</w:t>
        <w:softHyphen/>
        <w:t xml:space="preserve">ления актов </w:t>
      </w:r>
      <w:r>
        <w:rPr>
          <w:i/>
        </w:rPr>
        <w:t>Т — Д</w:t>
      </w:r>
      <w:r>
        <w:rPr/>
        <w:t xml:space="preserve"> и </w:t>
      </w:r>
      <w:r>
        <w:rPr>
          <w:i/>
        </w:rPr>
        <w:t>Д —T</w:t>
      </w:r>
      <w:r>
        <w:rPr/>
        <w:t>, вытекающего из самой природы товара, здесь создается фиктивный спрос. Движение купече</w:t>
        <w:softHyphen/>
        <w:t>ского капитала, несмотря на его обособление, всегда есть не что иное, как движение промышленного капитала в сфере обраще</w:t>
        <w:softHyphen/>
        <w:t>ния. Но, в силу своего обособления, он совершает свое движе</w:t>
        <w:softHyphen/>
        <w:t>ние в известных границах независимо от пределов, полагаемых процессом воспроизводства, и потому заставляет даже процесс воспроизводства выходить из своих пределов. Внутренняя зависимость и внешняя самостоятельность приводят его к та</w:t>
        <w:softHyphen/>
        <w:t>кому пункту, когда внутренняя связь восстанавливается на</w:t>
        <w:softHyphen/>
        <w:t>сильственно, посредством кризиса.</w:t>
      </w:r>
    </w:p>
    <w:p>
      <w:pPr>
        <w:pStyle w:val="Normal"/>
        <w:spacing w:lineRule="auto" w:line="218"/>
        <w:ind w:firstLine="720"/>
        <w:jc w:val="both"/>
        <w:rPr/>
      </w:pPr>
      <w:r>
        <w:rPr/>
        <w:t>Отсюда то явление, наблюдаемое в кризисах, что они сна</w:t>
        <w:softHyphen/>
        <w:t>чала обнаруживаются и разражаются не в розничной торговле, которая имеет дело с непосредственным потреблением, а в сфе</w:t>
        <w:softHyphen/>
        <w:t>рах оптовой торговли и банков, которые предоставляют в рас</w:t>
        <w:softHyphen/>
        <w:t>поряжение оптовой торговли денежный капитал общества.</w:t>
      </w:r>
    </w:p>
    <w:p>
      <w:pPr>
        <w:pStyle w:val="Normal"/>
        <w:spacing w:lineRule="auto" w:line="218"/>
        <w:ind w:firstLine="720"/>
        <w:jc w:val="both"/>
        <w:rPr/>
      </w:pPr>
      <w:r>
        <w:rPr/>
        <w:t>Действительно, фабрикант может продавать экспортеру, а этот, в свою очередь, своему заграничному клиенту, импортер может сбывать свое сырье фабриканту, последний же свои продукты — оптовому торговцу и т. д. Однако в каком-нибудь одном незаметном пункте товар залеживается непроданным;</w:t>
      </w:r>
    </w:p>
    <w:p>
      <w:pPr>
        <w:pStyle w:val="Normal"/>
        <w:spacing w:lineRule="auto" w:line="218"/>
        <w:ind w:firstLine="720"/>
        <w:jc w:val="both"/>
        <w:rPr/>
      </w:pPr>
      <w:r>
        <w:rPr/>
        <w:t>или же иной раз мало-помалу переполняются запасы всех производителей и торговцев-посредников. Как раз в это время потребление обычно находится в состоянии наивысшего про</w:t>
        <w:softHyphen/>
        <w:t>цветания, отчасти вследствие того, что один промышленный капиталист приводит в движение целый ряд других, отчасти</w:t>
      </w:r>
      <w:r>
        <w:br w:type="page"/>
      </w:r>
    </w:p>
    <w:p>
      <w:pPr>
        <w:pStyle w:val="Normal"/>
        <w:spacing w:lineRule="auto" w:line="218"/>
        <w:ind w:firstLine="720"/>
        <w:jc w:val="both"/>
        <w:rPr/>
      </w:pPr>
      <w:r>
        <w:rPr/>
      </w:r>
    </w:p>
    <w:p>
      <w:pPr>
        <w:sectPr>
          <w:headerReference w:type="default" r:id="rId42"/>
          <w:type w:val="nextPage"/>
          <w:pgSz w:w="11906" w:h="16820"/>
          <w:pgMar w:left="1440" w:right="3600" w:gutter="0" w:header="720" w:top="1440" w:footer="0" w:bottom="720"/>
          <w:pgNumType w:fmt="decimal"/>
          <w:formProt w:val="false"/>
          <w:textDirection w:val="lrTb"/>
          <w:docGrid w:type="default" w:linePitch="360" w:charSpace="0"/>
        </w:sectPr>
      </w:pPr>
    </w:p>
    <w:p>
      <w:pPr>
        <w:pStyle w:val="Normal"/>
        <w:ind w:firstLine="720"/>
        <w:jc w:val="both"/>
        <w:rPr/>
      </w:pPr>
      <w:r>
        <w:rPr/>
        <w:t>335</w:t>
      </w:r>
    </w:p>
    <w:p>
      <w:pPr>
        <w:pStyle w:val="Normal"/>
        <w:spacing w:lineRule="auto" w:line="218"/>
        <w:ind w:firstLine="720"/>
        <w:jc w:val="both"/>
        <w:rPr/>
      </w:pPr>
      <w:r>
        <w:rPr/>
        <w:t>вследствие того, что занятые ими рабочие, работая полное время, могут расходовать больше обыкновенного. С ростом дохода капиталистов увеличиваются и их расходы. Кроме того (даже, если оставить в стороне ускорение накопления), происходит, как мы видели («Капитал», кн. II, отд. III), постоянное обра</w:t>
        <w:softHyphen/>
        <w:t>щение между постоянным капиталом и постоянным капиталом, которое, с одной стороны, независимо от личного потребления в том смысле, что оно никогда не входит в это последнее, но которое тем не менее ограничено в конечном счете личным потреблением, ибо производство постоянного капитала никогда не совершается ради него самого, а совершается лишь потому, что этого постоянного капитала больше потребляется в тех отраслях производства, продукты которых входят в личное потребление. Однако это производство в течение некоторого времени может спокойно идти своим путем, возбуждаемое ожи</w:t>
        <w:softHyphen/>
        <w:t>даемым спросом, и потому в этих отраслях у купцов и промыш</w:t>
        <w:softHyphen/>
        <w:t>ленников дела идут очень бойко. Кризис наступает тогда, когда затраты купцов, продающих на отдаленных рынках (или тех купцов, запасы которых накопились и внутри страны), возвращаются столь медленно и в столь скудных количествах, что банки настаивают на платежах, или сроки уплаты по векселям под закупленные товары наступают раньше, чем совершится перепродажа. Тогда начинаются принудительные продажи, продажи с целью уплаты. И вместе с тем разра</w:t>
        <w:softHyphen/>
        <w:t>жается крах, который сразу кладет конец кажущемуся про</w:t>
        <w:softHyphen/>
        <w:t>цветанию.</w:t>
      </w:r>
    </w:p>
    <w:p>
      <w:pPr>
        <w:pStyle w:val="Normal"/>
        <w:spacing w:lineRule="auto" w:line="218"/>
        <w:ind w:firstLine="720"/>
        <w:jc w:val="both"/>
        <w:rPr/>
      </w:pPr>
      <w:r>
        <w:rPr/>
        <w:t>Но внешний характер и иррациональность оборота купече</w:t>
        <w:softHyphen/>
        <w:t>ского капитала усиливается еще больше вследствие того, что оборот одного и того же купеческого капитала может опосред</w:t>
        <w:softHyphen/>
        <w:t>ствовать одновременно или последовательно обороты очень различных производительных капиталов.</w:t>
      </w:r>
    </w:p>
    <w:p>
      <w:pPr>
        <w:pStyle w:val="Normal"/>
        <w:spacing w:lineRule="auto" w:line="218"/>
        <w:ind w:firstLine="720"/>
        <w:jc w:val="both"/>
        <w:rPr/>
      </w:pPr>
      <w:r>
        <w:rPr/>
        <w:t>Однако оборот купеческого капитала может опосредствовать не только обороты различных промышленных капиталов, но и противоположные фазы метаморфоза товарного капитала. На</w:t>
        <w:softHyphen/>
        <w:t xml:space="preserve">пример, купец покупает холст у фабриканта и продает его белильщику. Следовательно, в этом случае оборот одного и того же купеческого капитала, — в действительности один и тот же акт </w:t>
      </w:r>
      <w:r>
        <w:rPr>
          <w:i/>
        </w:rPr>
        <w:t>Т</w:t>
      </w:r>
      <w:r>
        <w:rPr/>
        <w:t xml:space="preserve"> — </w:t>
      </w:r>
      <w:r>
        <w:rPr>
          <w:i/>
        </w:rPr>
        <w:t>Д</w:t>
      </w:r>
      <w:r>
        <w:rPr/>
        <w:t>, реализация холста, — представляет две противоположные фазы для двух различных промышленных капиталов. Поскольку купец вообще продает для производи</w:t>
        <w:softHyphen/>
        <w:t xml:space="preserve">тельного потребления, его </w:t>
      </w:r>
      <w:r>
        <w:rPr>
          <w:i/>
        </w:rPr>
        <w:t>Т — Д</w:t>
      </w:r>
      <w:r>
        <w:rPr/>
        <w:t xml:space="preserve"> всегда представляет </w:t>
      </w:r>
      <w:r>
        <w:rPr>
          <w:i/>
        </w:rPr>
        <w:t xml:space="preserve">Д — Т </w:t>
      </w:r>
      <w:r>
        <w:rPr/>
        <w:t xml:space="preserve">какого-нибудь промышленного капитала, а его </w:t>
      </w:r>
      <w:r>
        <w:rPr>
          <w:i/>
        </w:rPr>
        <w:t>Д — Т</w:t>
      </w:r>
      <w:r>
        <w:rPr/>
        <w:t xml:space="preserve"> всегда представляет </w:t>
      </w:r>
      <w:r>
        <w:rPr>
          <w:i/>
        </w:rPr>
        <w:t>Т — Д</w:t>
      </w:r>
      <w:r>
        <w:rPr/>
        <w:t xml:space="preserve"> какого-нибудь другого промышленного капитала.</w:t>
      </w:r>
    </w:p>
    <w:p>
      <w:pPr>
        <w:sectPr>
          <w:type w:val="continuous"/>
          <w:pgSz w:w="11906" w:h="16820"/>
          <w:pgMar w:left="1440" w:right="3600" w:gutter="0" w:header="720" w:top="1440" w:footer="0" w:bottom="720"/>
          <w:formProt w:val="false"/>
          <w:textDirection w:val="lrTb"/>
          <w:docGrid w:type="default" w:linePitch="360" w:charSpace="0"/>
        </w:sectPr>
      </w:pPr>
    </w:p>
    <w:p>
      <w:pPr>
        <w:pStyle w:val="Normal"/>
        <w:ind w:firstLine="720"/>
        <w:jc w:val="both"/>
        <w:rPr/>
      </w:pPr>
      <w:r>
        <w:rPr/>
        <w:t xml:space="preserve">336 </w:t>
      </w:r>
    </w:p>
    <w:p>
      <w:pPr>
        <w:pStyle w:val="Normal"/>
        <w:spacing w:lineRule="auto" w:line="218" w:before="180" w:after="0"/>
        <w:ind w:firstLine="720"/>
        <w:jc w:val="both"/>
        <w:rPr/>
      </w:pPr>
      <w:r>
        <w:rPr/>
        <w:t xml:space="preserve">Если мы, как это сделано в настоящей главе, отбросим </w:t>
      </w:r>
      <w:r>
        <w:rPr>
          <w:i/>
        </w:rPr>
        <w:t xml:space="preserve">К, </w:t>
      </w:r>
      <w:r>
        <w:rPr/>
        <w:t>издержки обращения, т. е. ту часть капитала, которую аванси</w:t>
        <w:softHyphen/>
        <w:t>рует купец, кроме суммы, расходуемой на покупку товаров, то, конечно, отпадает и ΔK, дополнительная прибыль, получае</w:t>
        <w:softHyphen/>
        <w:t>мая им на этот дополнительный капитал. Следовательно, этот прием исследования строго логичен и математически правилен, коль скоро речь идет о том, чтобы узнать, каким образом прибыль и оборот купеческого капитала влияют на цены.</w:t>
      </w:r>
    </w:p>
    <w:p>
      <w:pPr>
        <w:sectPr>
          <w:headerReference w:type="default" r:id="rId43"/>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бы цена производства 1 ф. сахара составляла 1 ф. ст., то купец мог бы на 100 ф. ст. купить 100 ф. сахара. Если в тече</w:t>
        <w:softHyphen/>
        <w:t>ние года он покупает и продает такое количество и если средняя годовая норма прибыли 15%, то он накинет на 100 ф. ст. 15 ф. ст., и на 1 ф. ст., цену производства 1 ф. сахара, 3 шиллинга. Сле</w:t>
        <w:softHyphen/>
        <w:t>довательно, он продавал бы 1 ф. сахара за 1 ф. ст. 3 шиллинга. Напротив, если бы цена производства 1 ф. сахара упала до 1 шилл., то на 100 ф. ст. купец купил бы 2 000 ф. сахара и про</w:t>
        <w:softHyphen/>
        <w:t>давал бы по 1 шилл. 1 4/5 пенса за фунт. И в том и в другом слу</w:t>
        <w:softHyphen/>
        <w:t>чае годовая прибыль на капитал в 100 ф. ст., вложенный в сахар</w:t>
        <w:softHyphen/>
        <w:t>ное дело, = 15 фунтам стерлингов. Только в первом случае он должен продать 100, а во втором — 2 000 фунтов. Высока или низка цена производства, это не имеет никакого значения для нормы прибыли, но это имеет очень большое, решающее значе</w:t>
        <w:softHyphen/>
        <w:t>ние для величины той части продажной цены каждого фунта сахара, которая составляет торговую прибыль, т. е. для вели</w:t>
        <w:softHyphen/>
        <w:t>чины той надбавки к цене, которую делает купец на определен</w:t>
        <w:softHyphen/>
        <w:t>ное количество товара (продукта). Если цена производства товара незначительна, то незначительна и та сумма, которую авансирует купец на его покупную цену, т. е. на определенную массу товара, а следовательно, при данной норме прибыли, незначительна и общая сумма прибыли, которую он получает на это данное количество дешевого товара; или, — что сводится к тому же, — он может в таком случае купить на данный капи</w:t>
        <w:softHyphen/>
        <w:t>тал, например в 100, большую массу этого дешевого товара и общая прибыль в 15, которую он получает на 100, распреде</w:t>
        <w:softHyphen/>
        <w:t>ляется на каждую отдельную штуку этой товарной массы незначительными долями. И наоборот. Это всецело зависит от большей или меньшей производительности того промышлен</w:t>
        <w:softHyphen/>
        <w:t xml:space="preserve">ного капитала, товарами которого он торгует. Если исключить случаи, когда купец является монополистом и в то же время монополизирует производство, как, например, в свое время Голландско-Ост-Индская компания </w:t>
      </w:r>
      <w:r>
        <w:rPr>
          <w:vertAlign w:val="superscript"/>
        </w:rPr>
        <w:t>82</w:t>
      </w:r>
      <w:r>
        <w:rPr/>
        <w:t>, то ничего не может быть нелепее, чем ходячее представление, будто от желания самого купца зависит, продаст ли он много товаров с меньшей при-</w:t>
      </w:r>
    </w:p>
    <w:p>
      <w:pPr>
        <w:pStyle w:val="Normal"/>
        <w:ind w:firstLine="720"/>
        <w:jc w:val="both"/>
        <w:rPr/>
      </w:pPr>
      <w:r>
        <w:rPr/>
        <w:t xml:space="preserve">        </w:t>
      </w:r>
      <w:r>
        <w:rPr/>
        <w:t>337</w:t>
      </w:r>
    </w:p>
    <w:p>
      <w:pPr>
        <w:pStyle w:val="Normal"/>
        <w:spacing w:lineRule="auto" w:line="218" w:before="220" w:after="0"/>
        <w:ind w:firstLine="720"/>
        <w:jc w:val="both"/>
        <w:rPr/>
      </w:pPr>
      <w:r>
        <w:rPr/>
        <w:t>былью на единицу товара или мало товаров с большей прибылью на единицу товара. Две границы существуют для его продажной цены: с одной стороны, цена. производства товара, над которой он не властен; с другой стороны, средняя норма прибыли, которая совершенно так же находится вне его власти. Един</w:t>
        <w:softHyphen/>
        <w:t>ственное, что от него зависит — будет ли он торговать дорогими или дешевыми товарами, но и здесь известную роль играют величина капитала, находящегося в его распоряжении, и дру</w:t>
        <w:softHyphen/>
        <w:t>гие обстоятельства. Как поступит купец, это всецело зависит от степени развития капиталистического способа производства, а не от желания самого купца. Такая чисто купеческая компа</w:t>
        <w:softHyphen/>
        <w:t>ния, как старая Голландско-Ост-Индская, обладавшая монопо</w:t>
        <w:softHyphen/>
        <w:t>лией производства, вообразила, что при совершенно изменив</w:t>
        <w:softHyphen/>
        <w:t>шихся условиях можно по-прежнему придерживаться метода, соответствующего самое большее зачаткам капиталистического производства</w:t>
      </w:r>
      <w:r>
        <w:rPr>
          <w:vertAlign w:val="superscript"/>
        </w:rPr>
        <w:t>40)</w:t>
      </w:r>
    </w:p>
    <w:p>
      <w:pPr>
        <w:pStyle w:val="Normal"/>
        <w:spacing w:lineRule="auto" w:line="218"/>
        <w:ind w:firstLine="720"/>
        <w:jc w:val="both"/>
        <w:rPr/>
      </w:pPr>
      <w:r>
        <w:rPr/>
        <w:t>Этот распространенный предрассудок, — который, впрочем, как и все ошибочные представления о прибыли и т. п., возни</w:t>
        <w:softHyphen/>
        <w:t>кает из наблюдений только над торговлей и из купеческого предрассудка, — поддерживается, между прочим, следующими обстоятельствами.</w:t>
      </w:r>
    </w:p>
    <w:p>
      <w:pPr>
        <w:pStyle w:val="Normal"/>
        <w:spacing w:lineRule="auto" w:line="218"/>
        <w:ind w:firstLine="720"/>
        <w:jc w:val="both"/>
        <w:rPr/>
      </w:pPr>
      <w:r>
        <w:rPr>
          <w:i/>
        </w:rPr>
        <w:t>Во-первых:</w:t>
      </w:r>
      <w:r>
        <w:rPr/>
        <w:t xml:space="preserve"> явлениями конкуренции, которые, однако-, касаются только распределения торговой прибыли между отдельными купцами, владеющими той или иной долей всего купеческого капитала; если, например, один продает дешевле с целью побить своих соперников.</w:t>
      </w:r>
    </w:p>
    <w:p>
      <w:pPr>
        <w:pStyle w:val="Normal"/>
        <w:spacing w:lineRule="auto" w:line="218"/>
        <w:ind w:firstLine="720"/>
        <w:jc w:val="both"/>
        <w:rPr/>
      </w:pPr>
      <w:r>
        <w:rPr>
          <w:i/>
        </w:rPr>
        <w:t>Во-вторых:</w:t>
      </w:r>
      <w:r>
        <w:rPr/>
        <w:t xml:space="preserve"> экономисту такого калибра, как профессор Рошер в Лейпциге, все еще может казаться, что изменение в продажных ценах произведено по соображениям «благоразумия и гуман</w:t>
        <w:softHyphen/>
        <w:t>ности» , а не было результатом переворота в самом способе производства.</w:t>
      </w:r>
    </w:p>
    <w:p>
      <w:pPr>
        <w:pStyle w:val="Normal"/>
        <w:spacing w:lineRule="auto" w:line="218"/>
        <w:ind w:firstLine="720"/>
        <w:jc w:val="both"/>
        <w:rPr/>
      </w:pPr>
      <w:r>
        <w:rPr>
          <w:i/>
        </w:rPr>
        <w:t>В-третьих:</w:t>
      </w:r>
      <w:r>
        <w:rPr/>
        <w:t xml:space="preserve"> если цены производства понижаются вследствие повышения производительной силы труда, а потому пони</w:t>
        <w:softHyphen/>
        <w:t>жаются и продажные цены, то спрос часто растет быстрее, чем предложение, а вместе с ним и рыночные цены, так что продаж</w:t>
        <w:softHyphen/>
        <w:t>ные цены дают более чем среднюю прибыль.</w:t>
      </w:r>
    </w:p>
    <w:p>
      <w:pPr>
        <w:pStyle w:val="Normal"/>
        <w:spacing w:before="180" w:after="0"/>
        <w:ind w:firstLine="720"/>
        <w:jc w:val="both"/>
        <w:rPr/>
      </w:pPr>
      <w:r>
        <w:rPr>
          <w:sz w:val="16"/>
          <w:vertAlign w:val="superscript"/>
        </w:rPr>
        <w:t>4а</w:t>
      </w:r>
      <w:r>
        <w:rPr>
          <w:sz w:val="16"/>
        </w:rPr>
        <w:t xml:space="preserve">) «Согласно общему правилу, прибыль всегда одинакова, какова бы ни была цена; она держится на одной отметке, как плавающее тело при колебаниях волны. Поэтому, когда цены повышаются, торговец повышает цены, когда цены понижаются, торговец понижает цены» </w:t>
      </w:r>
      <w:r>
        <w:rPr>
          <w:i/>
          <w:sz w:val="16"/>
        </w:rPr>
        <w:t>(Corbet.</w:t>
      </w:r>
      <w:r>
        <w:rPr>
          <w:sz w:val="16"/>
        </w:rPr>
        <w:t xml:space="preserve"> «An Inquiry into the Causes and Modes of the Wealth of Indi</w:t>
      </w:r>
      <w:r>
        <w:rPr>
          <w:i/>
          <w:sz w:val="16"/>
        </w:rPr>
        <w:t>v</w:t>
      </w:r>
      <w:r>
        <w:rPr>
          <w:sz w:val="16"/>
        </w:rPr>
        <w:t>iduals». London, 1841, p. 20). — Здесь, как и вообще в тексте, речь идет лишь об обычной торговле, а не о спекуляции, изучение которой, как и вообще все отно</w:t>
        <w:softHyphen/>
        <w:t>сящееся к классификации торгового капитала, выходит из круга нашего исследования. «Торговая прибыль есть стоимость, присоединяемая к капиталу, независимо от цены;</w:t>
      </w:r>
    </w:p>
    <w:p>
      <w:pPr>
        <w:sectPr>
          <w:headerReference w:type="default" r:id="rId44"/>
          <w:type w:val="nextPage"/>
          <w:pgSz w:w="11906" w:h="16820"/>
          <w:pgMar w:left="1440" w:right="3640" w:gutter="0" w:header="720" w:top="1440" w:footer="0" w:bottom="720"/>
          <w:pgNumType w:fmt="decimal"/>
          <w:formProt w:val="false"/>
          <w:textDirection w:val="lrTb"/>
          <w:docGrid w:type="default" w:linePitch="360" w:charSpace="0"/>
        </w:sectPr>
        <w:pStyle w:val="Normal"/>
        <w:ind w:firstLine="720"/>
        <w:jc w:val="both"/>
        <w:rPr>
          <w:sz w:val="16"/>
        </w:rPr>
      </w:pPr>
      <w:r>
        <w:rPr>
          <w:sz w:val="16"/>
        </w:rPr>
        <w:t>вторая» (спекуляция) «основана на изменении стоимости капитала или самой цены» (там же,стр. 128).</w:t>
      </w:r>
    </w:p>
    <w:p>
      <w:pPr>
        <w:pStyle w:val="Normal"/>
        <w:numPr>
          <w:ilvl w:val="0"/>
          <w:numId w:val="0"/>
        </w:numPr>
        <w:ind w:firstLine="720"/>
        <w:jc w:val="both"/>
        <w:outlineLvl w:val="0"/>
        <w:rPr/>
      </w:pPr>
      <w:r>
        <w:rPr>
          <w:sz w:val="16"/>
        </w:rPr>
        <w:t>338</w:t>
      </w:r>
      <w:r>
        <w:rPr>
          <w:i/>
          <w:sz w:val="16"/>
        </w:rPr>
        <w:t xml:space="preserve"> </w:t>
      </w:r>
    </w:p>
    <w:p>
      <w:pPr>
        <w:pStyle w:val="Normal"/>
        <w:spacing w:lineRule="auto" w:line="218" w:before="180" w:after="0"/>
        <w:ind w:firstLine="720"/>
        <w:jc w:val="both"/>
        <w:rPr/>
      </w:pPr>
      <w:r>
        <w:rPr>
          <w:i/>
        </w:rPr>
        <w:t>В-четвертых:</w:t>
      </w:r>
      <w:r>
        <w:rPr/>
        <w:t xml:space="preserve"> какой-нибудь купец может понизить продаж</w:t>
        <w:softHyphen/>
        <w:t>ную цену (а это всегда есть не что иное, как понижение обычной прибыли, которую он накидывает на цену), чтобы в его пред</w:t>
        <w:softHyphen/>
        <w:t>приятии больший капитал оборачивался быстрее. Все это вещи, которые касаются только конкуренции между самими купцами.</w:t>
      </w:r>
    </w:p>
    <w:p>
      <w:pPr>
        <w:pStyle w:val="Normal"/>
        <w:spacing w:lineRule="auto" w:line="218"/>
        <w:ind w:firstLine="720"/>
        <w:jc w:val="both"/>
        <w:rPr/>
      </w:pPr>
      <w:r>
        <w:rPr/>
        <w:t>Уже в кн. I «Капитала» мы показали, что, высоки ли цены товаров или низки, это не определяет ни массы прибавочной стоимости, производимой данным капиталом, ни нормы приба</w:t>
        <w:softHyphen/>
        <w:t>вочной стоимости; хотя в зависимости от относительного коли</w:t>
        <w:softHyphen/>
        <w:t>чества товара, производимого данным количеством труда, цена единицы товара, а вместе с тем и та часть этой цены, которая соответствует прибавочной стоимости, может быть больше или меньше</w:t>
      </w:r>
      <w:r>
        <w:rPr>
          <w:vertAlign w:val="superscript"/>
        </w:rPr>
        <w:t>84</w:t>
      </w:r>
      <w:r>
        <w:rPr/>
        <w:t>. Цены всякого количества товаров, поскольку они соответствуют стоимостям, определяются общим количеством овеществленного в-этих товарах труда. Если небольшое коли</w:t>
        <w:softHyphen/>
        <w:t>чество труда овеществляется в большом количестве товаров, то цена единицы товара низка, и заключающаяся в нем прибавоч</w:t>
        <w:softHyphen/>
        <w:t>ная стоимость незначительна. Каким образом труд, воплощен</w:t>
        <w:softHyphen/>
        <w:t>ный в товаре, распадается на оплаченный и неоплаченный труд, следовательно, какая часть цены товара представляет приба</w:t>
        <w:softHyphen/>
        <w:t>вочную стоимость, это не находится ни в какой связи с общим количеством этого труда, а следовательно и с ценой товара. Норма же прибавочной стоимости зависит не от абсолютной величины той прибавочной стоимости, которая заключается в цене отдельного товара, а от ее относительной величины, от ее отношения к заработной плате, заключающейся в том же товаре. Поэтому норма может быть высокой, хотя абсолютная величина прибавочной стоимости для каждой единицы товара невелика. Эта абсолютная величина прибавочной стоимости в каждой единице товара зависит в первую очередь от произво</w:t>
        <w:softHyphen/>
        <w:t>дительности труда и только во вторую очередь — от его разде</w:t>
        <w:softHyphen/>
        <w:t>ления на оплаченный и неоплаченный труд.</w:t>
      </w:r>
    </w:p>
    <w:p>
      <w:pPr>
        <w:pStyle w:val="Normal"/>
        <w:spacing w:lineRule="auto" w:line="218"/>
        <w:ind w:firstLine="720"/>
        <w:jc w:val="both"/>
        <w:rPr/>
      </w:pPr>
      <w:r>
        <w:rPr/>
        <w:t>Для торговой продажной цены цена производства теперь уже является извне данным условием.</w:t>
      </w:r>
    </w:p>
    <w:p>
      <w:pPr>
        <w:sectPr>
          <w:headerReference w:type="default" r:id="rId45"/>
          <w:type w:val="nextPage"/>
          <w:pgSz w:w="11906" w:h="16820"/>
          <w:pgMar w:left="1440" w:right="3720" w:gutter="0" w:header="720" w:top="1440" w:footer="0" w:bottom="720"/>
          <w:pgNumType w:fmt="decimal"/>
          <w:formProt w:val="false"/>
          <w:textDirection w:val="lrTb"/>
          <w:docGrid w:type="default" w:linePitch="360" w:charSpace="0"/>
        </w:sectPr>
        <w:pStyle w:val="Normal"/>
        <w:spacing w:lineRule="auto" w:line="218"/>
        <w:ind w:firstLine="720"/>
        <w:jc w:val="both"/>
        <w:rPr/>
      </w:pPr>
      <w:r>
        <w:rPr/>
        <w:t>Высокий уровень торговых цен товаров в прежнее время обусловливался 1) высокими ценами производства, т. е. низкой производительностью труда; 2) отсутствием общей нормы при</w:t>
        <w:softHyphen/>
        <w:t>были, причем купеческий капитал присваивал себе гораздо более высокую долю прибавочной стоимости, чем какая при</w:t>
        <w:softHyphen/>
        <w:t>шлась бы ему при общей мобильности капиталов. Следова</w:t>
        <w:softHyphen/>
        <w:t>тельно, прекращение такого положения в обоих отношениях есть результат развития капиталистического способа производ</w:t>
        <w:softHyphen/>
        <w:t>ства.</w:t>
      </w:r>
    </w:p>
    <w:p>
      <w:pPr>
        <w:pStyle w:val="Normal"/>
        <w:numPr>
          <w:ilvl w:val="0"/>
          <w:numId w:val="0"/>
        </w:numPr>
        <w:ind w:firstLine="720"/>
        <w:jc w:val="both"/>
        <w:outlineLvl w:val="0"/>
        <w:rPr>
          <w:sz w:val="16"/>
        </w:rPr>
      </w:pPr>
      <w:r>
        <w:rPr>
          <w:sz w:val="16"/>
        </w:rPr>
        <w:t>339</w:t>
      </w:r>
    </w:p>
    <w:p>
      <w:pPr>
        <w:pStyle w:val="Normal"/>
        <w:spacing w:lineRule="auto" w:line="218" w:before="220" w:after="0"/>
        <w:ind w:firstLine="720"/>
        <w:jc w:val="both"/>
        <w:rPr/>
      </w:pPr>
      <w:r>
        <w:rPr/>
        <w:t>В различных отраслях торговли обороты купеческого капи</w:t>
        <w:softHyphen/>
        <w:t>тала длиннее или короче, следовательно, их число в течение года больше или меньше. В одной и той же отрасли торговли в различные фазы экономического цикла оборот совершается быстрее или медленнее. Тем не менее совершается среднее число оборотов, которое устанавливается опытом.</w:t>
      </w:r>
    </w:p>
    <w:p>
      <w:pPr>
        <w:pStyle w:val="Normal"/>
        <w:spacing w:lineRule="auto" w:line="218"/>
        <w:ind w:firstLine="720"/>
        <w:jc w:val="both"/>
        <w:rPr/>
      </w:pPr>
      <w:r>
        <w:rPr/>
        <w:t>Мы уже видели, что оборот купеческого капитала отличен от оборота промышленного капитала. Это вытекает из существа дела; отдельная фаза в обороте промышленного капитала высту</w:t>
        <w:softHyphen/>
        <w:t>пает в качестве полного оборота собственно купеческого капи</w:t>
        <w:softHyphen/>
        <w:t>тала или, по крайней мере, части его. Оборот купеческого ка</w:t>
        <w:softHyphen/>
        <w:t>питала стоит также в ином отношении к определению прибыли и цены.</w:t>
      </w:r>
    </w:p>
    <w:p>
      <w:pPr>
        <w:pStyle w:val="Normal"/>
        <w:spacing w:lineRule="auto" w:line="218"/>
        <w:ind w:firstLine="720"/>
        <w:jc w:val="both"/>
        <w:rPr/>
      </w:pPr>
      <w:r>
        <w:rPr/>
        <w:t>Оборот промышленного капитала выражает, с одной сто</w:t>
        <w:softHyphen/>
        <w:t>роны, периодичность воспроизводства, и от этого зависит масса товаров, выбрасываемых на рынок в течение определенного времени. С другой стороны, время обращения образует границу, хотя и растяжимую, которая, воздействуя на размеры процесса производства, тем самым влияет более или менее ограничиваю</w:t>
        <w:softHyphen/>
        <w:t>щим образом на образование стоимости и прибавочной стои</w:t>
        <w:softHyphen/>
        <w:t>мости. Поэтому оборот — не как положительный, но как огра</w:t>
        <w:softHyphen/>
        <w:t>ничивающий элемент — оказывает определяющее влияние на массу ежегодно производимой прибавочной стоимости и, следо</w:t>
        <w:softHyphen/>
        <w:t>вательно, на образование общей нормы прибыли. Напротив, для купеческого капитала средняя норма прибыли есть величина данная. Он не принимает непосредственного участия в создании прибыли, или прибавочной стоимости, и на образование общей нормы прибыли оказывает определяющее влияние лишь по</w:t>
        <w:softHyphen/>
        <w:t>стольку, поскольку получает — соответственно той части, какую он составляет от всего капитала, — свою долю из общей массы прибыли, произведенной промышленным капиталом.</w:t>
      </w:r>
    </w:p>
    <w:p>
      <w:pPr>
        <w:sectPr>
          <w:headerReference w:type="default" r:id="rId46"/>
          <w:type w:val="nextPage"/>
          <w:pgSz w:w="11906" w:h="16820"/>
          <w:pgMar w:left="1440" w:right="372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к было показано в кн. II, отд. II «Капитала», чем больше число оборотов промышленного капитала, тем больше масса прибыли, которую он производит. Правда, теперь, с уста</w:t>
        <w:softHyphen/>
        <w:t>новлением общей нормы прибыли, вся прибыль распределяется между различными капиталами, но не пропорционально</w:t>
      </w:r>
      <w:r>
        <w:rPr>
          <w:b/>
        </w:rPr>
        <w:t xml:space="preserve"> их </w:t>
      </w:r>
      <w:r>
        <w:rPr/>
        <w:t>непосредственному участию в ее производстве, а соответст</w:t>
        <w:softHyphen/>
        <w:t>венно той части, которую каждый из них составляет от всего капитала, т. е. пропорционально их величине. Однако существо дела от этого нисколько не изменяется. Чем больше число оборотов всего промышленного капитала, тем больше масса прибыли, масса ежегодно производимой прибавочной стои</w:t>
        <w:softHyphen/>
        <w:t>мости, а потому при прочих равных условиях и норма прибыли. Иное дело с купеческим капиталом. Для него норма прибыли</w:t>
      </w:r>
    </w:p>
    <w:p>
      <w:pPr>
        <w:pStyle w:val="Normal"/>
        <w:ind w:firstLine="720"/>
        <w:jc w:val="both"/>
        <w:rPr/>
      </w:pPr>
      <w:r>
        <w:rPr/>
        <w:t xml:space="preserve">340 </w:t>
      </w:r>
    </w:p>
    <w:p>
      <w:pPr>
        <w:pStyle w:val="Normal"/>
        <w:spacing w:lineRule="auto" w:line="218" w:before="200" w:after="0"/>
        <w:ind w:firstLine="720"/>
        <w:jc w:val="both"/>
        <w:rPr/>
      </w:pPr>
      <w:r>
        <w:rPr/>
        <w:t>есть величина данная,, определяемая, с одной стороны, массой прибыли, произведенной промышленным капиталом, с другой стороны, — относительной величиной всего торгового капи</w:t>
        <w:softHyphen/>
        <w:t>тала, его количественным отношением к сумме капитала, авансированного на процесс производства и процесс обращения. Конечно, число его оборотов влияет определяющим образом на его отношение ко всему- капиталу, или на относительную величину купеческого капитала, необходимого для обращения;</w:t>
      </w:r>
    </w:p>
    <w:p>
      <w:pPr>
        <w:pStyle w:val="Normal"/>
        <w:spacing w:lineRule="auto" w:line="218"/>
        <w:ind w:firstLine="720"/>
        <w:jc w:val="both"/>
        <w:rPr/>
      </w:pPr>
      <w:r>
        <w:rPr/>
        <w:t>при этом ясно, что абсолютная величина необходимого купече</w:t>
        <w:softHyphen/>
        <w:t>ского капитала и скорость его оборота обратно пропорциональны друг другу; но его относительная величина, или та доля, кото</w:t>
        <w:softHyphen/>
        <w:t>рую он составляет от всего капитала, определяется его абсолют</w:t>
        <w:softHyphen/>
        <w:t>ной величиной, если предположить все прочие условия рав</w:t>
        <w:softHyphen/>
        <w:t xml:space="preserve">ными. Если весь капитал равен 10 000, то купеческий капитал, составляющий, скажем, </w:t>
      </w:r>
      <w:r>
        <w:rPr>
          <w:vertAlign w:val="superscript"/>
        </w:rPr>
        <w:t>1</w:t>
      </w:r>
      <w:r>
        <w:rPr/>
        <w:t xml:space="preserve">/10 его, = 1 000; если весь капитал 1 000, то </w:t>
      </w:r>
      <w:r>
        <w:rPr>
          <w:vertAlign w:val="superscript"/>
        </w:rPr>
        <w:t>1</w:t>
      </w:r>
      <w:r>
        <w:rPr/>
        <w:t>/10 его = 100. Таким образом, хотя его относитель</w:t>
        <w:softHyphen/>
        <w:t>ная величина остается той же самой, его абсолютная вели</w:t>
        <w:softHyphen/>
        <w:t>чина различна в такой же степени, в какой различна и величина всего капитала. Но здесь мы принимаем его относительную вели</w:t>
        <w:softHyphen/>
        <w:t xml:space="preserve">чину, составляющую, скажем, </w:t>
      </w:r>
      <w:r>
        <w:rPr>
          <w:vertAlign w:val="superscript"/>
        </w:rPr>
        <w:t>1</w:t>
      </w:r>
      <w:r>
        <w:rPr/>
        <w:t>/10 всего капитала, за данную. Но эта его относительная величина сама, в свою очередь, опре</w:t>
        <w:softHyphen/>
        <w:t>деляется оборотом. При быстром обороте его абсолютная вели</w:t>
        <w:softHyphen/>
        <w:t xml:space="preserve">чина, например, = 1 000 ф. ст. в первом случае, 100 во втором, а потому его относительная величина = </w:t>
      </w:r>
      <w:r>
        <w:rPr>
          <w:vertAlign w:val="superscript"/>
        </w:rPr>
        <w:t>1</w:t>
      </w:r>
      <w:r>
        <w:rPr/>
        <w:t>/10. При более медлен</w:t>
        <w:softHyphen/>
        <w:t xml:space="preserve">ном обороте его абсолютная величина, скажем, = 2 000 в первом случае и 200 во втором. Поэтому его относительная величина увеличилась с </w:t>
      </w:r>
      <w:r>
        <w:rPr>
          <w:vertAlign w:val="superscript"/>
        </w:rPr>
        <w:t>1</w:t>
      </w:r>
      <w:r>
        <w:rPr/>
        <w:t xml:space="preserve">/10 до </w:t>
      </w:r>
      <w:r>
        <w:rPr>
          <w:vertAlign w:val="superscript"/>
        </w:rPr>
        <w:t>1</w:t>
      </w:r>
      <w:r>
        <w:rPr/>
        <w:t>/</w:t>
      </w:r>
      <w:r>
        <w:rPr>
          <w:vertAlign w:val="subscript"/>
        </w:rPr>
        <w:t>5</w:t>
      </w:r>
      <w:r>
        <w:rPr/>
        <w:t xml:space="preserve"> всего капитала. Условия, сокращающие среднюю продолжительность оборота купеческого капитала, например развитие средств транспорта, pro tanto * умень</w:t>
        <w:softHyphen/>
        <w:t>шают абсолютную величину купеческого капитала, следова</w:t>
        <w:softHyphen/>
        <w:t>тельно повышают общую норму прибыли. И наоборот. Развитый капиталистический способ производства сравнительно с пред</w:t>
        <w:softHyphen/>
        <w:t>шествующими общественными отношениями оказывает двоякое влияние на купеческий капитал: то же самое количество това</w:t>
        <w:softHyphen/>
        <w:t>ров оборачивается при помощи меньшей массы действительно функционирующего купеческого капитала; вследствие более быстрого оборота купеческого капитала и большей скорости процесса воспроизводства, — а на этом и основывается более быстрый оборот, — уменьшается купеческий капитал по отно</w:t>
        <w:softHyphen/>
        <w:t>шению к промышленному капиталу. С другой стороны, с .разви</w:t>
        <w:softHyphen/>
        <w:t>тием капиталистического способа производства все производство становится товарным производством, и потому весь продукт</w:t>
      </w:r>
    </w:p>
    <w:p>
      <w:pPr>
        <w:sectPr>
          <w:headerReference w:type="default" r:id="rId47"/>
          <w:type w:val="nextPage"/>
          <w:pgSz w:w="11906" w:h="16820"/>
          <w:pgMar w:left="1440" w:right="3780" w:gutter="0" w:header="720" w:top="1440" w:footer="0" w:bottom="720"/>
          <w:pgNumType w:fmt="decimal"/>
          <w:formProt w:val="false"/>
          <w:textDirection w:val="lrTb"/>
          <w:docGrid w:type="default" w:linePitch="360" w:charSpace="0"/>
        </w:sectPr>
        <w:pStyle w:val="Normal"/>
        <w:spacing w:before="180" w:after="0"/>
        <w:ind w:left="440" w:firstLine="720"/>
        <w:jc w:val="both"/>
        <w:rPr/>
      </w:pPr>
      <w:r>
        <w:rPr>
          <w:sz w:val="16"/>
        </w:rPr>
        <w:t xml:space="preserve">— </w:t>
      </w:r>
      <w:r>
        <w:rPr>
          <w:sz w:val="16"/>
        </w:rPr>
        <w:t xml:space="preserve">соответственно. </w:t>
      </w:r>
      <w:r>
        <w:rPr>
          <w:i/>
          <w:sz w:val="16"/>
        </w:rPr>
        <w:t>Ред</w:t>
      </w:r>
    </w:p>
    <w:p>
      <w:pPr>
        <w:pStyle w:val="Normal"/>
        <w:numPr>
          <w:ilvl w:val="0"/>
          <w:numId w:val="0"/>
        </w:numPr>
        <w:ind w:firstLine="720"/>
        <w:jc w:val="both"/>
        <w:outlineLvl w:val="0"/>
        <w:rPr/>
      </w:pPr>
      <w:r>
        <w:rPr/>
        <w:t xml:space="preserve">         </w:t>
      </w:r>
      <w:r>
        <w:rPr/>
        <w:t>341</w:t>
      </w:r>
    </w:p>
    <w:p>
      <w:pPr>
        <w:pStyle w:val="Normal"/>
        <w:spacing w:lineRule="auto" w:line="218" w:before="220" w:after="0"/>
        <w:ind w:firstLine="720"/>
        <w:jc w:val="both"/>
        <w:rPr/>
      </w:pPr>
      <w:r>
        <w:rPr/>
        <w:t>попадает в руки агентов обращения; к этому следует добавить то, что при прежнем способе производства, которое велось в мелких масштабах, — если оставить в стороне массу продук</w:t>
        <w:softHyphen/>
        <w:t>тов, потреблявшихся непосредственно in natura * самими про</w:t>
        <w:softHyphen/>
        <w:t>изводителями, и массу повинностей, выполнявшихся in nat</w:t>
      </w:r>
      <w:r>
        <w:rPr>
          <w:lang w:val="en-US"/>
        </w:rPr>
        <w:t>ura</w:t>
      </w:r>
      <w:r>
        <w:rPr/>
        <w:t>, — очень значительная часть производителей продавала свои товары непосредственно потребителям или работала по их личному заказу. Поэтому, хотя при прежних способах произ</w:t>
        <w:softHyphen/>
        <w:t>водства торговый капитал больше по отношению к товарному капиталу, который оборачивается с его помощью, однако он</w:t>
      </w:r>
    </w:p>
    <w:p>
      <w:pPr>
        <w:pStyle w:val="Normal"/>
        <w:spacing w:lineRule="auto" w:line="218"/>
        <w:ind w:firstLine="720"/>
        <w:jc w:val="both"/>
        <w:rPr/>
      </w:pPr>
      <w:r>
        <w:rPr/>
        <w:t>1) абсолютно меньше, так как несравненно меньшая часть всего продукта производится в виде товара и должна поступать в обращение как товарный капитал и попадать в руки купцов;</w:t>
      </w:r>
      <w:r>
        <w:rPr>
          <w:lang w:val="en-US"/>
        </w:rPr>
        <w:t xml:space="preserve"> </w:t>
      </w:r>
      <w:r>
        <w:rPr/>
        <w:t>он меньше потому, что товарный капитал меньше. Но вместе с тем он относительно больше не только в силу большей медлен</w:t>
        <w:softHyphen/>
        <w:t>ности своего оборота и не только по сравнению с массой това</w:t>
        <w:softHyphen/>
        <w:t>ров, совершающих оборот при его помощи. Он больше и в силу того, что цена этой массы товаров, а следовательно и авансируе</w:t>
        <w:softHyphen/>
        <w:t>мый на нее купеческий капитал, вследствие более низкой производительности труда, больше, чем при капиталистическом производстве; поэтому та же самая стоимость выражается в меньшей массе товаров.</w:t>
      </w:r>
    </w:p>
    <w:p>
      <w:pPr>
        <w:pStyle w:val="Normal"/>
        <w:spacing w:lineRule="auto" w:line="218"/>
        <w:ind w:firstLine="720"/>
        <w:jc w:val="both"/>
        <w:rPr/>
      </w:pPr>
      <w:r>
        <w:rPr/>
        <w:t>2) На основе капиталистического способа производства не только производится большая масса товаров (причем надо принять в расчет уменьшение стоимости товаров, образующих эту массу), но одна и та же масса продукта, например зерна, образует большую массу товара, т. е. все большая часть его поступает в торговлю. Впрочем, вследствие этого возрастает не только масса купеческого капитала, но вообще весь капитал, вкладываемый в обращение, например в судоходство, в желез</w:t>
        <w:softHyphen/>
        <w:t>ные дороги, телеграф и пр.</w:t>
      </w:r>
    </w:p>
    <w:p>
      <w:pPr>
        <w:pStyle w:val="Normal"/>
        <w:spacing w:lineRule="auto" w:line="218"/>
        <w:ind w:firstLine="720"/>
        <w:jc w:val="both"/>
        <w:rPr/>
      </w:pPr>
      <w:r>
        <w:rPr/>
        <w:t>3) Но, — и это та точка зрения, изложение которой отно</w:t>
        <w:softHyphen/>
        <w:t>сится к «конкуренции капиталов», — нефункционирующий ку</w:t>
        <w:softHyphen/>
        <w:t>печеский капитал или купеческий капитал, функционирующий только наполовину, с прогрессом капиталистического способа производства возрастает, по мере того как облегчается его про</w:t>
        <w:softHyphen/>
        <w:t>никновение в розничную торговлю, по мере развития спекуля</w:t>
        <w:softHyphen/>
        <w:t>ции и увеличения избытка высвобождающегося капитала.</w:t>
      </w:r>
    </w:p>
    <w:p>
      <w:pPr>
        <w:pStyle w:val="Normal"/>
        <w:spacing w:lineRule="auto" w:line="218"/>
        <w:ind w:firstLine="720"/>
        <w:jc w:val="both"/>
        <w:rPr/>
      </w:pPr>
      <w:r>
        <w:rPr/>
        <w:t>Но, предполагая относительную величину купеческого капитала по сравнению со всем капиталом данной, различие оборотов в различных отраслях торговли не оказывает влияния ни на величину всей прибыли, приходящейся на долю купече-</w:t>
      </w:r>
    </w:p>
    <w:p>
      <w:pPr>
        <w:sectPr>
          <w:headerReference w:type="default" r:id="rId48"/>
          <w:type w:val="nextPage"/>
          <w:pgSz w:w="11906" w:h="16820"/>
          <w:pgMar w:left="1440" w:right="3780" w:gutter="0" w:header="720" w:top="1440" w:footer="0" w:bottom="720"/>
          <w:pgNumType w:fmt="decimal"/>
          <w:formProt w:val="false"/>
          <w:textDirection w:val="lrTb"/>
          <w:docGrid w:type="default" w:linePitch="360" w:charSpace="0"/>
        </w:sectPr>
        <w:pStyle w:val="Normal"/>
        <w:spacing w:before="180" w:after="0"/>
        <w:ind w:left="600" w:firstLine="720"/>
        <w:jc w:val="both"/>
        <w:rPr/>
      </w:pPr>
      <w:r>
        <w:rPr>
          <w:sz w:val="16"/>
        </w:rPr>
        <w:t xml:space="preserve">в натуральной форме. </w:t>
      </w:r>
      <w:r>
        <w:rPr>
          <w:i/>
          <w:sz w:val="16"/>
        </w:rPr>
        <w:t>Ред.</w:t>
      </w:r>
    </w:p>
    <w:p>
      <w:pPr>
        <w:pStyle w:val="Normal"/>
        <w:ind w:firstLine="720"/>
        <w:jc w:val="both"/>
        <w:rPr/>
      </w:pPr>
      <w:r>
        <w:rPr/>
        <w:t xml:space="preserve">342 </w:t>
      </w:r>
    </w:p>
    <w:p>
      <w:pPr>
        <w:pStyle w:val="Normal"/>
        <w:spacing w:lineRule="auto" w:line="218" w:before="180" w:after="0"/>
        <w:ind w:firstLine="720"/>
        <w:jc w:val="both"/>
        <w:rPr/>
      </w:pPr>
      <w:r>
        <w:rPr/>
        <w:t>ского капитала, ни на общую норму прибыли. Прибыль куп</w:t>
        <w:softHyphen/>
        <w:t>ца определяется не массой товарного капитала, который на</w:t>
        <w:softHyphen/>
        <w:t>ходится у него в обороте, а величиной денежного капитала, аван</w:t>
        <w:softHyphen/>
        <w:t>сируемого для опосредствования этого оборота. Если общая годо</w:t>
        <w:softHyphen/>
        <w:t>вая норма прибыли 15% и купец авансирует 100 ф. ст., то при обороте его капитала один раз в год он продаст свой товар за 115. Если его капитал оборачивается пять раз в течение года, то он пять раз в течение года продаст за 103 товарный капитал, покупная цена которого 100, следовательно, в течение целого года .он продаст за 515 товарный капитал в 500. Но как в пер</w:t>
        <w:softHyphen/>
        <w:t>вом, так и во втором случае это дает на авансированный им капитал в 100 годовую прибыль в 15. Если бы это было не так, то купеческий капитал соответственно числу своих оборотов приносил бы несравненно более высокую прибыль, чем промыш</w:t>
        <w:softHyphen/>
        <w:t>ленный капитал, что противоречит закону общей нормы при</w:t>
        <w:softHyphen/>
        <w:t>были.</w:t>
      </w:r>
    </w:p>
    <w:p>
      <w:pPr>
        <w:pStyle w:val="Normal"/>
        <w:spacing w:lineRule="auto" w:line="218"/>
        <w:ind w:firstLine="720"/>
        <w:jc w:val="both"/>
        <w:rPr/>
      </w:pPr>
      <w:r>
        <w:rPr/>
        <w:t>Итак, число оборотов купеческого капитала в различных отраслях торговли оказывает прямое влияние на торговые цены товаров. Высота торговой накидки на цену, величина части торговой прибыли данного капитала, которая приходится на цену производства единицы товара, стоит в обратном отноше</w:t>
        <w:softHyphen/>
        <w:t>нии к числу оборотов или к скорости оборота купеческого капи</w:t>
        <w:softHyphen/>
        <w:t xml:space="preserve">тала в различных отраслях торговли. Если купеческий капитал оборачивается пять раз в год, то он присоединяет к товарному капиталу одинаковой стоимости только </w:t>
      </w:r>
      <w:r>
        <w:rPr>
          <w:vertAlign w:val="superscript"/>
        </w:rPr>
        <w:t>1</w:t>
      </w:r>
      <w:r>
        <w:rPr/>
        <w:t>/</w:t>
      </w:r>
      <w:r>
        <w:rPr>
          <w:vertAlign w:val="subscript"/>
        </w:rPr>
        <w:t>5</w:t>
      </w:r>
      <w:r>
        <w:rPr/>
        <w:t xml:space="preserve"> накидки, присо</w:t>
        <w:softHyphen/>
        <w:t>единяемой к товарному капиталу равной стоимости другим ку</w:t>
        <w:softHyphen/>
        <w:t>печеским капиталом, который может обернуться только один раз в год.</w:t>
      </w:r>
    </w:p>
    <w:p>
      <w:pPr>
        <w:pStyle w:val="Normal"/>
        <w:spacing w:lineRule="auto" w:line="218"/>
        <w:ind w:firstLine="720"/>
        <w:jc w:val="both"/>
        <w:rPr/>
      </w:pPr>
      <w:r>
        <w:rPr/>
        <w:t>Влияние среднего времени оборота капиталов на продажную цену в различных отраслях торговли сводится к тому, что в соответствии с этой скоростью оборота одна и та же масса прибыли, которая при данной величине купеческого капитала определяется общей годовой нормой прибыли, т. е. опреде</w:t>
        <w:softHyphen/>
        <w:t>ляется независимо от особого купеческого характера операций этого капитала, распределяется на массы товаров одной и той же стоимости различным образом, так что, например, при пятикрат</w:t>
        <w:softHyphen/>
        <w:t>ном обороте в год к цене товара присоединяется 15% /5 = 3%,</w:t>
      </w:r>
      <w:r>
        <w:rPr>
          <w:lang w:val="en-US"/>
        </w:rPr>
        <w:t xml:space="preserve"> </w:t>
      </w:r>
      <w:r>
        <w:rPr/>
        <w:t>напротив, при однократном обороте в год 15%.</w:t>
      </w:r>
    </w:p>
    <w:p>
      <w:pPr>
        <w:sectPr>
          <w:headerReference w:type="default" r:id="rId49"/>
          <w:type w:val="nextPage"/>
          <w:pgSz w:w="11906" w:h="16820"/>
          <w:pgMar w:left="1440" w:right="4020" w:gutter="0" w:header="720" w:top="1440" w:footer="0" w:bottom="720"/>
          <w:pgNumType w:fmt="decimal"/>
          <w:formProt w:val="false"/>
          <w:textDirection w:val="lrTb"/>
          <w:docGrid w:type="default" w:linePitch="360" w:charSpace="0"/>
        </w:sectPr>
        <w:pStyle w:val="Normal"/>
        <w:spacing w:lineRule="auto" w:line="218"/>
        <w:ind w:firstLine="720"/>
        <w:jc w:val="both"/>
        <w:rPr/>
      </w:pPr>
      <w:r>
        <w:rPr/>
        <w:t>Следовательно, одна и та же норма торговой прибыли в различных отраслях торговли повышает соответственно про</w:t>
        <w:softHyphen/>
        <w:t>должительности оборота продажную цену товаров на совер</w:t>
        <w:softHyphen/>
        <w:t>шенно различные величины в процентном отношении к стои</w:t>
        <w:softHyphen/>
        <w:t>мости этих товаров.</w:t>
      </w:r>
    </w:p>
    <w:p>
      <w:pPr>
        <w:pStyle w:val="Normal"/>
        <w:ind w:firstLine="720"/>
        <w:jc w:val="both"/>
        <w:rPr>
          <w:sz w:val="18"/>
        </w:rPr>
      </w:pPr>
      <w:r>
        <w:rPr>
          <w:sz w:val="18"/>
        </w:rPr>
        <w:t>343</w:t>
      </w:r>
    </w:p>
    <w:p>
      <w:pPr>
        <w:pStyle w:val="Normal"/>
        <w:spacing w:lineRule="auto" w:line="218" w:before="200" w:after="0"/>
        <w:ind w:firstLine="720"/>
        <w:jc w:val="both"/>
        <w:rPr/>
      </w:pPr>
      <w:r>
        <w:rPr/>
        <w:t>Наоборот, время оборота промышленного капитала не ока</w:t>
        <w:softHyphen/>
        <w:t>зывает никакого влияния на величину стоимости производимой единицы товаров, хотя оно оказывает влияние на массу стои</w:t>
        <w:softHyphen/>
        <w:t>мостей и прибавочных стоимостей, производимых данным капи</w:t>
        <w:softHyphen/>
        <w:t>талом в данное время, потому что оно оказывает влияние на массу эксплуатируемого труда. Конечно, если иметь в виду цены производства, это маскируется и выглядит по-иному, но это лишь вследствие того, что цены производства различных товаров, согласно ранее изложенным законам, отклоняются от их стоимостей. Если же рассматривать весь процесс произ</w:t>
        <w:softHyphen/>
        <w:t>водства, всю массу товаров, произведенную всем промышлен</w:t>
        <w:softHyphen/>
        <w:t>ным капиталом, то мы сразу обнаружим подтверждение общего закона.</w:t>
      </w:r>
    </w:p>
    <w:p>
      <w:pPr>
        <w:pStyle w:val="Normal"/>
        <w:spacing w:lineRule="auto" w:line="218"/>
        <w:ind w:firstLine="720"/>
        <w:jc w:val="both"/>
        <w:rPr/>
      </w:pPr>
      <w:r>
        <w:rPr/>
        <w:t>Итак, в то время как более подробное исследование влияния времени оборота на образование стоимости в отношении про</w:t>
        <w:softHyphen/>
        <w:t>мышленного капитала опять приводит к тому общему закону и базису политической экономии, что стоимости товаров опре</w:t>
        <w:softHyphen/>
        <w:t>деляются содержащимся в них рабочим временем, влияние оборотов купеческого капитала на торговые цены обнаруживает явления, которые, если не произвести очень обстоятельного анализа промежуточных звеньев, как будто предполагают чисто произвольное определение цен, именно определение их просто тем, что капитал вдруг решил получить в течение года определенное количество прибыли. Именно вследствие такого влияния оборотов кажется, будто процесс обращения как таковой определяет цены товаров в известных пределах независимо от процесса производства. Все поверхностные и превратные воззрения на процесс воспроизводства в его целом взяты из представлений о купеческом капитале и из тех пред</w:t>
        <w:softHyphen/>
        <w:t>ставлений, которые вызываются его специфическими движе</w:t>
        <w:softHyphen/>
        <w:t>ниями в головах агентов обращения.</w:t>
      </w:r>
    </w:p>
    <w:p>
      <w:pPr>
        <w:sectPr>
          <w:headerReference w:type="default" r:id="rId50"/>
          <w:type w:val="nextPage"/>
          <w:pgSz w:w="11906" w:h="16820"/>
          <w:pgMar w:left="1440" w:right="4020"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как в этом к своему огорчению убедился читатель, анализ действительной, внутренней связи капиталистического процесса производства — дело в высшей степени сложное и тре</w:t>
        <w:softHyphen/>
        <w:t>бующее очень серьезного труда; если задача науки заключается в том, чтобы видимое, лишь выступающее в явлении движение свести к действительному внутреннему движению, то само собой разумеется, что в головах агентов капиталистического производства и обращения должны получаться такие представ</w:t>
        <w:softHyphen/>
        <w:t>ления о законах производства, которые совершенно отклоняются от этих законов и суть лишь выражение в сознании движения, каким оно кажется. Представления купца, биржевого спе</w:t>
        <w:softHyphen/>
        <w:t>кулянта, банкира неизбежно оказываются совершенно извра</w:t>
        <w:softHyphen/>
        <w:t>щенными. Представления фабрикантов искажаются в силу тех</w:t>
      </w:r>
    </w:p>
    <w:p>
      <w:pPr>
        <w:pStyle w:val="Normal"/>
        <w:ind w:firstLine="720"/>
        <w:jc w:val="both"/>
        <w:rPr/>
      </w:pPr>
      <w:r>
        <w:rPr/>
        <w:t xml:space="preserve">344 </w:t>
      </w:r>
    </w:p>
    <w:p>
      <w:pPr>
        <w:pStyle w:val="Normal"/>
        <w:spacing w:lineRule="auto" w:line="218" w:before="200" w:after="0"/>
        <w:ind w:firstLine="720"/>
        <w:jc w:val="both"/>
        <w:rPr/>
      </w:pPr>
      <w:r>
        <w:rPr/>
        <w:t>актов обращения, которым подвергается их капитал, и в резуль</w:t>
        <w:softHyphen/>
        <w:t>тате выравнивания общей нормы прибыли</w:t>
      </w:r>
      <w:r>
        <w:rPr>
          <w:vertAlign w:val="superscript"/>
        </w:rPr>
        <w:t>41</w:t>
      </w:r>
      <w:r>
        <w:rPr/>
        <w:t>. В представлении этих людей конкуренция тоже играет совершенно превратную роль. Если даны пределы стоимости и прибавочной стоимости, то легко понять, каким образом конкуренция капиталов превра</w:t>
        <w:softHyphen/>
        <w:t>щает стоимости в цены производства, а затем и в торговые цены, прибавочную стоимость — в среднюю прибыль. Но, не зная этих пределов, абсолютно невозможно понять, почему конку</w:t>
        <w:softHyphen/>
        <w:t xml:space="preserve">ренция доводит общую норму прибыли до этого, а не до того предела, до 15%, а не до 1 500%. Она, самое большее, может лишь привести общую норму прибыли к </w:t>
      </w:r>
      <w:r>
        <w:rPr>
          <w:i/>
        </w:rPr>
        <w:t>одному</w:t>
      </w:r>
      <w:r>
        <w:rPr/>
        <w:t xml:space="preserve"> уровню. Но в ней нет абсолютно никакого элемента, который определял бы самый этот уровень.</w:t>
      </w:r>
    </w:p>
    <w:p>
      <w:pPr>
        <w:pStyle w:val="Normal"/>
        <w:spacing w:lineRule="auto" w:line="218"/>
        <w:ind w:firstLine="720"/>
        <w:jc w:val="both"/>
        <w:rPr/>
      </w:pPr>
      <w:r>
        <w:rPr/>
        <w:t>Итак, с точки зрения купеческого капитала кажется, что сам оборот определяет цены. С другой стороны, в то время как скорость оборота промышленного капитала, поскольку она открывает возможность для данного капитала эксплуати</w:t>
        <w:softHyphen/>
        <w:t>ровать больше или меньше труда, влияет определяющим и огра</w:t>
        <w:softHyphen/>
        <w:t>ничивающим образом на массу прибыли, а потому и на общую норму ее, для торгового капитала норма прибыли дается извне, и внутренняя связь ее с образованием прибавочной стоимости совершенно стирается. Если один и тот же промышленный капитал при прочих неизменяющихся условиях и в особенности при одинаковом органическом строении оборачивается в продол</w:t>
        <w:softHyphen/>
        <w:t>жение года четыре раза вместо двух, то он производит вдвое больше прибавочной стоимости, а потому и прибыли; и это явственно обнаруживается, если и пока этот капитал обладает монополией на более совершенный метод производства, который дает ему возможность ускорять оборот. Напротив, различная продолжительность оборота в различных отраслях торговли проявляется в том, что прибыль, получаемая на один оборот определенного товарного капитала, находится в обратном отношении к числу оборотов денежного капитала, при помощи которого этот товарный капитал совершает свой оборот. Small profits and quick returns * являются для shopkeeper ** именно тем принципом, которому он следует из принципа.</w:t>
      </w:r>
    </w:p>
    <w:p>
      <w:pPr>
        <w:pStyle w:val="Normal"/>
        <w:spacing w:lineRule="auto" w:line="218"/>
        <w:ind w:firstLine="720"/>
        <w:jc w:val="both"/>
        <w:rPr/>
      </w:pPr>
      <w:r>
        <w:rPr/>
        <w:t>Впрочем, само собой понятно, что этот закон оборотов ку</w:t>
        <w:softHyphen/>
        <w:t>печеского капитала в каждой отрасли торговли, — даже если</w:t>
      </w:r>
    </w:p>
    <w:p>
      <w:pPr>
        <w:pStyle w:val="Normal"/>
        <w:spacing w:before="100" w:after="0"/>
        <w:ind w:firstLine="720"/>
        <w:jc w:val="both"/>
        <w:rPr/>
      </w:pPr>
      <w:r>
        <w:rPr>
          <w:sz w:val="16"/>
          <w:vertAlign w:val="superscript"/>
        </w:rPr>
        <w:t>41</w:t>
      </w:r>
      <w:r>
        <w:rPr>
          <w:sz w:val="16"/>
        </w:rPr>
        <w:t>) Вот одно очень наивное, но вместе с тем совершенно правильное замечание:</w:t>
      </w:r>
    </w:p>
    <w:p>
      <w:pPr>
        <w:pStyle w:val="Normal"/>
        <w:ind w:firstLine="720"/>
        <w:jc w:val="both"/>
        <w:rPr/>
      </w:pPr>
      <w:r>
        <w:rPr>
          <w:sz w:val="16"/>
        </w:rPr>
        <w:t xml:space="preserve">«Поэтому в основе того обстоятельства, что один и тот же товар можно получить у различных продавцов по существенно различным ценам, несомненно очень часто лежит неправильная калькуляция» </w:t>
      </w:r>
      <w:r>
        <w:rPr>
          <w:i/>
          <w:sz w:val="16"/>
        </w:rPr>
        <w:t>{Feller</w:t>
      </w:r>
      <w:r>
        <w:rPr>
          <w:sz w:val="16"/>
        </w:rPr>
        <w:t xml:space="preserve"> und </w:t>
      </w:r>
      <w:r>
        <w:rPr>
          <w:i/>
          <w:sz w:val="16"/>
        </w:rPr>
        <w:t>Odermann.</w:t>
      </w:r>
      <w:r>
        <w:rPr>
          <w:sz w:val="16"/>
        </w:rPr>
        <w:t xml:space="preserve"> «Das Ganze der Kaufmannischen Arithmetik». 7. Auflage, 1859 [S. 451]). Это показывает, как определение цен стано</w:t>
        <w:softHyphen/>
        <w:t>вится чисто теоретическим, т. е. абстрактным.</w:t>
      </w:r>
    </w:p>
    <w:p>
      <w:pPr>
        <w:pStyle w:val="Normal"/>
        <w:ind w:left="320" w:firstLine="720"/>
        <w:jc w:val="both"/>
        <w:rPr/>
      </w:pPr>
      <w:r>
        <w:rPr>
          <w:sz w:val="16"/>
        </w:rPr>
        <w:t xml:space="preserve">* — Малая прибыль и быстрый оборот. </w:t>
      </w:r>
      <w:r>
        <w:rPr>
          <w:i/>
          <w:sz w:val="16"/>
        </w:rPr>
        <w:t>Ред.</w:t>
      </w:r>
    </w:p>
    <w:p>
      <w:pPr>
        <w:sectPr>
          <w:headerReference w:type="default" r:id="rId51"/>
          <w:type w:val="nextPage"/>
          <w:pgSz w:w="11906" w:h="16820"/>
          <w:pgMar w:left="1440" w:right="4080" w:gutter="0" w:header="720" w:top="1440" w:footer="0" w:bottom="720"/>
          <w:pgNumType w:fmt="decimal"/>
          <w:formProt w:val="false"/>
          <w:textDirection w:val="lrTb"/>
          <w:docGrid w:type="default" w:linePitch="360" w:charSpace="0"/>
        </w:sectPr>
        <w:pStyle w:val="Normal"/>
        <w:ind w:firstLine="720"/>
        <w:jc w:val="both"/>
        <w:rPr/>
      </w:pPr>
      <w:r>
        <w:rPr>
          <w:i/>
          <w:sz w:val="16"/>
        </w:rPr>
        <w:t>** —</w:t>
      </w:r>
      <w:r>
        <w:rPr>
          <w:sz w:val="16"/>
        </w:rPr>
        <w:t xml:space="preserve"> лавочника. </w:t>
      </w:r>
      <w:r>
        <w:rPr>
          <w:i/>
          <w:sz w:val="16"/>
        </w:rPr>
        <w:t>Ред.</w:t>
      </w:r>
    </w:p>
    <w:p>
      <w:pPr>
        <w:pStyle w:val="Normal"/>
        <w:spacing w:lineRule="auto" w:line="218"/>
        <w:ind w:firstLine="720"/>
        <w:jc w:val="both"/>
        <w:rPr/>
      </w:pPr>
      <w:r>
        <w:rPr/>
        <w:t>345</w:t>
      </w:r>
    </w:p>
    <w:p>
      <w:pPr>
        <w:sectPr>
          <w:headerReference w:type="default" r:id="rId52"/>
          <w:type w:val="nextPage"/>
          <w:pgSz w:w="11906" w:h="16820"/>
          <w:pgMar w:left="1440" w:right="4080" w:gutter="0" w:header="720" w:top="1440" w:footer="0" w:bottom="720"/>
          <w:pgNumType w:fmt="decimal"/>
          <w:formProt w:val="false"/>
          <w:textDirection w:val="lrTb"/>
          <w:docGrid w:type="default" w:linePitch="360" w:charSpace="0"/>
        </w:sectPr>
        <w:pStyle w:val="Normal"/>
        <w:spacing w:lineRule="auto" w:line="218"/>
        <w:ind w:firstLine="720"/>
        <w:jc w:val="both"/>
        <w:rPr/>
      </w:pPr>
      <w:r>
        <w:rPr/>
        <w:t>оставить в стороне чередование более быстрых и более медлен</w:t>
        <w:softHyphen/>
        <w:t xml:space="preserve">ных оборотов, компенсирующих друг друга, — имеет значение только для средних оборотов всего купеческого капитала, вложенного в эту отрасль. Число оборотов капитала </w:t>
      </w:r>
      <w:r>
        <w:rPr>
          <w:i/>
        </w:rPr>
        <w:t>А,</w:t>
      </w:r>
      <w:r>
        <w:rPr/>
        <w:t xml:space="preserve"> дейст</w:t>
        <w:softHyphen/>
        <w:t xml:space="preserve">вующего в той же самой отрасли, как и </w:t>
      </w:r>
      <w:r>
        <w:rPr>
          <w:i/>
        </w:rPr>
        <w:t>В,</w:t>
      </w:r>
      <w:r>
        <w:rPr/>
        <w:t xml:space="preserve"> может быть больше или меньше среднего числа оборотов. В этом случае число оборотов других капиталов будет соответственно меньше или больше. Оборот всей массы купеческого капитала, вложенной в эту отрасль, от этого нисколько не изменяется. Но это имеет решающее значение для отдельного купца или розничного тор</w:t>
        <w:softHyphen/>
        <w:t>говца. В этом случае он получает добавочную прибыль совер</w:t>
        <w:softHyphen/>
        <w:t>шенно так же, как получают добавочную прибыль промышлен</w:t>
        <w:softHyphen/>
        <w:t>ные капиталисты, когда они производят при условиях более благоприятных, чем средние. Если того потребует конкурен</w:t>
        <w:softHyphen/>
        <w:t>ция, он может продавать дешевле своих «собратьев», не понижая своей прибыли ниже среднего уровня. Если условия, дающие ему возможность делать более быстрый оборот, например места для продажи, сами покупаются, то он может уплачивать за них особую ренту, т. е. часть его добавочной прибыли превра</w:t>
        <w:softHyphen/>
        <w:t>щается в земельную ренту.</w:t>
      </w:r>
    </w:p>
    <w:p>
      <w:pPr>
        <w:pStyle w:val="Normal"/>
        <w:ind w:firstLine="720"/>
        <w:jc w:val="both"/>
        <w:rPr/>
      </w:pPr>
      <w:r>
        <w:rPr/>
        <w:t xml:space="preserve">346 </w:t>
      </w:r>
    </w:p>
    <w:p>
      <w:pPr>
        <w:pStyle w:val="Heading2"/>
        <w:jc w:val="both"/>
        <w:rPr/>
      </w:pPr>
      <w:r>
        <w:rPr/>
        <w:t>ГЛАВА ДЕВЯТНАДЦАТАЯ</w:t>
      </w:r>
    </w:p>
    <w:p>
      <w:pPr>
        <w:pStyle w:val="Heading2"/>
        <w:jc w:val="both"/>
        <w:rPr/>
      </w:pPr>
      <w:r>
        <w:rPr/>
        <w:t>ДЕНЕЖНО-ТОРГОВЫЙ КАПИТАЛ</w:t>
      </w:r>
    </w:p>
    <w:p>
      <w:pPr>
        <w:pStyle w:val="Normal"/>
        <w:spacing w:lineRule="auto" w:line="218" w:before="160" w:after="0"/>
        <w:ind w:firstLine="720"/>
        <w:jc w:val="both"/>
        <w:rPr/>
      </w:pPr>
      <w:r>
        <w:rPr/>
        <w:t>Те чисто технические движения, которые совершают деньги в процессе обращения промышленного капитала и, как мы теперь можем прибавить, товарно-торгового капитала (так как послед</w:t>
        <w:softHyphen/>
        <w:t>ний берет на себя часть движения промышленного капитала в обращении и совершает его как свое собственное и ему при</w:t>
        <w:softHyphen/>
        <w:t>сущее движение), — эти движения, сделавшись самостоятель</w:t>
        <w:softHyphen/>
        <w:t>ной функцией особого капитала, который совершает их, и только их, как операции, свойственные исключительно ему, превращают этот капитал в денежно-торговый капитал. Часть промышленного капитала и, говоря точнее, также товарно-торгового капитала, постоянно находится в денежной форме не только как денежный капитал вообще, но как денежный капитал, занятый этими техническими функциями. От сово</w:t>
        <w:softHyphen/>
        <w:t>купного капитала отделяется и обособляется в форме денеж</w:t>
        <w:softHyphen/>
        <w:t>ного капитала определенная часть, капиталистическая функция которой заключается исключительно в том, чтобы выполнять эти операции для всего класса промышленных и торговых капиталистов. Как в случае с товарно-торговым капиталом, так и здесь известная часть промышленного капитала, находя</w:t>
        <w:softHyphen/>
        <w:t>щегося в процессе обращения в виде денежного капитала, отделяется и выполняет для всего остального капитала эти операции процесса воспроизводства. Следовательно, движения этого денежного капитала опять-таки представляют собой лишь движения обособившейся части промышленного капитала, находящегося в процессе своего воспроизводства.</w:t>
      </w:r>
    </w:p>
    <w:p>
      <w:pPr>
        <w:sectPr>
          <w:headerReference w:type="default" r:id="rId53"/>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олько в том случае и поскольку капитал вкладывается впервые — что имеет место и при накоплении, — капитал в денежной форме является исходным пунктом и конечным пунктом движения. Но для каждого капитала, уже находяще</w:t>
        <w:softHyphen/>
        <w:t>гося в процессе своего движения, исходный пункт, как и конеч</w:t>
        <w:softHyphen/>
        <w:t>ный пункт, является только переходным пунктом. Поскольку</w:t>
      </w:r>
    </w:p>
    <w:p>
      <w:pPr>
        <w:pStyle w:val="Normal"/>
        <w:ind w:firstLine="720"/>
        <w:jc w:val="both"/>
        <w:rPr/>
      </w:pPr>
      <w:r>
        <w:rPr/>
        <w:t>347</w:t>
      </w:r>
    </w:p>
    <w:p>
      <w:pPr>
        <w:pStyle w:val="Normal"/>
        <w:spacing w:lineRule="auto" w:line="218" w:before="220" w:after="0"/>
        <w:ind w:firstLine="720"/>
        <w:jc w:val="both"/>
        <w:rPr/>
      </w:pPr>
      <w:r>
        <w:rPr/>
        <w:t xml:space="preserve">промышленный капитал с момента своего выхода из сферы производства до того момента, когда он снова вступает в нее, должен проделать метаморфоз </w:t>
      </w:r>
      <w:r>
        <w:rPr>
          <w:i/>
        </w:rPr>
        <w:t>Т' — Д — Т,</w:t>
      </w:r>
      <w:r>
        <w:rPr/>
        <w:t xml:space="preserve"> постольку </w:t>
      </w:r>
      <w:r>
        <w:rPr>
          <w:i/>
        </w:rPr>
        <w:t xml:space="preserve">Д, </w:t>
      </w:r>
      <w:r>
        <w:rPr/>
        <w:t xml:space="preserve">как это обнаружилось уже при простом товарном обращении в действительности является конечным результатом одной фазы метаморфоза только затем, чтобы быть исходным пунктом противоположной фазы, дополняющей первую. И хотя для торгового капитала </w:t>
      </w:r>
      <w:r>
        <w:rPr>
          <w:i/>
        </w:rPr>
        <w:t>Т — Д</w:t>
      </w:r>
      <w:r>
        <w:rPr/>
        <w:t xml:space="preserve"> промышленного капитала всегда имеет вид </w:t>
      </w:r>
      <w:r>
        <w:rPr>
          <w:i/>
        </w:rPr>
        <w:t>Д — Т — Д,</w:t>
      </w:r>
      <w:r>
        <w:rPr/>
        <w:t xml:space="preserve"> однако и для него, раз он начал функ</w:t>
        <w:softHyphen/>
        <w:t>ционировать, действительным процессом постоянно являет</w:t>
        <w:softHyphen/>
        <w:t xml:space="preserve">ся </w:t>
      </w:r>
      <w:r>
        <w:rPr>
          <w:i/>
        </w:rPr>
        <w:t>Т — Д — Т.</w:t>
      </w:r>
      <w:r>
        <w:rPr/>
        <w:t xml:space="preserve"> Но торговый капитал одновременно совершает акты </w:t>
      </w:r>
      <w:r>
        <w:rPr>
          <w:i/>
        </w:rPr>
        <w:t>Т — Д и Д — Т,</w:t>
      </w:r>
      <w:r>
        <w:rPr/>
        <w:t xml:space="preserve"> т. е. не только </w:t>
      </w:r>
      <w:r>
        <w:rPr>
          <w:i/>
        </w:rPr>
        <w:t>один</w:t>
      </w:r>
      <w:r>
        <w:rPr/>
        <w:t xml:space="preserve"> капитал находится в стадии </w:t>
      </w:r>
      <w:r>
        <w:rPr>
          <w:i/>
        </w:rPr>
        <w:t>Т —</w:t>
      </w:r>
      <w:r>
        <w:rPr/>
        <w:t xml:space="preserve"> </w:t>
      </w:r>
      <w:r>
        <w:rPr>
          <w:i/>
        </w:rPr>
        <w:t>Д</w:t>
      </w:r>
      <w:r>
        <w:rPr/>
        <w:t>, в то время как другой капитал находится в ста</w:t>
        <w:softHyphen/>
        <w:t xml:space="preserve">дии </w:t>
      </w:r>
      <w:r>
        <w:rPr>
          <w:i/>
        </w:rPr>
        <w:t>Д — Т,</w:t>
      </w:r>
      <w:r>
        <w:rPr/>
        <w:t xml:space="preserve"> но один и тот же капитал одновременно постоянно покупает и постоянно продает в силу непрерывности процесса производства; он одновременно и постоянно находится в обеих стадиях. Между тем как одна часть его превращается в деньги, чтобы впоследствии превратиться обратно в товар, другая часть в то же время превращается в товар, чтобы потом опять превратиться в деньги.</w:t>
      </w:r>
    </w:p>
    <w:p>
      <w:pPr>
        <w:pStyle w:val="Normal"/>
        <w:spacing w:lineRule="auto" w:line="218"/>
        <w:ind w:firstLine="720"/>
        <w:jc w:val="both"/>
        <w:rPr/>
      </w:pPr>
      <w:r>
        <w:rPr/>
        <w:t>Функционируют ли при этом деньги как средство обраще</w:t>
        <w:softHyphen/>
        <w:t>ния или как средство платежа, это зависит от формы товаро</w:t>
        <w:softHyphen/>
        <w:t>обмена. В обоих случаях капиталисту постоянно приходится платить деньги многим лицам и постоянно получать деньги в уплату от многих лиц. Эта чисто техническая операция уплаты и получения денег уже сама по себе составляет труд, который, поскольку деньги функционируют как средство пла</w:t>
        <w:softHyphen/>
        <w:t>тежа, делает необходимым подведение баланса платежей, акты взаимных расчетов. Этот труд относится к издержкам обра</w:t>
        <w:softHyphen/>
        <w:t>щения, представляет собой труд, не создающий никакой стои</w:t>
        <w:softHyphen/>
        <w:t>мости. Он сокращается благодаря тому, что его выполняет особое подразделение агентов или капиталистов для всего остального класса капиталистов.</w:t>
      </w:r>
    </w:p>
    <w:p>
      <w:pPr>
        <w:pStyle w:val="Normal"/>
        <w:spacing w:lineRule="auto" w:line="218"/>
        <w:ind w:firstLine="720"/>
        <w:jc w:val="both"/>
        <w:rPr/>
      </w:pPr>
      <w:r>
        <w:rPr/>
        <w:t>Определенная часть капитала постоянно должна быть на</w:t>
        <w:softHyphen/>
        <w:t>лицо в виде сокровища, потенциального денежного капитала:</w:t>
      </w:r>
    </w:p>
    <w:p>
      <w:pPr>
        <w:sectPr>
          <w:headerReference w:type="default" r:id="rId54"/>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резерва покупательных средств, резерва средств платежа, неза</w:t>
        <w:softHyphen/>
        <w:t>нятого капитала в денежной форме, ожидающего своего при</w:t>
        <w:softHyphen/>
        <w:t>менения; а некоторая часть капитала постоянно притекает обратно в этой форме. Кроме получения денег, их выдачи и счетоводства, это делает необходимым хранение сокровища, что опять составляет особую операцию. Следовательно, в дей</w:t>
        <w:softHyphen/>
        <w:t>ствительности происходит постоянное выделение из сокровища средств обращения и средств платежа и образование его вновь из денег, получаемых от продажи и от платежей, которым</w:t>
      </w:r>
    </w:p>
    <w:p>
      <w:pPr>
        <w:pStyle w:val="Normal"/>
        <w:ind w:firstLine="720"/>
        <w:jc w:val="both"/>
        <w:rPr/>
      </w:pPr>
      <w:r>
        <w:rPr/>
        <w:t xml:space="preserve">348 </w:t>
      </w:r>
    </w:p>
    <w:p>
      <w:pPr>
        <w:pStyle w:val="Normal"/>
        <w:spacing w:lineRule="auto" w:line="218" w:before="180" w:after="0"/>
        <w:ind w:firstLine="720"/>
        <w:jc w:val="both"/>
        <w:rPr/>
      </w:pPr>
      <w:r>
        <w:rPr/>
        <w:t>наступил срок; это постоянное движение части капитала, суще</w:t>
        <w:softHyphen/>
        <w:t>ствующей в виде денег, движение, обособленное от функций самого капитала, эта чисто техническая операция вызывает особый труд и издержки — издержки обращения.</w:t>
      </w:r>
    </w:p>
    <w:p>
      <w:pPr>
        <w:pStyle w:val="Normal"/>
        <w:spacing w:lineRule="auto" w:line="218"/>
        <w:ind w:left="40" w:firstLine="720"/>
        <w:jc w:val="both"/>
        <w:rPr/>
      </w:pPr>
      <w:r>
        <w:rPr/>
        <w:t>Разделение труда приводит к тому, что эти технические операции,  обусловливаемые функциями капитала, выпол</w:t>
        <w:softHyphen/>
        <w:t>няются, насколько возможно, для всего класса капиталистов особым подразделением агентов или капиталистов как их исклю</w:t>
        <w:softHyphen/>
        <w:t>чительные функции или сосредоточиваются в их руках. Это, как и в случае с купеческим капиталом, — разделение труда в двояком смысле. Появляется особая отрасль предпринима</w:t>
        <w:softHyphen/>
        <w:t>тельской деятельности^ так как она в качестве такой особой отрасли обслуживает денежный механизм всего класса, она концентрируется, ведется в крупном масштабе; и здесь, в свою очередь, происходит разделение труда в пределах этой особой отрасли предпринимательской деятельности как вследствие распадения ее на различные, независимые одна от другой отрасли, так и вследствие образования специального аппарата в каждой из таких отраслей (большие конторы, многочислен</w:t>
        <w:softHyphen/>
        <w:t>ные бухгалтеры и кассиры, далеко идущее разделение труда). Уплата денег, прием их, сальдирование балансов, ведение текущих счетов, хранение денег и пр., будучи отделены от актов, обусловивших необходимость этих технических опера</w:t>
        <w:softHyphen/>
        <w:t>ций, делают капитал, авансированный на эти функции, денежно-торговым капиталом.</w:t>
      </w:r>
    </w:p>
    <w:p>
      <w:pPr>
        <w:pStyle w:val="Normal"/>
        <w:spacing w:lineRule="auto" w:line="218"/>
        <w:ind w:left="40" w:firstLine="720"/>
        <w:jc w:val="both"/>
        <w:rPr/>
      </w:pPr>
      <w:r>
        <w:rPr/>
        <w:t>Различные операции, вследствие обособления которых в особые отрасли предпринимательской деятельности возникает торговля деньгами, вытекают из различных определений самих денег и из их функций, которые приходится таким образом выполнять и капиталу в форме денежного капитала.</w:t>
      </w:r>
    </w:p>
    <w:p>
      <w:pPr>
        <w:pStyle w:val="Normal"/>
        <w:spacing w:lineRule="auto" w:line="218"/>
        <w:ind w:left="40" w:firstLine="720"/>
        <w:jc w:val="both"/>
        <w:rPr/>
      </w:pPr>
      <w:r>
        <w:rPr/>
        <w:t>Уже раньше я указывал, что деньги вообще первоначально развиваются при обмене продуктов между различными-общи</w:t>
        <w:softHyphen/>
        <w:t>нами</w:t>
      </w:r>
      <w:r>
        <w:rPr>
          <w:vertAlign w:val="superscript"/>
        </w:rPr>
        <w:t>42</w:t>
      </w:r>
      <w:r>
        <w:rPr/>
        <w:t>.</w:t>
      </w:r>
    </w:p>
    <w:p>
      <w:pPr>
        <w:pStyle w:val="Normal"/>
        <w:spacing w:lineRule="auto" w:line="218"/>
        <w:ind w:left="40" w:firstLine="720"/>
        <w:jc w:val="both"/>
        <w:rPr/>
      </w:pPr>
      <w:r>
        <w:rPr/>
        <w:t>Поэтому торговля деньгами, торговля денежным товаром развивается прежде всего из международных сношений. При существовании особых монет в различных странах купцы, производящие закупки в чужих странах, должны обменивать монеты своей страны на местные монеты и обратно, или же обме</w:t>
        <w:softHyphen/>
        <w:t>нивать различные монеты на слитки чистого серебра или золота как мировые деньги. Отсюда возникает меняльное дело, кото</w:t>
        <w:softHyphen/>
        <w:t>рое следует рассматривать как одно из естественно возникших</w:t>
      </w:r>
    </w:p>
    <w:p>
      <w:pPr>
        <w:sectPr>
          <w:headerReference w:type="default" r:id="rId55"/>
          <w:type w:val="nextPage"/>
          <w:pgSz w:w="11906" w:h="16820"/>
          <w:pgMar w:left="1440" w:right="3880" w:gutter="0" w:header="720" w:top="1440" w:footer="0" w:bottom="720"/>
          <w:pgNumType w:fmt="decimal"/>
          <w:formProt w:val="false"/>
          <w:textDirection w:val="lrTb"/>
          <w:docGrid w:type="default" w:linePitch="360" w:charSpace="0"/>
        </w:sectPr>
        <w:pStyle w:val="Normal"/>
        <w:spacing w:before="240" w:after="0"/>
        <w:ind w:left="40" w:firstLine="720"/>
        <w:jc w:val="both"/>
        <w:rPr/>
      </w:pPr>
      <w:r>
        <w:rPr>
          <w:sz w:val="16"/>
          <w:vertAlign w:val="superscript"/>
        </w:rPr>
        <w:t>42)</w:t>
      </w:r>
      <w:r>
        <w:rPr>
          <w:sz w:val="16"/>
        </w:rPr>
        <w:t xml:space="preserve"> </w:t>
      </w:r>
      <w:r>
        <w:rPr>
          <w:i/>
          <w:sz w:val="16"/>
        </w:rPr>
        <w:t>Карл Маркс.</w:t>
      </w:r>
      <w:r>
        <w:rPr>
          <w:sz w:val="16"/>
        </w:rPr>
        <w:t xml:space="preserve"> «К критике политической экономии». Берлин, 1859, стр. 27 [см. К. Маркс, Ф. Энгельс. Сочинения, изд. 2,том 13, стр. 36—37].</w:t>
      </w:r>
    </w:p>
    <w:p>
      <w:pPr>
        <w:pStyle w:val="Normal"/>
        <w:ind w:firstLine="720"/>
        <w:jc w:val="both"/>
        <w:rPr/>
      </w:pPr>
      <w:r>
        <w:rPr/>
        <w:t xml:space="preserve">             </w:t>
      </w:r>
      <w:r>
        <w:rPr/>
        <w:t>349</w:t>
      </w:r>
    </w:p>
    <w:p>
      <w:pPr>
        <w:pStyle w:val="Normal"/>
        <w:spacing w:lineRule="auto" w:line="218" w:before="220" w:after="0"/>
        <w:ind w:firstLine="720"/>
        <w:jc w:val="both"/>
        <w:rPr/>
      </w:pPr>
      <w:r>
        <w:rPr/>
        <w:t>оснований современной торговли деньгами</w:t>
      </w:r>
      <w:r>
        <w:rPr>
          <w:vertAlign w:val="superscript"/>
        </w:rPr>
        <w:t>43)</w:t>
      </w:r>
      <w:r>
        <w:rPr/>
        <w:t xml:space="preserve"> Из него разви</w:t>
        <w:softHyphen/>
        <w:t>лись обменные банки, где серебро (или золото) функциони</w:t>
        <w:softHyphen/>
        <w:t>рует, в отличие от ходячей монеты, как мировые деньги, а в на</w:t>
        <w:softHyphen/>
        <w:t>стоящее время — как банковые деньги или торговые деньги. Поскольку вексельное дело сводилось к выдаче путешествен</w:t>
        <w:softHyphen/>
        <w:t>нику менялой какой-нибудь страны платежного требования на менялу другой страны, оно развилось уже в Риме и в Греции из собственно меняльного дела.</w:t>
      </w:r>
    </w:p>
    <w:p>
      <w:pPr>
        <w:pStyle w:val="Normal"/>
        <w:spacing w:lineRule="auto" w:line="218"/>
        <w:ind w:firstLine="720"/>
        <w:jc w:val="both"/>
        <w:rPr/>
      </w:pPr>
      <w:r>
        <w:rPr/>
        <w:t>Торговля золотом и серебром как товарами (как сырым материалом для изготовления предметов роскоши) образует естественно возникший базис для торговли слитками (Bullion trade) или торговли, которая опосредствует функции денег как мировых денег. Как показано раньше («Капитал», кн. I, гл. III, 3, с.), эти функции двоякого рода: перемещение денег между различными национальными сферами обращения для выравнивания международных платежей и вывоз капитала под проценты; наряду с этим — движение их из мест добычи благородных металлов на мировой рынок и распределение добычи между различными национальными сферами обращения. В Англии еще на протяжении большей части XVII столетия функции банкиров выполнялись золотых дел мастерами. Каким образом выравнивание международных платежей развивается дальше в вексельную торговлю и пр., это мы пока совершенно оставляем в стороне, как и все то, что относится к операциям</w:t>
      </w:r>
    </w:p>
    <w:p>
      <w:pPr>
        <w:pStyle w:val="Normal"/>
        <w:spacing w:before="180" w:after="0"/>
        <w:ind w:firstLine="720"/>
        <w:jc w:val="both"/>
        <w:rPr/>
      </w:pPr>
      <w:r>
        <w:rPr>
          <w:sz w:val="16"/>
          <w:vertAlign w:val="superscript"/>
        </w:rPr>
        <w:t>43)</w:t>
      </w:r>
      <w:r>
        <w:rPr>
          <w:sz w:val="16"/>
        </w:rPr>
        <w:t xml:space="preserve"> «Уже вследствие большого разнообразия монет как в отношении их веса и пробы, так и в отношении чеканки их многими князьями и городами, имеющими право на это, возникла повсеместная необходимость пользоваться местной монетой в тех случаях, когда в торговых делах требовалось свести счета в какой-нибудь одной монете. Купцы, отправляясь на какой-нибудь из иностранных рынков, для расчетов наличными запасались слитками чистого серебра, а также, конечно, и золота. Точно так же отправляясь в обратный путь, они обменивали полученные ими местные монеты на слитки серебра или золота. Поэтому меняльное дело, обмен слитков благородных металлов на местные монеты и обратно, стало очень распространенным и выгодным делом» </w:t>
      </w:r>
      <w:r>
        <w:rPr>
          <w:i/>
          <w:sz w:val="16"/>
        </w:rPr>
        <w:t>(Hullmann.</w:t>
      </w:r>
      <w:r>
        <w:rPr>
          <w:sz w:val="16"/>
        </w:rPr>
        <w:t xml:space="preserve"> «Sladtewesen des Mittelalters». ErsterTheil. Bonn, 1826, S. 437, 438). «De Wisselbank [обменный банк] получил свое название не... от wissel (векселя], не от вексельной расписки, а от wisselen </w:t>
      </w:r>
      <w:r>
        <w:rPr>
          <w:i/>
          <w:sz w:val="16"/>
        </w:rPr>
        <w:t>v</w:t>
      </w:r>
      <w:r>
        <w:rPr>
          <w:sz w:val="16"/>
        </w:rPr>
        <w:t>an geldspecien [обменивать различные разно</w:t>
        <w:softHyphen/>
        <w:t>видности денег]. Задолго до учреждения Амстердамского обменного банка в 1609 г. в нидерландских торговых городах были менялы, меняльные лавки, даже обменные банки... Занятие этих менял состояло в том, что они обменивали различные иностран</w:t>
        <w:softHyphen/>
        <w:t>ные монеты, привозимые в страну иностранными купцами, на ходячую монету. Мало-помалу круг их деятельности расширялся... они сделались кассирами и банкирами. Но в соединении профессий кассира и менялы власти Амстердама усмотрели опасность, и, чтобы предупредить эту опасность, было решено основать крупное учреждение, кото</w:t>
        <w:softHyphen/>
        <w:t>рое заменяло бы как менял, так и кассиров и действовало бы открыто, согласно уставу, Таким учреждением и был знаменитый Амстердамский обменный банк 1609 года. Совершенно так же возникли обменные банки в Венеции, Генуе, Стокгольме, Гам</w:t>
        <w:softHyphen/>
        <w:t>бурге вследствие постоянной потребности в обмене денежных знаков. Из всех этих банков существует еще и теперь один только Гамбургский, так как этот торговый го</w:t>
        <w:softHyphen/>
        <w:t>род, где не чеканится собственной монеты, еще и теперь нуждается в подобном учре</w:t>
        <w:softHyphen/>
        <w:t xml:space="preserve">ждении» и т. д. </w:t>
      </w:r>
      <w:r>
        <w:rPr>
          <w:i/>
          <w:sz w:val="16"/>
        </w:rPr>
        <w:t>(S. Vissering.</w:t>
      </w:r>
      <w:r>
        <w:rPr>
          <w:sz w:val="16"/>
        </w:rPr>
        <w:t xml:space="preserve"> «Handbook </w:t>
      </w:r>
      <w:r>
        <w:rPr>
          <w:i/>
          <w:sz w:val="16"/>
        </w:rPr>
        <w:t>v</w:t>
      </w:r>
      <w:r>
        <w:rPr>
          <w:sz w:val="16"/>
        </w:rPr>
        <w:t>an Praktische StaaUniishoudkundp». Amster</w:t>
        <w:softHyphen/>
        <w:t>dam, 1860-1861, I, biz. 247-248).</w:t>
      </w:r>
    </w:p>
    <w:p>
      <w:pPr>
        <w:sectPr>
          <w:headerReference w:type="default" r:id="rId56"/>
          <w:type w:val="nextPage"/>
          <w:pgSz w:w="11906" w:h="16820"/>
          <w:pgMar w:left="1440" w:right="3880" w:gutter="0" w:header="720" w:top="1440" w:footer="0" w:bottom="720"/>
          <w:pgNumType w:fmt="decimal"/>
          <w:formProt w:val="false"/>
          <w:textDirection w:val="lrTb"/>
          <w:docGrid w:type="default" w:linePitch="360" w:charSpace="0"/>
        </w:sectPr>
        <w:pStyle w:val="Normal"/>
        <w:spacing w:before="60" w:after="0"/>
        <w:ind w:firstLine="720"/>
        <w:jc w:val="both"/>
        <w:rPr/>
      </w:pPr>
      <w:r>
        <w:rPr>
          <w:b/>
          <w:sz w:val="12"/>
        </w:rPr>
        <w:t>12  К.</w:t>
      </w:r>
      <w:r>
        <w:rPr>
          <w:sz w:val="12"/>
        </w:rPr>
        <w:t xml:space="preserve"> Маркс, «Капитал», т. III, ч. I</w:t>
      </w:r>
    </w:p>
    <w:p>
      <w:pPr>
        <w:pStyle w:val="Normal"/>
        <w:ind w:firstLine="720"/>
        <w:jc w:val="both"/>
        <w:rPr/>
      </w:pPr>
      <w:r>
        <w:rPr>
          <w:sz w:val="16"/>
        </w:rPr>
        <w:t>350</w:t>
      </w:r>
      <w:r>
        <w:rPr>
          <w:i/>
          <w:sz w:val="16"/>
        </w:rPr>
        <w:t xml:space="preserve"> </w:t>
      </w:r>
    </w:p>
    <w:p>
      <w:pPr>
        <w:pStyle w:val="Normal"/>
        <w:spacing w:lineRule="auto" w:line="218" w:before="140" w:after="0"/>
        <w:ind w:firstLine="720"/>
        <w:jc w:val="both"/>
        <w:rPr/>
      </w:pPr>
      <w:r>
        <w:rPr/>
        <w:t>с ценными бумагами; короче говоря, все особые формы кредит</w:t>
        <w:softHyphen/>
        <w:t>ного дела здесь пока не рассматриваются.</w:t>
      </w:r>
    </w:p>
    <w:p>
      <w:pPr>
        <w:pStyle w:val="Normal"/>
        <w:spacing w:lineRule="auto" w:line="218"/>
        <w:ind w:firstLine="720"/>
        <w:jc w:val="both"/>
        <w:rPr/>
      </w:pPr>
      <w:r>
        <w:rPr/>
        <w:t>В качестве мировых денег национальные деньги утрачивают свой национальный характер; деньги одной страны выражаются в деньгах другой, и таким образом все сводится к содержанию в них золота или серебра, тогда как последние как два товара, обращающиеся в качестве мировых денег, сводятся к взаимному постоянно изменяющемуся соотношению их стоимостей. Опо-средствование соответствующих операций торговец деньгами делает своим особым занятием. Таким образом, меняльное дело и торговля слитками являются самыми ранними формами торговли деньгами и вытекают из двояких функций денег:</w:t>
      </w:r>
      <w:r>
        <w:rPr>
          <w:lang w:val="en-US"/>
        </w:rPr>
        <w:t xml:space="preserve"> </w:t>
      </w:r>
      <w:r>
        <w:rPr/>
        <w:t>как национальных денег и как мировых денег.</w:t>
      </w:r>
    </w:p>
    <w:p>
      <w:pPr>
        <w:pStyle w:val="Normal"/>
        <w:spacing w:lineRule="auto" w:line="218"/>
        <w:ind w:left="40" w:firstLine="720"/>
        <w:jc w:val="both"/>
        <w:rPr/>
      </w:pPr>
      <w:r>
        <w:rPr/>
        <w:t>Из капиталистического процесса производства, как и из торговли вообще, даже при докапиталистическом способе про</w:t>
        <w:softHyphen/>
        <w:t>изводства, вытекает:</w:t>
      </w:r>
    </w:p>
    <w:p>
      <w:pPr>
        <w:pStyle w:val="Normal"/>
        <w:spacing w:lineRule="auto" w:line="218"/>
        <w:ind w:firstLine="720"/>
        <w:jc w:val="both"/>
        <w:rPr/>
      </w:pPr>
      <w:r>
        <w:rPr>
          <w:i/>
        </w:rPr>
        <w:t>Во-первых,</w:t>
      </w:r>
      <w:r>
        <w:rPr/>
        <w:t xml:space="preserve"> собирание денег как сокровища, т. е. в настоящее время как части капитала, которая постоянно должна иметься налицо в денежной форме в качестве резервного фонда средств платежа и покупательных средств. Это первая форма сокро</w:t>
        <w:softHyphen/>
        <w:t>вища, в которой оно снова появляется при капиталистическом способе производства и вообще образуется по крайней мере при развитии торгового капитала. То и другое относится как к внутреннему, так и к международному обращению. Это со</w:t>
        <w:softHyphen/>
        <w:t>кровище всегда находится в текучем состоянии, оно постоянно вливается в обращение и постоянно утекает из него обратно. Вторую форму сокровища представляет собой лежащий без движения, временно незанятый капитал в денежной форме;</w:t>
      </w:r>
      <w:r>
        <w:rPr>
          <w:lang w:val="en-US"/>
        </w:rPr>
        <w:t xml:space="preserve"> </w:t>
      </w:r>
      <w:r>
        <w:rPr/>
        <w:t>сюда же относится и вновь накопленный денежный капитал, еще не вложенный в дело. Функциями, которых требует это образование сокровища как таковое, являются прежде всего его хранение, счетоводство и т. д.</w:t>
      </w:r>
    </w:p>
    <w:p>
      <w:pPr>
        <w:pStyle w:val="Normal"/>
        <w:spacing w:lineRule="auto" w:line="218"/>
        <w:ind w:left="40" w:firstLine="720"/>
        <w:jc w:val="both"/>
        <w:rPr/>
      </w:pPr>
      <w:r>
        <w:rPr>
          <w:i/>
        </w:rPr>
        <w:t>Во-вторых,</w:t>
      </w:r>
      <w:r>
        <w:rPr/>
        <w:t xml:space="preserve"> расходование денег при покупках, прием их при продажах, уплата денег и получение при платежах, вы-_равнивание платежей и т. д. Торговец деньгами выполняет все это для купцов и промышленных капиталистов сперва как простой </w:t>
      </w:r>
      <w:r>
        <w:rPr>
          <w:i/>
        </w:rPr>
        <w:t>кассир</w:t>
      </w:r>
      <w:r>
        <w:rPr>
          <w:vertAlign w:val="superscript"/>
        </w:rPr>
        <w:t>44</w:t>
      </w:r>
      <w:r>
        <w:rPr>
          <w:i/>
          <w:vertAlign w:val="superscript"/>
        </w:rPr>
        <w:t>)</w:t>
      </w:r>
      <w:r>
        <w:rPr>
          <w:i/>
        </w:rPr>
        <w:t>.</w:t>
      </w:r>
    </w:p>
    <w:p>
      <w:pPr>
        <w:sectPr>
          <w:headerReference w:type="default" r:id="rId57"/>
          <w:type w:val="nextPage"/>
          <w:pgSz w:w="11906" w:h="16820"/>
          <w:pgMar w:left="1440" w:right="3420" w:gutter="0" w:header="720" w:top="1440" w:footer="0" w:bottom="720"/>
          <w:pgNumType w:fmt="decimal"/>
          <w:formProt w:val="false"/>
          <w:textDirection w:val="lrTb"/>
          <w:docGrid w:type="default" w:linePitch="360" w:charSpace="0"/>
        </w:sectPr>
        <w:pStyle w:val="Normal"/>
        <w:spacing w:lineRule="auto" w:line="278" w:before="180" w:after="0"/>
        <w:ind w:left="40" w:firstLine="720"/>
        <w:jc w:val="both"/>
        <w:rPr/>
      </w:pPr>
      <w:r>
        <w:rPr>
          <w:i/>
          <w:sz w:val="12"/>
        </w:rPr>
        <w:t>'</w:t>
      </w:r>
      <w:r>
        <w:rPr>
          <w:sz w:val="12"/>
        </w:rPr>
        <w:t>44</w:t>
      </w:r>
      <w:r>
        <w:rPr>
          <w:i/>
          <w:sz w:val="12"/>
        </w:rPr>
        <w:t>)</w:t>
      </w:r>
      <w:r>
        <w:rPr>
          <w:sz w:val="12"/>
        </w:rPr>
        <w:t xml:space="preserve"> «Институт кассиров, быть может, нигде не сохранил в таком чистом виде своего первоначального, самостоятельного характера, как в нидерландских торговых городах (о происхождении института кассиров в Амстердаме см. </w:t>
      </w:r>
      <w:r>
        <w:rPr>
          <w:i/>
          <w:sz w:val="12"/>
        </w:rPr>
        <w:t>Е. ^цзлс.</w:t>
      </w:r>
      <w:r>
        <w:rPr>
          <w:sz w:val="12"/>
        </w:rPr>
        <w:t xml:space="preserve"> •"yHol-laiul's rijkdoiit». Leyden, 1782, dl. III). Их функции отчасти совпадают с функциями старого Амстердамского обменного банка. Кассир получаст от купцов, пользую</w:t>
        <w:softHyphen/>
        <w:t>щихся его услугами, известную сумму денег и открывает им на эту сумму «кредит» в своих книгах; затем они посылают ему свои долговые требования, по которым он получает для них деньги и кредитует их на соответствующую сумму; напротив, он производит платежи по их распоряжениям (kassier briefjes), записывая соответствую-</w:t>
      </w:r>
    </w:p>
    <w:p>
      <w:pPr>
        <w:pStyle w:val="Normal"/>
        <w:ind w:firstLine="720"/>
        <w:jc w:val="both"/>
        <w:rPr>
          <w:lang w:val="en-US"/>
        </w:rPr>
      </w:pPr>
      <w:r>
        <w:rPr/>
        <w:t>351</w:t>
      </w:r>
    </w:p>
    <w:p>
      <w:pPr>
        <w:pStyle w:val="Normal"/>
        <w:spacing w:lineRule="auto" w:line="218"/>
        <w:ind w:left="40" w:firstLine="720"/>
        <w:jc w:val="both"/>
        <w:rPr/>
      </w:pPr>
      <w:r>
        <w:rPr/>
        <w:t>Торговля деньгами получает полное развитие, когда к ее остальным функциям присоединяется предоставление ссуд и торговля в кредит, — а это всегда происходит уже в самом ее начале, — об этом в следующем отделе в связи с капиталом, приносящим проценты.</w:t>
      </w:r>
    </w:p>
    <w:p>
      <w:pPr>
        <w:pStyle w:val="Normal"/>
        <w:spacing w:lineRule="auto" w:line="218"/>
        <w:ind w:left="40" w:firstLine="720"/>
        <w:jc w:val="both"/>
        <w:rPr/>
      </w:pPr>
      <w:r>
        <w:rPr/>
        <w:t>Самая торговля слитками, перевозка золота или серебра из одной страны в другую, есть только результат товарной торговли, который определяется вексельным курсом, выражаю</w:t>
        <w:softHyphen/>
        <w:t>щим состояние международных платежей и ставки процента на различных рынках. Торговец слитками как таковой опосред</w:t>
        <w:softHyphen/>
        <w:t>ствует только этот результат.</w:t>
      </w:r>
    </w:p>
    <w:p>
      <w:pPr>
        <w:pStyle w:val="Normal"/>
        <w:spacing w:lineRule="auto" w:line="218"/>
        <w:ind w:left="40" w:firstLine="720"/>
        <w:jc w:val="both"/>
        <w:rPr/>
      </w:pPr>
      <w:r>
        <w:rPr/>
        <w:t>При исследовании денег, при рассмотрении того, каким образом</w:t>
      </w:r>
      <w:r>
        <w:rPr>
          <w:b/>
        </w:rPr>
        <w:t xml:space="preserve"> их</w:t>
      </w:r>
      <w:r>
        <w:rPr/>
        <w:t xml:space="preserve"> движения и определенности формы развиваются из простого товарного обращения, мы видели («Капитал», кн. I, гл. III), что движение массы денег, обращающихся как покупа</w:t>
        <w:softHyphen/>
        <w:t>тельное средство и как средство платежа, определяется товар</w:t>
        <w:softHyphen/>
        <w:t>ным метаморфозом, его размером и скоростью, метаморфозом, который, как мы теперь знаем, сам является лишь моментом всего процесса воспроизводства. Что касается получения денеж</w:t>
        <w:softHyphen/>
        <w:t>ного материала — золота и серебра — с мест его добычи, то оно сводится к непосредственному товарному обмену, к обмену золота и серебра как товаров на другие товары, т. е. оно само совершенно так же является моментом товарного обмена, как получение путем обмена железа иди других металлов. Что касается движения благородных металлов на мировом рынке (мы здесь не будем рассматривать этого движения, поскольку оно выражает предоставление капитала в ссуду, совершающееся и в форме товарного капитала), то оно совершенно так же</w:t>
      </w:r>
    </w:p>
    <w:p>
      <w:pPr>
        <w:sectPr>
          <w:headerReference w:type="default" r:id="rId58"/>
          <w:type w:val="nextPage"/>
          <w:pgSz w:w="11906" w:h="16820"/>
          <w:pgMar w:left="1440" w:right="3420" w:gutter="0" w:header="720" w:top="1440" w:footer="0" w:bottom="720"/>
          <w:pgNumType w:fmt="decimal"/>
          <w:formProt w:val="false"/>
          <w:textDirection w:val="lrTb"/>
          <w:docGrid w:type="default" w:linePitch="360" w:charSpace="0"/>
        </w:sectPr>
        <w:pStyle w:val="Normal"/>
        <w:spacing w:before="100" w:after="0"/>
        <w:ind w:firstLine="720"/>
        <w:jc w:val="both"/>
        <w:rPr>
          <w:lang w:val="en-US"/>
        </w:rPr>
      </w:pPr>
      <w:r>
        <w:rPr>
          <w:sz w:val="16"/>
        </w:rPr>
        <w:t>щую сумму на их текущий счет. С этих поступлений и уплат он отчисляет себе незна</w:t>
        <w:softHyphen/>
        <w:t>чительный процент за комиссию, который образует достаточное вознаграждение за его труд только благодаря значительности оборотов, совершаемых при его посредстве между двумя сторонами... Если требуется покрыть платежи двух купцов, причем обоих обслуживает один и тот же кассир, то такие платежи покрываются чрезвычайно просто благодаря параллельным счетам в книгах, так как кассиры изо дня в день ба</w:t>
        <w:softHyphen/>
        <w:t>лансируют их взаимные требования. Итак, занятие кассиров заключается собственно в этом опосредствовании платежей; следовательно, оно исключает промышленное предпринимательство, спекуляции и открытие бланко-кредитов; потому что здесь должно оставаться правилом, что кассир за того, кому он открыл счет в своих кни</w:t>
        <w:softHyphen/>
        <w:t xml:space="preserve">гах, не производит никаких платежей, превышающих размеры его имущества» </w:t>
      </w:r>
      <w:r>
        <w:rPr>
          <w:i/>
          <w:sz w:val="16"/>
        </w:rPr>
        <w:t>(Visse-ring,</w:t>
      </w:r>
      <w:r>
        <w:rPr>
          <w:sz w:val="16"/>
        </w:rPr>
        <w:t xml:space="preserve"> цит. соч., стр. 244). О кассовых союзах в Венеции: «Вследствие потребности и географического положения Венеции, где перемещение наличных денег затрудни</w:t>
        <w:softHyphen/>
        <w:t>тельнее, чем в других местах, оптовые торговцы этого города... стали учреждать кассовые союзы при условии надлежащей безопасности, контроля и управления;</w:t>
      </w:r>
      <w:r>
        <w:rPr>
          <w:lang w:val="en-US"/>
        </w:rPr>
        <w:t xml:space="preserve"> </w:t>
      </w:r>
      <w:r>
        <w:rPr>
          <w:sz w:val="16"/>
        </w:rPr>
        <w:t>члены такого союза вносили в него известные суммы, на которые они давали распоря</w:t>
        <w:softHyphen/>
        <w:t>жения своим кредиторам, причем в заведенной для того книге уплаченная сумма списывалась со счета должника и прибавлялась к сумме, которую имел там же креди</w:t>
        <w:softHyphen/>
        <w:t>тор. Это первые зачатки так называемых жиро-банков. Эти союзы имеют большую давность. Но когда их происхождение относят к XII веку, то их смешивают с осно</w:t>
        <w:softHyphen/>
        <w:t xml:space="preserve">ванным в 1171 г. учреждением для государственных займов» </w:t>
      </w:r>
      <w:r>
        <w:rPr>
          <w:i/>
          <w:sz w:val="16"/>
        </w:rPr>
        <w:t>I' Hullmann,</w:t>
      </w:r>
      <w:r>
        <w:rPr>
          <w:sz w:val="16"/>
        </w:rPr>
        <w:t xml:space="preserve"> цит. соч., стр. 453-454). </w:t>
      </w:r>
    </w:p>
    <w:p>
      <w:pPr>
        <w:pStyle w:val="Normal"/>
        <w:ind w:firstLine="720"/>
        <w:jc w:val="both"/>
        <w:rPr/>
      </w:pPr>
      <w:r>
        <w:rPr>
          <w:sz w:val="16"/>
        </w:rPr>
        <w:t>352</w:t>
      </w:r>
      <w:r>
        <w:rPr>
          <w:i/>
          <w:sz w:val="16"/>
        </w:rPr>
        <w:t xml:space="preserve"> </w:t>
      </w:r>
    </w:p>
    <w:p>
      <w:pPr>
        <w:pStyle w:val="Normal"/>
        <w:spacing w:lineRule="auto" w:line="218" w:before="160" w:after="0"/>
        <w:ind w:firstLine="720"/>
        <w:jc w:val="both"/>
        <w:rPr/>
      </w:pPr>
      <w:r>
        <w:rPr/>
        <w:t>определяется международным товарным обменом, как дви</w:t>
        <w:softHyphen/>
        <w:t>жение денег в качестве покупательного средства и средства платежа внутри страны определяется внутренним товарообме</w:t>
        <w:softHyphen/>
        <w:t>ном. Ввоз и вывоз благородных металлов из одной националь</w:t>
        <w:softHyphen/>
        <w:t>ной сферы обращения в другую, поскольку они вызываются только обесценением национальной валюты или биметаллиз</w:t>
        <w:softHyphen/>
        <w:t>мом, не стоят ни в какой связи с денежным обращением как таковым и являются только исправлением произвольных нару</w:t>
        <w:softHyphen/>
        <w:t>шений, произведенных государственной властью. Наконец, что касается сокровищ, поскольку они представляют собой резерв</w:t>
        <w:softHyphen/>
        <w:t>ный фонд покупательных средств или средств платежа для внутренней или для внешней торговли и равным образом поскольку они являются просто формой капитала, временно лежащего без употребления, они в том и другом случае есть только необходимый осадок процесса обращения.</w:t>
      </w:r>
    </w:p>
    <w:p>
      <w:pPr>
        <w:pStyle w:val="Normal"/>
        <w:spacing w:lineRule="auto" w:line="218"/>
        <w:ind w:firstLine="720"/>
        <w:jc w:val="both"/>
        <w:rPr/>
      </w:pPr>
      <w:r>
        <w:rPr/>
        <w:t>Если все денежное обращение по своим размерам, по своим формам и по своему движению есть простой результат товар</w:t>
        <w:softHyphen/>
        <w:t>ного обращения, которое с капиталистической точки зрения само представляет лишь процесс обращения капитала (а этот процесс заключает в себе обмен капитала на доход и дохода на доход, поскольку расходование дохода реализуется в роз</w:t>
        <w:softHyphen/>
        <w:t>ничной торговле), то само собой разумеется, что торговля деньгами опосредствует не только простой результат и способ проявления товарного обращения, не только денежное обраще</w:t>
        <w:softHyphen/>
        <w:t>ние. Само это денежное обращение, как один из моментов товар</w:t>
        <w:softHyphen/>
        <w:t>ного обращения, есть уже нечто данное по отношению к тор</w:t>
        <w:softHyphen/>
        <w:t>говле деньгами. Последняя опосредствует технические операции денежного обращения, которые она концентрирует, сокращает и упрощает. Торговля деньгами не образует сокровищ, а дос</w:t>
        <w:softHyphen/>
        <w:t>тавляет технические средства для того, чтобы это образование сокровищ, поскольку оно происходит добровольно (следова</w:t>
        <w:softHyphen/>
        <w:t>тельно, если оно не является выражением того, что капитал но находит применения или что процесс воспроизводства нару</w:t>
        <w:softHyphen/>
        <w:t>шен), свести к экономическому минимуму; потому что, если управление резервным фондом покупательных средств и средств платежа ведется для всего класса капиталистов, то этот резерв</w:t>
        <w:softHyphen/>
        <w:t>ный фонд может быть не столь велик, как в том случае, если им управляет каждый капиталист особо. В торговле деньгами происходит не купля благородных металлов, а только распре</w:t>
        <w:softHyphen/>
        <w:t>деление их, поскольку они куплены в процессе торговли това</w:t>
        <w:softHyphen/>
        <w:t>рами. Торговля деньгами облегчает выравнивание балансов, по</w:t>
        <w:softHyphen/>
        <w:t>скольку деньги функционируют как средство платежа, и при помощи искусственного механизма этого выравнивания балан</w:t>
        <w:softHyphen/>
        <w:t>сов уменьшает массу денег, требующуюся для расчетов; но она</w:t>
      </w:r>
    </w:p>
    <w:p>
      <w:pPr>
        <w:pStyle w:val="Normal"/>
        <w:spacing w:lineRule="auto" w:line="218"/>
        <w:ind w:firstLine="720"/>
        <w:jc w:val="both"/>
        <w:rPr>
          <w:lang w:val="en-US"/>
        </w:rPr>
      </w:pPr>
      <w:r>
        <w:rPr>
          <w:lang w:val="en-US"/>
        </w:rPr>
      </w:r>
      <w:r>
        <w:br w:type="page"/>
      </w:r>
    </w:p>
    <w:p>
      <w:pPr>
        <w:pStyle w:val="Normal"/>
        <w:numPr>
          <w:ilvl w:val="0"/>
          <w:numId w:val="0"/>
        </w:numPr>
        <w:spacing w:lineRule="auto" w:line="218"/>
        <w:ind w:firstLine="720"/>
        <w:jc w:val="both"/>
        <w:rPr>
          <w:lang w:val="en-US"/>
        </w:rPr>
      </w:pPr>
      <w:r>
        <w:rPr>
          <w:lang w:val="en-US"/>
        </w:rPr>
      </w:r>
    </w:p>
    <w:p>
      <w:pPr>
        <w:sectPr>
          <w:headerReference w:type="default" r:id="rId59"/>
          <w:type w:val="nextPage"/>
          <w:pgSz w:w="11906" w:h="16820"/>
          <w:pgMar w:left="1440" w:right="3400" w:gutter="0" w:header="720" w:top="1440" w:footer="0" w:bottom="720"/>
          <w:pgNumType w:fmt="decimal"/>
          <w:formProt w:val="false"/>
          <w:textDirection w:val="lrTb"/>
          <w:docGrid w:type="default" w:linePitch="360" w:charSpace="0"/>
        </w:sectPr>
      </w:pPr>
    </w:p>
    <w:p>
      <w:pPr>
        <w:pStyle w:val="Normal"/>
        <w:ind w:firstLine="720"/>
        <w:jc w:val="both"/>
        <w:rPr/>
      </w:pPr>
      <w:r>
        <w:rPr/>
        <w:t>353</w:t>
      </w:r>
    </w:p>
    <w:p>
      <w:pPr>
        <w:pStyle w:val="Normal"/>
        <w:spacing w:lineRule="auto" w:line="218" w:before="200" w:after="0"/>
        <w:ind w:firstLine="720"/>
        <w:jc w:val="both"/>
        <w:rPr/>
      </w:pPr>
      <w:r>
        <w:rPr/>
        <w:t>не определяет ни связи, ни размера взаимных платежей. Напри</w:t>
        <w:softHyphen/>
        <w:t>мер, векселя и чеки, которые обмениваются друг на друга в банках и расчетных палатах, представляют собой совершенно независимые сделки, суть результаты данных операций, и дело сводится лишь к тому, чтобы технически наилучшим способом выравнять эти результаты. Поскольку деньги обращаются как покупательное средство, размеры и число покупок и продаж совершенно не зависят от торговли деньгами. Оиа может лишь сократить технические операции, которыми сопровождаются эти сделки, и таким образом уменьшить массу наличных денег, необходимых для данного оборота.</w:t>
      </w:r>
    </w:p>
    <w:p>
      <w:pPr>
        <w:pStyle w:val="Normal"/>
        <w:spacing w:lineRule="auto" w:line="218"/>
        <w:ind w:firstLine="720"/>
        <w:jc w:val="both"/>
        <w:rPr/>
      </w:pPr>
      <w:r>
        <w:rPr/>
        <w:t>Итак, торговля деньгами в той чистой форме, в которой мы здесь рассматриваем ее, т. е. обособленно от кредитного дела, касается только технической стороны одного момента товар</w:t>
        <w:softHyphen/>
        <w:t>ного обращения, именно денежного обращения и вытекающих из него различных функций денег.</w:t>
      </w:r>
    </w:p>
    <w:p>
      <w:pPr>
        <w:pStyle w:val="Normal"/>
        <w:spacing w:lineRule="auto" w:line="218"/>
        <w:ind w:firstLine="720"/>
        <w:jc w:val="both"/>
        <w:rPr/>
      </w:pPr>
      <w:r>
        <w:rPr/>
        <w:t>Это существенным образом отличает торговлю деньгами от торговли товарами, которая опосредствует метаморфоз товара и товарный обмен или даже приводит к тому, что этот процесс товарного капитала представляется как процесс капи</w:t>
        <w:softHyphen/>
        <w:t xml:space="preserve">тала, обособленного от промышленного капитала. Поэтому, если у товарно-торгового капитала оказывается собственная форма обращения, </w:t>
      </w:r>
      <w:r>
        <w:rPr>
          <w:i/>
        </w:rPr>
        <w:t>Д — Т — Д,</w:t>
      </w:r>
      <w:r>
        <w:rPr/>
        <w:t xml:space="preserve"> где товар перемещается дважды и вследствие этого деньги возвращаются обратно, — в проти</w:t>
        <w:softHyphen/>
        <w:t xml:space="preserve">воположность форме обращения </w:t>
      </w:r>
      <w:r>
        <w:rPr>
          <w:i/>
        </w:rPr>
        <w:t>Т</w:t>
      </w:r>
      <w:r>
        <w:rPr/>
        <w:t xml:space="preserve"> — </w:t>
      </w:r>
      <w:r>
        <w:rPr>
          <w:i/>
        </w:rPr>
        <w:t>Д — Т,</w:t>
      </w:r>
      <w:r>
        <w:rPr/>
        <w:t xml:space="preserve"> где деньги два-раза переходят из рук в руки и этим опосредствуют товарный обмен, — то для денежно-торгового капитала нельзя указать никакой такой особой формы.                       </w:t>
      </w:r>
    </w:p>
    <w:p>
      <w:pPr>
        <w:pStyle w:val="Normal"/>
        <w:ind w:firstLine="720"/>
        <w:jc w:val="both"/>
        <w:rPr/>
      </w:pPr>
      <w:r>
        <w:rPr/>
        <w:t>Поскольку для такого технического опосредстрования денежного обращения особое подразделение капиталистов аванси</w:t>
        <w:softHyphen/>
        <w:t xml:space="preserve">рует денежный капитал, представляющий в уменьшенном виде тот дополнительный капитал, который иначе пришлось бы авансировать для той же цели самим купцам и промышленным капиталистам, постольку и здесь находит себе место общая форма капитала </w:t>
      </w:r>
      <w:r>
        <w:rPr>
          <w:i/>
        </w:rPr>
        <w:t>Д — Д'.</w:t>
      </w:r>
      <w:r>
        <w:rPr/>
        <w:t xml:space="preserve"> Благодаря авансированию </w:t>
      </w:r>
      <w:r>
        <w:rPr>
          <w:i/>
        </w:rPr>
        <w:t>Д</w:t>
      </w:r>
      <w:r>
        <w:rPr/>
        <w:t xml:space="preserve"> для авансировавшего получается </w:t>
      </w:r>
      <w:r>
        <w:rPr>
          <w:i/>
        </w:rPr>
        <w:t>Д +</w:t>
      </w:r>
      <w:r>
        <w:rPr/>
        <w:t xml:space="preserve"> </w:t>
      </w:r>
      <w:r>
        <w:rPr>
          <w:i/>
        </w:rPr>
        <w:t>ΔД</w:t>
      </w:r>
      <w:r>
        <w:rPr/>
        <w:t xml:space="preserve">. Но опосредствован не </w:t>
      </w:r>
      <w:r>
        <w:rPr>
          <w:i/>
        </w:rPr>
        <w:t>Д—Д'</w:t>
      </w:r>
      <w:r>
        <w:rPr/>
        <w:t xml:space="preserve"> относится в этом случае не к существу самого мета</w:t>
        <w:softHyphen/>
        <w:t>морфоза, а лишь к его техническим моментам.</w:t>
      </w:r>
    </w:p>
    <w:p>
      <w:pPr>
        <w:pStyle w:val="Normal"/>
        <w:spacing w:lineRule="auto" w:line="218"/>
        <w:ind w:firstLine="720"/>
        <w:jc w:val="both"/>
        <w:rPr/>
      </w:pPr>
      <w:r>
        <w:rPr/>
        <w:t>Очевидно, что та масса денежного капитала, которой опери</w:t>
        <w:softHyphen/>
        <w:t>руют торговцы деньгами, — это находящийся в обращении денежный капитал купцов и промышленников и что операции, совершаемые ими, суть лишь операции тех, кого они обслужи</w:t>
        <w:softHyphen/>
        <w:t>вают.</w:t>
      </w:r>
    </w:p>
    <w:p>
      <w:pPr>
        <w:pStyle w:val="Normal"/>
        <w:ind w:firstLine="720"/>
        <w:jc w:val="both"/>
        <w:rPr/>
      </w:pPr>
      <w:r>
        <w:rPr/>
        <w:t>Ясно и то, что прибыль торговцев деньгами есть лишь</w:t>
      </w:r>
    </w:p>
    <w:p>
      <w:pPr>
        <w:sectPr>
          <w:headerReference w:type="default" r:id="rId60"/>
          <w:type w:val="nextPage"/>
          <w:pgSz w:w="11906" w:h="16820"/>
          <w:pgMar w:left="1440" w:right="3540" w:gutter="0" w:header="720" w:top="1440" w:footer="0" w:bottom="720"/>
          <w:pgNumType w:fmt="decimal"/>
          <w:formProt w:val="false"/>
          <w:textDirection w:val="lrTb"/>
          <w:docGrid w:type="default" w:linePitch="360" w:charSpace="0"/>
        </w:sectPr>
      </w:pPr>
    </w:p>
    <w:p>
      <w:pPr>
        <w:pStyle w:val="Normal"/>
        <w:ind w:firstLine="720"/>
        <w:jc w:val="both"/>
        <w:rPr/>
      </w:pPr>
      <w:r>
        <w:rPr/>
        <w:t xml:space="preserve">354 </w:t>
      </w:r>
    </w:p>
    <w:p>
      <w:pPr>
        <w:pStyle w:val="Normal"/>
        <w:spacing w:lineRule="auto" w:line="218" w:before="200" w:after="0"/>
        <w:ind w:firstLine="720"/>
        <w:jc w:val="both"/>
        <w:rPr/>
      </w:pPr>
      <w:r>
        <w:rPr/>
        <w:t>вычет из прибавочной стоимости, так как они имеют дело только с уже реализованными стоимостями (даже если они реализова</w:t>
        <w:softHyphen/>
        <w:t>ны лишь в форме долговых требований).</w:t>
      </w:r>
    </w:p>
    <w:p>
      <w:pPr>
        <w:sectPr>
          <w:headerReference w:type="default" r:id="rId61"/>
          <w:type w:val="nextPage"/>
          <w:pgSz w:w="11906" w:h="16820"/>
          <w:pgMar w:left="1440" w:right="346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к и в торговле товарами, здесь происходит раздвоение функции, потому что часть технических операций, связанных с денежным обращением, должна выполняться самими товаро-торговцами и товаропроизводителями.</w:t>
      </w:r>
    </w:p>
    <w:p>
      <w:pPr>
        <w:pStyle w:val="Normal"/>
        <w:ind w:firstLine="720"/>
        <w:jc w:val="both"/>
        <w:rPr>
          <w:i/>
          <w:i/>
          <w:sz w:val="16"/>
        </w:rPr>
      </w:pPr>
      <w:r>
        <w:rPr>
          <w:sz w:val="16"/>
        </w:rPr>
        <w:t>355</w:t>
      </w:r>
    </w:p>
    <w:p>
      <w:pPr>
        <w:pStyle w:val="Heading2"/>
        <w:jc w:val="both"/>
        <w:rPr/>
      </w:pPr>
      <w:r>
        <w:rPr/>
        <w:t>ГЛАВА ДВАДЦАТАЯ</w:t>
      </w:r>
    </w:p>
    <w:p>
      <w:pPr>
        <w:pStyle w:val="Heading2"/>
        <w:jc w:val="both"/>
        <w:rPr>
          <w:b w:val="false"/>
          <w:b w:val="false"/>
        </w:rPr>
      </w:pPr>
      <w:r>
        <w:rPr>
          <w:b w:val="false"/>
        </w:rPr>
        <w:t>ИЗ ИСТОРИИ КУПЕЧЕСКОГО КАПИТАЛА</w:t>
      </w:r>
    </w:p>
    <w:p>
      <w:pPr>
        <w:pStyle w:val="Normal"/>
        <w:spacing w:lineRule="auto" w:line="218" w:before="180" w:after="0"/>
        <w:ind w:firstLine="720"/>
        <w:jc w:val="both"/>
        <w:rPr/>
      </w:pPr>
      <w:r>
        <w:rPr/>
        <w:t>Особая форма денежного накопления товарно-торгового и денежно-торгового капитала будет рассмотрена лишь в следую</w:t>
        <w:softHyphen/>
        <w:t>щем отделе.</w:t>
      </w:r>
    </w:p>
    <w:p>
      <w:pPr>
        <w:pStyle w:val="Normal"/>
        <w:spacing w:lineRule="auto" w:line="218"/>
        <w:ind w:firstLine="720"/>
        <w:jc w:val="both"/>
        <w:rPr/>
      </w:pPr>
      <w:r>
        <w:rPr/>
        <w:t>Из вышеизложенного само собой следует, что ничего не может быть более нелепого, чем рассматривать купеческий капитал — в форме или товарно-торгового или же в форме денежно-торго</w:t>
        <w:softHyphen/>
        <w:t>вого капитала — как особый вид промышленного капитала, по аналогии, например, с горным делом, земледелием, животновод</w:t>
        <w:softHyphen/>
        <w:t>ством, промышленностью, транспортом и пр. отраслями, которые представляют собой образовавшиеся вследствие общественного разделения труда разветвления, а потому и особые сферы прило</w:t>
        <w:softHyphen/>
        <w:t>жения, промышленного капитала. Уже то простое наблюдение, что всякий промышленный капитал, находясь в фазе обращения процесса своего воспроизводства как товарный капитал и денеж</w:t>
        <w:softHyphen/>
        <w:t>ный капитал, выполняет совершенно те же функции, которые являются исключительными функциями купеческого капитала в его обеих формах, — уже одно это наблюдение должно было бы вделать невозможным такое грубое понимание. Наоборот, в товарно-торговом и денежно-торговом капитале различия между промышленным капиталом как производительным, с од</w:t>
        <w:softHyphen/>
        <w:t>ной стороны, и тем же самым капиталом в сфере обращения — с другой, приобретают самостоятельное существование вслед</w:t>
        <w:softHyphen/>
        <w:t>ствие того, что определенные формы и функции, которые вре</w:t>
        <w:softHyphen/>
        <w:t>менно принимает на себя в этом случае капитал, приобретают вид самостоятельных форм и функций отделившейся части капитала и связаны исключительно с нею. Превращенная форма промышленного капитала и вещественные различия производи</w:t>
        <w:softHyphen/>
        <w:t>тельного капитала, вытекающие из природы различных отрас</w:t>
        <w:softHyphen/>
        <w:t>лей промышленности, — это вещи совершенно различные.</w:t>
      </w:r>
    </w:p>
    <w:p>
      <w:pPr>
        <w:sectPr>
          <w:headerReference w:type="default" r:id="rId62"/>
          <w:type w:val="nextPage"/>
          <w:pgSz w:w="11906" w:h="16820"/>
          <w:pgMar w:left="1440" w:right="3460" w:gutter="0" w:header="720" w:top="1440" w:footer="0" w:bottom="720"/>
          <w:pgNumType w:fmt="decimal"/>
          <w:formProt w:val="false"/>
          <w:textDirection w:val="lrTb"/>
          <w:docGrid w:type="default" w:linePitch="360" w:charSpace="0"/>
        </w:sectPr>
        <w:pStyle w:val="Normal"/>
        <w:spacing w:lineRule="auto" w:line="218"/>
        <w:ind w:firstLine="720"/>
        <w:jc w:val="both"/>
        <w:rPr/>
      </w:pPr>
      <w:r>
        <w:rPr/>
        <w:t>Кроме той грубости, с которой экономист вообще ис</w:t>
        <w:softHyphen/>
        <w:t>следует различия форм, фактически интересующие его только</w:t>
      </w:r>
    </w:p>
    <w:p>
      <w:pPr>
        <w:pStyle w:val="Normal"/>
        <w:ind w:firstLine="720"/>
        <w:jc w:val="both"/>
        <w:rPr/>
      </w:pPr>
      <w:r>
        <w:rPr/>
        <w:t xml:space="preserve">356 </w:t>
      </w:r>
    </w:p>
    <w:p>
      <w:pPr>
        <w:pStyle w:val="Normal"/>
        <w:spacing w:lineRule="auto" w:line="218" w:before="220" w:after="0"/>
        <w:ind w:firstLine="720"/>
        <w:jc w:val="both"/>
        <w:rPr/>
      </w:pPr>
      <w:r>
        <w:rPr/>
        <w:t>с вещественной стороны, в основе такого смешения у вульгарно</w:t>
        <w:softHyphen/>
        <w:t>го экономиста лежат еще двоякого рода обстоятельства Во-пер</w:t>
        <w:softHyphen/>
        <w:t>вых, его неспособность объяснить торговую прибыль со всеми ее особенностями; во-вторых, его апологетическое стремление формы товарного и денежного капитала, а затем товарно-торго</w:t>
        <w:softHyphen/>
        <w:t>вого и денежно-торгового капитала, возникающие из специфиче</w:t>
        <w:softHyphen/>
        <w:t>ской формы капиталистического способа производства, который прежде всего предполагает в качестве своей основы товар</w:t>
        <w:softHyphen/>
        <w:t>ное обращение, а следовательно денежное обращение, вывести как виды, необходимо возникающие из процесса производства как такового.</w:t>
      </w:r>
    </w:p>
    <w:p>
      <w:pPr>
        <w:pStyle w:val="Normal"/>
        <w:spacing w:lineRule="auto" w:line="218"/>
        <w:ind w:firstLine="720"/>
        <w:jc w:val="both"/>
        <w:rPr/>
      </w:pPr>
      <w:r>
        <w:rPr/>
        <w:t>Если бы между товарно-торговым и денежно-торговым капи</w:t>
        <w:softHyphen/>
        <w:t>талом и производством зерна не было никакого иного различия, кроме такого, которое отличает последнее от животноводства и промышленности, то было бы ясно, что производство и капи</w:t>
        <w:softHyphen/>
        <w:t>талистическое производство вообще тождественны и что в част</w:t>
        <w:softHyphen/>
        <w:t>ности распределение общественных продуктов между членами общества как для производительного, так и для индивидуаль</w:t>
        <w:softHyphen/>
        <w:t>ного потребления должно столь же вечно совершаться при помощи купцов и банкиров, как потребности в мясе удовлетво</w:t>
        <w:softHyphen/>
        <w:t>ряет животноводство, а потребности в одежде — промышлен</w:t>
        <w:softHyphen/>
        <w:t>ность</w:t>
      </w:r>
      <w:r>
        <w:rPr>
          <w:vertAlign w:val="superscript"/>
        </w:rPr>
        <w:t>4</w:t>
      </w:r>
      <w:r>
        <w:rPr/>
        <w:t>^ .</w:t>
      </w:r>
    </w:p>
    <w:p>
      <w:pPr>
        <w:pStyle w:val="Normal"/>
        <w:spacing w:lineRule="auto" w:line="218"/>
        <w:ind w:firstLine="720"/>
        <w:jc w:val="both"/>
        <w:rPr/>
      </w:pPr>
      <w:r>
        <w:rPr/>
        <w:t>Вследствие того, что предметом рассмотрения великих эко</w:t>
        <w:softHyphen/>
        <w:t>номистов, таких, как Смит, Рикардо и др., была основная форма капитала промышленный капитал, а капитал обращения (де</w:t>
        <w:softHyphen/>
        <w:t>нежный и товарный) фактически рассматривался ими лишь постольку, поскольку он сам представляет собой фазу в про</w:t>
        <w:softHyphen/>
        <w:t>цессе воспроизводства всякого капитала, они стали в тупик перед купеческим капиталом как капиталом особого рода. Положения об образовании стоимости, о прибыли и пр., выве</w:t>
        <w:softHyphen/>
        <w:t>денные из рассмотрения промышленного капитала, непосред-</w:t>
      </w:r>
    </w:p>
    <w:p>
      <w:pPr>
        <w:sectPr>
          <w:headerReference w:type="default" r:id="rId63"/>
          <w:type w:val="nextPage"/>
          <w:pgSz w:w="11906" w:h="16820"/>
          <w:pgMar w:left="1440" w:right="3520" w:gutter="0" w:header="720" w:top="1440" w:footer="0" w:bottom="720"/>
          <w:pgNumType w:fmt="decimal"/>
          <w:formProt w:val="false"/>
          <w:textDirection w:val="lrTb"/>
          <w:docGrid w:type="default" w:linePitch="360" w:charSpace="0"/>
        </w:sectPr>
        <w:pStyle w:val="Normal"/>
        <w:spacing w:lineRule="auto" w:line="278" w:before="320" w:after="0"/>
        <w:ind w:firstLine="720"/>
        <w:jc w:val="both"/>
        <w:rPr/>
      </w:pPr>
      <w:r>
        <w:rPr>
          <w:sz w:val="12"/>
          <w:vertAlign w:val="superscript"/>
        </w:rPr>
        <w:t>45)</w:t>
      </w:r>
      <w:r>
        <w:rPr>
          <w:sz w:val="12"/>
        </w:rPr>
        <w:t xml:space="preserve"> Мудрый Рошер додумался</w:t>
      </w:r>
      <w:r>
        <w:rPr>
          <w:sz w:val="12"/>
          <w:vertAlign w:val="superscript"/>
        </w:rPr>
        <w:t>85</w:t>
      </w:r>
      <w:r>
        <w:rPr>
          <w:sz w:val="12"/>
        </w:rPr>
        <w:t>, что если некоторые характеризуют торговлю как «посредничество» между производителями и потребителями, то с таким же успе</w:t>
        <w:softHyphen/>
        <w:t>хом «можно» характеризовать самое производство как «посредничество» потребления (между ком?), из чего, конечно, следует, что торговый капитал есть часть производи</w:t>
        <w:softHyphen/>
        <w:t>тельного капитала подобно земледельческому и промышленному капиталам. Следова</w:t>
        <w:softHyphen/>
        <w:t>тельно, если можно сказать, что человек может обеспечивать свое потребление только через производство (а он должен это делать, даже если не получил образования в Лейп</w:t>
        <w:softHyphen/>
        <w:t xml:space="preserve">циге) или что для присвоения благ природы необходим труд (что можно назвать «посредничеством»), то из этого, конечно, следует, что общественное «посредничество», вытекающее из специфической общественной формы производства, — </w:t>
      </w:r>
      <w:r>
        <w:rPr>
          <w:i/>
          <w:sz w:val="12"/>
        </w:rPr>
        <w:t xml:space="preserve">потому что </w:t>
      </w:r>
      <w:r>
        <w:rPr>
          <w:sz w:val="12"/>
        </w:rPr>
        <w:t>оно посредничество, — имеет характер столь же абсолютной необходимости, имеет такой же ранг. Слово «посредничество» решает все. Впрочем, ведь купцы не посред</w:t>
        <w:softHyphen/>
        <w:t>ники между производителями и потребителями (потребителей в отличие от произ</w:t>
        <w:softHyphen/>
        <w:t>водителей, потребителей, которые не производят, мы пока оставляем в стороне), а посредники при обмене продуктов этих производителей между собой, они лишь про</w:t>
        <w:softHyphen/>
        <w:t>межуточные лица при этом обмене, который в тысяче случаев совершается и без них,</w:t>
      </w:r>
    </w:p>
    <w:p>
      <w:pPr>
        <w:pStyle w:val="Normal"/>
        <w:ind w:firstLine="720"/>
        <w:jc w:val="both"/>
        <w:rPr>
          <w:sz w:val="16"/>
        </w:rPr>
      </w:pPr>
      <w:r>
        <w:rPr>
          <w:sz w:val="16"/>
        </w:rPr>
        <w:t>357</w:t>
      </w:r>
    </w:p>
    <w:p>
      <w:pPr>
        <w:pStyle w:val="Normal"/>
        <w:spacing w:lineRule="auto" w:line="218" w:before="220" w:after="0"/>
        <w:ind w:firstLine="720"/>
        <w:jc w:val="both"/>
        <w:rPr/>
      </w:pPr>
      <w:r>
        <w:rPr/>
        <w:t>ственно неприменимы к купеческому капиталу. Поэтому они фактически оставляют купеческий капитал совершенно в сто</w:t>
        <w:softHyphen/>
        <w:t>роне и упоминают о нем только как о виде промышленного капитала. Там, где они особо говорят о нем, как Рикардо в связи с внешней торговлей, они стараются показать, что он не создает никакой стоимости (а следовательно и прибавочной стоимости). Но все, что имеет значение для внешней торговли, относится и к внутренней.</w:t>
      </w:r>
    </w:p>
    <w:p>
      <w:pPr>
        <w:pStyle w:val="Normal"/>
        <w:spacing w:lineRule="auto" w:line="218" w:before="380" w:after="0"/>
        <w:ind w:firstLine="720"/>
        <w:jc w:val="both"/>
        <w:rPr/>
      </w:pPr>
      <w:r>
        <w:rPr/>
        <w:t>До сих пор мы рассматривали купеческий капитал с точки зрения и в пределах капиталистического способа производства. Но не только торговля, а и торговый капитал старше капита</w:t>
        <w:softHyphen/>
        <w:t>листического способа производства и в действительности он представляет собой исторически древнейшую свободную форму существования капитала.</w:t>
      </w:r>
    </w:p>
    <w:p>
      <w:pPr>
        <w:pStyle w:val="Normal"/>
        <w:spacing w:lineRule="auto" w:line="218"/>
        <w:ind w:firstLine="720"/>
        <w:jc w:val="both"/>
        <w:rPr/>
      </w:pPr>
      <w:r>
        <w:rPr/>
        <w:t>Так как мы уже видели, что торговля деньгами и авансиро</w:t>
        <w:softHyphen/>
        <w:t>ванный на нее капитал не требуют для своего развития ничего иного, кроме оптовой торговли и, далее, товарно-торгового капитала, то лишь последним мы здесь и займемся.</w:t>
      </w:r>
    </w:p>
    <w:p>
      <w:pPr>
        <w:sectPr>
          <w:headerReference w:type="default" r:id="rId64"/>
          <w:type w:val="nextPage"/>
          <w:pgSz w:w="11906" w:h="16820"/>
          <w:pgMar w:left="1440" w:right="352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к как торговый капитал не выходит из сферы обращения и его функция состоит исключительно в том, чтобы опосредство</w:t>
        <w:softHyphen/>
        <w:t xml:space="preserve">вать обмен товаров, то, — если оставить в стороне неразвитые формы, вытекающие из непосредственной меновой торговли, — для его существования не требуется никаких других условий, кроме тех, которые необходимы для простого товарного и денежного обращения. Или, лучше сказать, последнее является условием </w:t>
      </w:r>
      <w:r>
        <w:rPr>
          <w:i/>
        </w:rPr>
        <w:t>его</w:t>
      </w:r>
      <w:r>
        <w:rPr/>
        <w:t xml:space="preserve"> существования. Каков бы ни был </w:t>
      </w:r>
      <w:r>
        <w:rPr>
          <w:i/>
        </w:rPr>
        <w:t>способ</w:t>
      </w:r>
      <w:r>
        <w:rPr/>
        <w:t xml:space="preserve"> произ</w:t>
        <w:softHyphen/>
        <w:t>водства, на основе которого производятся продукты входящие в обращение как товары, — будет ли это первобытнооощинное хозяйство, или производство, основанное на рабском труде, или мелкокрестьянское и мелкобуржуазное, или капиталисти</w:t>
        <w:softHyphen/>
        <w:t>ческое производство, — это нисколько не изменяет их характера как товаров, и в качестве товаров они одинаково должны пройти процесс обмена и сопровождающие его изменения формы. Крайние члены, между которыми служит посредником купече</w:t>
        <w:softHyphen/>
        <w:t>ский капитал, даны для него, как они даны для денег и для движения денег. Единственно необходимое заключается в том, чтобы эти крайние члены имелись в наличии как товары, — без</w:t>
        <w:softHyphen/>
        <w:t>различно, является ли производство во всем своем объеме товар</w:t>
        <w:softHyphen/>
        <w:t>ным производством или же производители, сами ведущие хозяйство, выносят на рынок только излишек, остающийся за покрытием их непосредственных потребностей, удовлетворяе</w:t>
        <w:softHyphen/>
        <w:t>мых их производством. Купеческий капитал лишь опосредствует</w:t>
      </w:r>
    </w:p>
    <w:p>
      <w:pPr>
        <w:pStyle w:val="Normal"/>
        <w:ind w:firstLine="720"/>
        <w:jc w:val="both"/>
        <w:rPr/>
      </w:pPr>
      <w:r>
        <w:rPr>
          <w:sz w:val="16"/>
        </w:rPr>
        <w:t>358</w:t>
      </w:r>
      <w:r>
        <w:rPr>
          <w:i/>
          <w:sz w:val="16"/>
        </w:rPr>
        <w:t xml:space="preserve"> </w:t>
      </w:r>
    </w:p>
    <w:p>
      <w:pPr>
        <w:pStyle w:val="Normal"/>
        <w:spacing w:lineRule="auto" w:line="218" w:before="220" w:after="0"/>
        <w:ind w:firstLine="720"/>
        <w:jc w:val="both"/>
        <w:rPr/>
      </w:pPr>
      <w:r>
        <w:rPr/>
        <w:t>движение этих крайних членов, товаров, которые являются для него заранее данными предпосылками.</w:t>
      </w:r>
    </w:p>
    <w:p>
      <w:pPr>
        <w:pStyle w:val="Normal"/>
        <w:spacing w:lineRule="auto" w:line="218"/>
        <w:ind w:left="40" w:firstLine="720"/>
        <w:jc w:val="both"/>
        <w:rPr/>
      </w:pPr>
      <w:r>
        <w:rPr/>
        <w:t>Размер, в котором продукция поступает в торговлю, прохо</w:t>
        <w:softHyphen/>
        <w:t>дит через руки купцов, зависит от способа производства и дости</w:t>
        <w:softHyphen/>
        <w:t>гает своего максимума при полном развитии капиталистиче</w:t>
        <w:softHyphen/>
        <w:t>ского производства, когда продукт производится уже только как товар, а не как предмет непосредственного потребления. С другой стороны, на основе любого способа производства торговля способствует созданию избыточного продукта, пред</w:t>
        <w:softHyphen/>
        <w:t>назначенного войти в обмен, для того чтобы увеличить потреб</w:t>
        <w:softHyphen/>
        <w:t>ление или сокровища производителей (под которыми здесь следует понимать собственников продуктов); следовательно, она все более придает производству характер производства ради меновой стоимости.</w:t>
      </w:r>
    </w:p>
    <w:p>
      <w:pPr>
        <w:pStyle w:val="Normal"/>
        <w:spacing w:lineRule="auto" w:line="218"/>
        <w:ind w:left="40" w:firstLine="720"/>
        <w:jc w:val="both"/>
        <w:rPr/>
      </w:pPr>
      <w:r>
        <w:rPr/>
        <w:t>Метаморфоз товаров, их движение состоит: 1) вещественно— в обмене различных товаров друг на друга, 2) в отношении формы — в превращении товара в деньги, в продаже, и в превра</w:t>
        <w:softHyphen/>
        <w:t>щении денег в товар, в купле. И к этим функциям, к обмену товаров посредством купли и продажи, сводится функция купе</w:t>
        <w:softHyphen/>
        <w:t>ческого капитала. Следовательно, он опосредствует только товарный обмен, который, однако, нельзя понимать с самого начала просто как товарный обмен между непосредственными производителями. При рабовладельческих отношениях, при крепостных отношениях, при отношениях дани (поскольку имеется в виду примитивный общественный строй) присваи</w:t>
        <w:softHyphen/>
        <w:t>вает, а следовательно и продает продукты, рабовладелец, фео</w:t>
        <w:softHyphen/>
        <w:t>дал, взимающее дань государство. Купец покупает и продает для многих. В его руках сосредоточиваются купли и продажи, вследствие чего купля и продажа утрачивают связь с непосред</w:t>
        <w:softHyphen/>
        <w:t>ственными потребностями покупателя (как купца).</w:t>
      </w:r>
    </w:p>
    <w:p>
      <w:pPr>
        <w:pStyle w:val="Normal"/>
        <w:spacing w:lineRule="auto" w:line="218"/>
        <w:ind w:firstLine="720"/>
        <w:jc w:val="both"/>
        <w:rPr/>
      </w:pPr>
      <w:r>
        <w:rPr/>
        <w:t>Но какова бы ни была общественная организация в тех сферах производства, для которых купец служит посредником при обмене товаров, его имущество всегда существует как де</w:t>
        <w:softHyphen/>
        <w:t>нежное имущество, и его деньги постоянно функционируют как капитал. Форма этого капитала постоянно одна и та же:</w:t>
      </w:r>
    </w:p>
    <w:p>
      <w:pPr>
        <w:pStyle w:val="Normal"/>
        <w:spacing w:lineRule="auto" w:line="218"/>
        <w:ind w:firstLine="720"/>
        <w:jc w:val="both"/>
        <w:rPr/>
      </w:pPr>
      <w:r>
        <w:rPr>
          <w:i/>
        </w:rPr>
        <w:t>Д — Т — Д';</w:t>
      </w:r>
      <w:r>
        <w:rPr/>
        <w:t xml:space="preserve"> деньги, самостоятельная форма меновой стои</w:t>
        <w:softHyphen/>
        <w:t>мости, есть исходный пункт, и увеличение меновой стоимости, — самостоятельная цель. Самый товарный обмен и опосредствую</w:t>
        <w:softHyphen/>
        <w:t>щие его операции — отделенные от производства и совершаемые непроизводителями — суть лишь средство увеличения не просто богатства, но богатства в его всеобщей общественной форме, богатства как меновой стоимости. Побудительный мотив и опре</w:t>
        <w:softHyphen/>
        <w:t xml:space="preserve">деляющая цель состоит в том, чтобы превратить </w:t>
      </w:r>
      <w:r>
        <w:rPr>
          <w:i/>
        </w:rPr>
        <w:t>Д</w:t>
      </w:r>
      <w:r>
        <w:rPr/>
        <w:t xml:space="preserve"> в </w:t>
      </w:r>
      <w:r>
        <w:rPr>
          <w:i/>
        </w:rPr>
        <w:t>Д</w:t>
      </w:r>
      <w:r>
        <w:rPr/>
        <w:t xml:space="preserve"> + </w:t>
      </w:r>
      <w:r>
        <w:rPr>
          <w:i/>
        </w:rPr>
        <w:t>ΔД</w:t>
      </w:r>
      <w:r>
        <w:rPr/>
        <w:t>;</w:t>
      </w:r>
    </w:p>
    <w:p>
      <w:pPr>
        <w:sectPr>
          <w:headerReference w:type="default" r:id="rId65"/>
          <w:type w:val="nextPage"/>
          <w:pgSz w:w="11906" w:h="16820"/>
          <w:pgMar w:left="1440" w:right="3680" w:gutter="0" w:header="720" w:top="1440" w:footer="0" w:bottom="720"/>
          <w:pgNumType w:fmt="decimal"/>
          <w:formProt w:val="false"/>
          <w:textDirection w:val="lrTb"/>
          <w:docGrid w:type="default" w:linePitch="360" w:charSpace="0"/>
        </w:sectPr>
        <w:pStyle w:val="Normal"/>
        <w:ind w:firstLine="720"/>
        <w:jc w:val="both"/>
        <w:rPr/>
      </w:pPr>
      <w:r>
        <w:rPr/>
        <w:t xml:space="preserve">акты </w:t>
      </w:r>
      <w:r>
        <w:rPr>
          <w:i/>
        </w:rPr>
        <w:t>Д — Т</w:t>
      </w:r>
      <w:r>
        <w:rPr/>
        <w:t xml:space="preserve"> и </w:t>
      </w:r>
      <w:r>
        <w:rPr>
          <w:i/>
        </w:rPr>
        <w:t>Т — Д'</w:t>
      </w:r>
      <w:r>
        <w:rPr/>
        <w:t xml:space="preserve"> опосредствующие акт </w:t>
      </w:r>
      <w:r>
        <w:rPr>
          <w:i/>
        </w:rPr>
        <w:t>Д — Д',</w:t>
      </w:r>
      <w:r>
        <w:rPr/>
        <w:t xml:space="preserve"> являются</w:t>
      </w:r>
    </w:p>
    <w:p>
      <w:pPr>
        <w:pStyle w:val="Normal"/>
        <w:ind w:firstLine="720"/>
        <w:jc w:val="both"/>
        <w:rPr/>
      </w:pPr>
      <w:r>
        <w:rPr>
          <w:b/>
          <w:i/>
          <w:sz w:val="16"/>
        </w:rPr>
        <w:t xml:space="preserve"> </w:t>
      </w:r>
      <w:r>
        <w:rPr>
          <w:sz w:val="16"/>
        </w:rPr>
        <w:t>359</w:t>
      </w:r>
    </w:p>
    <w:p>
      <w:pPr>
        <w:pStyle w:val="Normal"/>
        <w:spacing w:lineRule="auto" w:line="218" w:before="220" w:after="0"/>
        <w:ind w:firstLine="720"/>
        <w:jc w:val="both"/>
        <w:rPr/>
      </w:pPr>
      <w:r>
        <w:rPr/>
        <w:t xml:space="preserve">лишь переходными моментами этого превращения </w:t>
      </w:r>
      <w:r>
        <w:rPr>
          <w:i/>
        </w:rPr>
        <w:t>Д</w:t>
      </w:r>
      <w:r>
        <w:rPr/>
        <w:t xml:space="preserve"> в </w:t>
      </w:r>
      <w:r>
        <w:rPr>
          <w:i/>
        </w:rPr>
        <w:t>Д</w:t>
      </w:r>
      <w:r>
        <w:rPr/>
        <w:t xml:space="preserve"> + </w:t>
      </w:r>
      <w:r>
        <w:rPr>
          <w:i/>
        </w:rPr>
        <w:t>ΔД</w:t>
      </w:r>
      <w:r>
        <w:rPr/>
        <w:t xml:space="preserve">. Это </w:t>
      </w:r>
      <w:r>
        <w:rPr>
          <w:i/>
        </w:rPr>
        <w:t>Д — Т — Д'</w:t>
      </w:r>
      <w:r>
        <w:rPr/>
        <w:t xml:space="preserve"> как характерное движение купеческого капи</w:t>
        <w:softHyphen/>
        <w:t xml:space="preserve">тала отличает его от </w:t>
      </w:r>
      <w:r>
        <w:rPr>
          <w:i/>
        </w:rPr>
        <w:t>Т — Д — Т,</w:t>
      </w:r>
      <w:r>
        <w:rPr/>
        <w:t xml:space="preserve"> от торговли товарами между самими производителями, конечной целью которой является обмен потребительных стоимостей.</w:t>
      </w:r>
    </w:p>
    <w:p>
      <w:pPr>
        <w:pStyle w:val="Normal"/>
        <w:spacing w:lineRule="auto" w:line="218"/>
        <w:ind w:firstLine="720"/>
        <w:jc w:val="both"/>
        <w:rPr/>
      </w:pPr>
      <w:r>
        <w:rPr/>
        <w:t>Поэтому, чем менее развито производство, тем более денеж</w:t>
        <w:softHyphen/>
        <w:t>ное имущество концентрируется в руках купцов, или тем более оно является специфической формой купеческого имущества.</w:t>
      </w:r>
    </w:p>
    <w:p>
      <w:pPr>
        <w:pStyle w:val="Normal"/>
        <w:spacing w:lineRule="auto" w:line="218"/>
        <w:ind w:firstLine="720"/>
        <w:jc w:val="both"/>
        <w:rPr/>
      </w:pPr>
      <w:r>
        <w:rPr/>
        <w:t>При капиталистическом способе производства, — т. е. когда капитал овладевает самим производством и придает ему совер</w:t>
        <w:softHyphen/>
        <w:t>шенно измененную и специфическую форму, — купеческий ка</w:t>
        <w:softHyphen/>
        <w:t xml:space="preserve">питал выступает лишь как капитал с </w:t>
      </w:r>
      <w:r>
        <w:rPr>
          <w:i/>
        </w:rPr>
        <w:t>особой</w:t>
      </w:r>
      <w:r>
        <w:rPr/>
        <w:t xml:space="preserve"> функцией. При всех прежних способах производства, — и тем в большей мере, чем более производство есть непосредственно производство жизненных средств для самого производителя, — купеческий капитал оказывается функцией капитала par excellence *.</w:t>
      </w:r>
    </w:p>
    <w:p>
      <w:pPr>
        <w:pStyle w:val="Normal"/>
        <w:spacing w:lineRule="auto" w:line="218"/>
        <w:ind w:firstLine="720"/>
        <w:jc w:val="both"/>
        <w:rPr/>
      </w:pPr>
      <w:r>
        <w:rPr/>
        <w:t>Итак, не представляет ни малейших затруднений понима</w:t>
        <w:softHyphen/>
        <w:t>ние того, почему купеческий капитал появляется в качестве исторической формы капитала задолго до того, как капитал подчинил себе само производство. Его существование и раз</w:t>
        <w:softHyphen/>
        <w:t>витие до известной степени само является историческим усло</w:t>
        <w:softHyphen/>
        <w:t>вием для развития капиталистического способа производства 1) как предварительное условие концентрации денежного имущества и 2) потому что капиталистический .способ произ</w:t>
        <w:softHyphen/>
        <w:t>водства предполагает производство для торговли\сбыт в круп</w:t>
        <w:softHyphen/>
        <w:t>ных размерах и не отдельным покупателям, а^сяёдввательно уже предполагает купца, который покупает не  для удовлетво</w:t>
        <w:softHyphen/>
        <w:t>рения своих личных потребностей, но в своем акте купли кон</w:t>
        <w:softHyphen/>
        <w:t>центрирует акты купли многих лиц. С другой стороны, все развитие купеческого капитала влияет на производство таким образом, что все более придает ему характер производства ради меновой стоимости, все более превращает продукты в товары. Однако, как мы скоро увидим из дальнейшего изложения, его развитие, взятое само по себе, недостаточно для того, чтобы вызвать и объяснить переход одного способа производства в другой.</w:t>
      </w:r>
    </w:p>
    <w:p>
      <w:pPr>
        <w:pStyle w:val="Normal"/>
        <w:spacing w:lineRule="auto" w:line="218"/>
        <w:ind w:firstLine="720"/>
        <w:jc w:val="both"/>
        <w:rPr/>
      </w:pPr>
      <w:r>
        <w:rPr/>
        <w:t>При капиталистическом производстве купеческий капитал от своего прежнего самостоятельного существования низво</w:t>
        <w:softHyphen/>
        <w:t>дится до такой роли, когда он является лишь особым моментом применения капитала вообще, а выравнивание прибыли сводит его норму прибыли к общему среднему уровню. Он функцио</w:t>
        <w:softHyphen/>
        <w:t>нирует уже только как агент производительного капитала.</w:t>
      </w:r>
    </w:p>
    <w:p>
      <w:pPr>
        <w:sectPr>
          <w:headerReference w:type="default" r:id="rId66"/>
          <w:type w:val="nextPage"/>
          <w:pgSz w:w="11906" w:h="16820"/>
          <w:pgMar w:left="1440" w:right="3680" w:gutter="0" w:header="720" w:top="1440" w:footer="0" w:bottom="720"/>
          <w:pgNumType w:fmt="decimal"/>
          <w:formProt w:val="false"/>
          <w:textDirection w:val="lrTb"/>
          <w:docGrid w:type="default" w:linePitch="360" w:charSpace="0"/>
        </w:sectPr>
        <w:pStyle w:val="Normal"/>
        <w:spacing w:before="300" w:after="0"/>
        <w:ind w:left="640" w:firstLine="720"/>
        <w:jc w:val="both"/>
        <w:rPr/>
      </w:pPr>
      <w:r>
        <w:rPr>
          <w:sz w:val="12"/>
        </w:rPr>
        <w:t xml:space="preserve">по преимуществу. </w:t>
      </w:r>
      <w:r>
        <w:rPr>
          <w:i/>
          <w:sz w:val="12"/>
        </w:rPr>
        <w:t>Ред.</w:t>
      </w:r>
    </w:p>
    <w:p>
      <w:pPr>
        <w:pStyle w:val="Normal"/>
        <w:ind w:firstLine="720"/>
        <w:jc w:val="both"/>
        <w:rPr/>
      </w:pPr>
      <w:r>
        <w:rPr/>
        <w:t xml:space="preserve">360 </w:t>
      </w:r>
    </w:p>
    <w:p>
      <w:pPr>
        <w:pStyle w:val="Normal"/>
        <w:spacing w:lineRule="auto" w:line="218" w:before="260" w:after="0"/>
        <w:ind w:firstLine="720"/>
        <w:jc w:val="both"/>
        <w:rPr/>
      </w:pPr>
      <w:r>
        <w:rPr/>
        <w:t>Особые общественные отношения, складывающиеся с развитием купеческого капитала, теперь уже не являются определяю</w:t>
        <w:softHyphen/>
        <w:t>щими; напротив, там, где преобладает купеческий капитал, господствуют устаревшие отношения. Это наблюдается даже в пределах одной и той же страны, где, например, чисто торго</w:t>
        <w:softHyphen/>
        <w:t>вые города больше напоминают о прошлых отношениях, чем фабричные города</w:t>
      </w:r>
      <w:r>
        <w:rPr>
          <w:vertAlign w:val="superscript"/>
        </w:rPr>
        <w:t>46)</w:t>
      </w:r>
    </w:p>
    <w:p>
      <w:pPr>
        <w:pStyle w:val="Normal"/>
        <w:spacing w:lineRule="auto" w:line="218"/>
        <w:ind w:left="40" w:firstLine="720"/>
        <w:jc w:val="both"/>
        <w:rPr/>
      </w:pPr>
      <w:r>
        <w:rPr/>
        <w:t>Самостоятельное и преобладающее развитие капитала как купеческого капитала равносильно неподчинению производства капиталу, т. е. равносильно развитию капитала на основе чуж</w:t>
        <w:softHyphen/>
        <w:t>дой ему и независимой от него общественной формы производ</w:t>
        <w:softHyphen/>
        <w:t>ства. Следовательно, самостоятельное развитие купеческого капитала стоит в обратном отношении к общему экономическому развитию общества.</w:t>
      </w:r>
    </w:p>
    <w:p>
      <w:pPr>
        <w:pStyle w:val="Normal"/>
        <w:spacing w:lineRule="auto" w:line="218"/>
        <w:ind w:left="40" w:firstLine="720"/>
        <w:jc w:val="both"/>
        <w:rPr/>
      </w:pPr>
      <w:r>
        <w:rPr/>
        <w:t>Самостоятельное купеческое имущество как господствую</w:t>
        <w:softHyphen/>
        <w:t>щая форма капитала означает обособленность процесса обра</w:t>
        <w:softHyphen/>
        <w:t>щения от его крайних членов, а эти крайние члены — сами обменивающиеся производители. Эти крайние члены остаются самостоятельными по отношению к процессу обращения, как и этот процесс по отношению к ним. Продукт становится здесь товаром благодаря торговле. В этом случае именно торговля приводит к тому, что продукты принимают форму товаров, а не произведенные товары своим движением образуют тор</w:t>
        <w:softHyphen/>
        <w:t>говлю. Следовательно, здесь капитал впервые выступает как капитал в процессе обращения. В процессе обращения деньги развиваются в капитал. В обращении продукт впервые разви</w:t>
        <w:softHyphen/>
        <w:t>вается как меновая стоимость, как товар и деньги. Капитал может образоваться в процессе обращения и должен обра</w:t>
        <w:softHyphen/>
        <w:t>зоваться в нем, прежде чем он научится подчинять себе его край</w:t>
        <w:softHyphen/>
        <w:t>ние члены, различные сферы производства, обращение между которыми он опосредствует. Денежное и товарное обращение могут опосредствовать сферы производства самой разнообраз</w:t>
        <w:softHyphen/>
        <w:t>ной организации, сферы, которые по своей внутренней струк</w:t>
        <w:softHyphen/>
        <w:t>туре все еще направлены главным образом на производство потребительной стоимости. Это обособление процесса обраще-</w:t>
      </w:r>
    </w:p>
    <w:p>
      <w:pPr>
        <w:sectPr>
          <w:headerReference w:type="default" r:id="rId67"/>
          <w:type w:val="nextPage"/>
          <w:pgSz w:w="11906" w:h="16820"/>
          <w:pgMar w:left="1440" w:right="4020" w:gutter="0" w:header="720" w:top="1440" w:footer="0" w:bottom="720"/>
          <w:pgNumType w:fmt="decimal"/>
          <w:formProt w:val="false"/>
          <w:textDirection w:val="lrTb"/>
          <w:docGrid w:type="default" w:linePitch="360" w:charSpace="0"/>
        </w:sectPr>
        <w:pStyle w:val="Normal"/>
        <w:spacing w:lineRule="auto" w:line="278" w:before="180" w:after="0"/>
        <w:ind w:firstLine="720"/>
        <w:jc w:val="both"/>
        <w:rPr/>
      </w:pPr>
      <w:r>
        <w:rPr>
          <w:sz w:val="12"/>
          <w:vertAlign w:val="superscript"/>
        </w:rPr>
        <w:t>46</w:t>
      </w:r>
      <w:r>
        <w:rPr>
          <w:sz w:val="12"/>
        </w:rPr>
        <w:t>) Г-н В. Киссельбах («Der Gang ties Welthandels im Mittelalter*. 1860) действи</w:t>
        <w:softHyphen/>
        <w:t>тельно все еще живет представлениями того мира, в котором купеческий капитал есть форма капитала вообще. О капитале в современном смысле он нс имеет ни малейшего представления, как и г-н Моммзен, который в своей «Romische Geschichte» говорит о «капитале» и о господстве капитала. В новейшей английской истории собственно торговое сословие и торговые города также являются политически реакционными и выступают в союзе с земельной и финансовой аристократией против промышленного капитала. Сравните, например, политическую роль Ливерпуля с ролью Манчестера и Бирмингема. Полное господство промышленного капитала признано английским купеческим капиталом и финансовой аристократией (moneyed interest) лишь со вре</w:t>
        <w:softHyphen/>
        <w:t>мени отмены хлебных пошлин</w:t>
      </w:r>
      <w:r>
        <w:rPr>
          <w:sz w:val="12"/>
          <w:vertAlign w:val="superscript"/>
        </w:rPr>
        <w:t>86</w:t>
      </w:r>
      <w:r>
        <w:rPr>
          <w:sz w:val="12"/>
        </w:rPr>
        <w:t xml:space="preserve"> и т. д.</w:t>
      </w:r>
    </w:p>
    <w:p>
      <w:pPr>
        <w:pStyle w:val="Normal"/>
        <w:spacing w:lineRule="auto" w:line="218"/>
        <w:ind w:firstLine="720"/>
        <w:jc w:val="both"/>
        <w:rPr/>
      </w:pPr>
      <w:r>
        <w:rPr/>
        <w:t>361</w:t>
      </w:r>
    </w:p>
    <w:p>
      <w:pPr>
        <w:pStyle w:val="Normal"/>
        <w:spacing w:lineRule="auto" w:line="218"/>
        <w:ind w:firstLine="720"/>
        <w:jc w:val="both"/>
        <w:rPr/>
      </w:pPr>
      <w:r>
        <w:rPr/>
        <w:t>ния, при котором сферы производства связываются между собой при посредстве третьего члена, выражает двоякого рода обстоятельства. Во-первых, — то, что обращение еще не овладе</w:t>
        <w:softHyphen/>
        <w:t>ло производством, а относится к нему как к данной предпосылке. Во-вторых, — то, что процесс производства еще не включил в себя обращения в качестве просто своего момента. Напро</w:t>
        <w:softHyphen/>
        <w:t>тив, в капиталистическом производстве произошло и то и дру</w:t>
        <w:softHyphen/>
        <w:t>гое. Процесс производства основывается всецело на обращении, а обращение представляет собой лишь момент, переходную фазу производства, лишь реализацию продукта, произведен</w:t>
        <w:softHyphen/>
        <w:t>ного как товар, и возмещение элементов его производства, производимых как товары. Форма капитала, происходящая непосредственно из обращения, — торговый капитал, — яв</w:t>
        <w:softHyphen/>
        <w:t>ляется здесь лишь одной из форм капитала в процессе его воcпроизводства.</w:t>
      </w:r>
    </w:p>
    <w:p>
      <w:pPr>
        <w:pStyle w:val="Normal"/>
        <w:spacing w:lineRule="auto" w:line="218"/>
        <w:ind w:firstLine="720"/>
        <w:jc w:val="both"/>
        <w:rPr/>
      </w:pPr>
      <w:r>
        <w:rPr/>
        <w:t>Тот закон, что самостоятельное развитие купеческого капи</w:t>
        <w:softHyphen/>
        <w:t>тала стоит в обратном отношении к степени развития капитали</w:t>
        <w:softHyphen/>
        <w:t>стического производства, с особенной ясностью обнаруживается в истории посреднической торговли (carrying trade), напри</w:t>
        <w:softHyphen/>
        <w:t>мер у венецианцев, генуэзцев и голландцев, следовательно, там, где главный барыш извлекается не из вывоза продуктов своей страны, а из посредничества при обмене продуктов таких об</w:t>
        <w:softHyphen/>
        <w:t>ществ, которые еще не развились в торговом и вообще в эконо</w:t>
        <w:softHyphen/>
        <w:t>мическом отношении, и из эксплуатации вступивших в обмен обеих производящих стран</w:t>
      </w:r>
      <w:r>
        <w:rPr>
          <w:vertAlign w:val="superscript"/>
        </w:rPr>
        <w:t>47)</w:t>
      </w:r>
      <w:r>
        <w:rPr/>
        <w:t>. В этом случае перед нами купе</w:t>
        <w:softHyphen/>
        <w:t>ческий капитал в чистом виде, обособленный от крайних членов, от тех сфер производства, между которыми он служит посред</w:t>
        <w:softHyphen/>
        <w:t>ником. Таков главный источник его образования. Но такая монополия посреднической торговли, а вместе с тем и сама эта торговля, приходит в упадок по мере экономического развития тех народов, которые она эксплуатировала с двух сторон и неразвитость которых была базисом ее существования. При посреднической торговле это сказывается не только в упадке тор</w:t>
        <w:softHyphen/>
        <w:t>говли как особой отрасли, но и в падении преобладания чисто торговых народов и вообще их торгового богатства, которое</w:t>
      </w:r>
    </w:p>
    <w:p>
      <w:pPr>
        <w:sectPr>
          <w:headerReference w:type="default" r:id="rId68"/>
          <w:type w:val="nextPage"/>
          <w:pgSz w:w="11906" w:h="16820"/>
          <w:pgMar w:left="1440" w:right="4020" w:gutter="0" w:header="720" w:top="1440" w:footer="0" w:bottom="720"/>
          <w:pgNumType w:fmt="decimal"/>
          <w:formProt w:val="false"/>
          <w:textDirection w:val="lrTb"/>
          <w:docGrid w:type="default" w:linePitch="360" w:charSpace="0"/>
        </w:sectPr>
        <w:pStyle w:val="Normal"/>
        <w:spacing w:lineRule="auto" w:line="278" w:before="180" w:after="0"/>
        <w:ind w:firstLine="720"/>
        <w:jc w:val="both"/>
        <w:rPr/>
      </w:pPr>
      <w:r>
        <w:rPr>
          <w:sz w:val="12"/>
          <w:vertAlign w:val="superscript"/>
        </w:rPr>
        <w:t>47)</w:t>
      </w:r>
      <w:r>
        <w:rPr>
          <w:sz w:val="12"/>
        </w:rPr>
        <w:t xml:space="preserve"> «Жители торговых городов вывозили из более богатых стран утонченные товары мануфактурного производства и драгоценные предметы роскоши и таким об</w:t>
        <w:softHyphen/>
        <w:t>разом давали пищу тщеславию крупных землевладельцев, которые с жадностью по</w:t>
        <w:softHyphen/>
        <w:t xml:space="preserve">купали эти товары и оплачивали их огромными количествами сырого продукта своих земель. Таким образом, в это время торговля значительной части Европы состояла главным образом в обмене сырого продукта одной страны на готовые изделия страны, более передовой в промышленном отношении... Когда же употребление этих изделий стало настолько общераспространенным, что вызвало значительный спрос на них, купцы, чтобы сэкономить издержки по перевозке, пытались основать производство подобного рода товаров у себя на родине» </w:t>
      </w:r>
      <w:r>
        <w:rPr>
          <w:i/>
          <w:sz w:val="12"/>
        </w:rPr>
        <w:t>(A. Smith.</w:t>
      </w:r>
      <w:r>
        <w:rPr>
          <w:sz w:val="12"/>
        </w:rPr>
        <w:t xml:space="preserve"> [«Wealth of Nations». Vol. I, London, 1776] Book III, ch. Ill [p. 489, 490]).</w:t>
      </w:r>
    </w:p>
    <w:p>
      <w:pPr>
        <w:pStyle w:val="Normal"/>
        <w:ind w:firstLine="720"/>
        <w:jc w:val="both"/>
        <w:rPr/>
      </w:pPr>
      <w:r>
        <w:rPr/>
        <w:t xml:space="preserve">362 </w:t>
      </w:r>
    </w:p>
    <w:p>
      <w:pPr>
        <w:pStyle w:val="Normal"/>
        <w:spacing w:lineRule="auto" w:line="218" w:before="220" w:after="0"/>
        <w:ind w:firstLine="720"/>
        <w:jc w:val="both"/>
        <w:rPr/>
      </w:pPr>
      <w:r>
        <w:rPr/>
        <w:t>покоилось на базисе этой посреднической торговли. Это "лишь. особая форма, в которой в ходе развития капиталистического производства находит себе выражение подчинение торгового капитала промышленному. Впрочем, яркий пример того, как хозяйничает купеческий капитал там, где он прямо овладевает производством, представляет не только колониальное хозяй</w:t>
        <w:softHyphen/>
        <w:t>ство вообще (так называемая колониальная система), но в осо</w:t>
        <w:softHyphen/>
        <w:t>бенности хозяйство старой Голландско-Ост-Индской компа</w:t>
        <w:softHyphen/>
        <w:t>нии</w:t>
      </w:r>
      <w:r>
        <w:rPr>
          <w:vertAlign w:val="superscript"/>
        </w:rPr>
        <w:t>87</w:t>
      </w:r>
      <w:r>
        <w:rPr/>
        <w:t>.</w:t>
      </w:r>
    </w:p>
    <w:p>
      <w:pPr>
        <w:pStyle w:val="Normal"/>
        <w:spacing w:lineRule="auto" w:line="218"/>
        <w:ind w:firstLine="720"/>
        <w:jc w:val="both"/>
        <w:rPr/>
      </w:pPr>
      <w:r>
        <w:rPr/>
        <w:t xml:space="preserve">Так как движение купеческого капитала есть </w:t>
      </w:r>
      <w:r>
        <w:rPr>
          <w:i/>
        </w:rPr>
        <w:t xml:space="preserve">Д — Т — Д', </w:t>
      </w:r>
      <w:r>
        <w:rPr/>
        <w:t>то прибыль купца, во-первых, получается благодаря актам, совершающимся лишь в пределах процесса обращения, следо</w:t>
        <w:softHyphen/>
        <w:t>вательно, получается при совершении двух актов: купли и продажи, и, во-вторых, она реализуется при совершении по</w:t>
        <w:softHyphen/>
        <w:t>следнего акта продажи. Следовательно, это «прибыль от отчу</w:t>
        <w:softHyphen/>
        <w:t>ждения», «profit upon alienation»</w:t>
      </w:r>
      <w:r>
        <w:rPr>
          <w:vertAlign w:val="superscript"/>
        </w:rPr>
        <w:t>88</w:t>
      </w:r>
      <w:r>
        <w:rPr/>
        <w:t>. Чистая независимая торго</w:t>
        <w:softHyphen/>
        <w:t>вая прибыль prima facie * кажется невозможной, если продукты продаются по их стоимости. Дешево купить, чтобы дорого продать,—вот закон торговли. Следовательно, это не обмен эквивалентов. Понятие стоимости предполагается при этом постольку, поскольку различные товары все суть стоимость, а потому — деньги; качественно все они одинаково суть выра</w:t>
        <w:softHyphen/>
        <w:t>жения общественного труда. Но они не равные величины стои</w:t>
        <w:softHyphen/>
        <w:t>мости. Количественное отношение, в котором продукты обмени</w:t>
        <w:softHyphen/>
        <w:t>ваются друг на друга, является сначала совершенно случайным. Они принимают товарную форму, потому что они вообще могут обмениваться, т. е. потому что они суть выражения чего-то одного и того же третьего. Продолжающийся обмен и более регулярное воспроизводство для обмена все более устраняют этот элемент случайности. Но сначала не для произ</w:t>
        <w:softHyphen/>
        <w:t>водителей и потребителей, а для посредника между ними обо</w:t>
        <w:softHyphen/>
        <w:t>ими, для купца, который сравнивает денежные цены и разницу кладет в карман. Самим своим движением он устанавливает эквивалентность.</w:t>
      </w:r>
    </w:p>
    <w:p>
      <w:pPr>
        <w:pStyle w:val="Normal"/>
        <w:spacing w:lineRule="auto" w:line="218"/>
        <w:ind w:firstLine="720"/>
        <w:jc w:val="both"/>
        <w:rPr/>
      </w:pPr>
      <w:r>
        <w:rPr/>
        <w:t>Торговый капитал вначале служит только посредником в движении между двумя крайними членами, которые не под</w:t>
        <w:softHyphen/>
        <w:t>чинены ему, и между предпосылками, которые не им созданы.</w:t>
      </w:r>
    </w:p>
    <w:p>
      <w:pPr>
        <w:pStyle w:val="Normal"/>
        <w:spacing w:lineRule="auto" w:line="218"/>
        <w:ind w:firstLine="720"/>
        <w:jc w:val="both"/>
        <w:rPr/>
      </w:pPr>
      <w:r>
        <w:rPr/>
        <w:t>Подобно тому как из самой по себе формы товарного обра</w:t>
        <w:softHyphen/>
        <w:t xml:space="preserve">щения, </w:t>
      </w:r>
      <w:r>
        <w:rPr>
          <w:i/>
        </w:rPr>
        <w:t>Т — Д — Т,</w:t>
      </w:r>
      <w:r>
        <w:rPr/>
        <w:t xml:space="preserve"> деньги возникают не только как мера стоимости и средство обращения, но и как абсолютная форма товара, а вместе с тем и богатства, как сокровище, и их сохра</w:t>
        <w:softHyphen/>
        <w:t>нение и приращение в форме денег становится самоцелью,</w:t>
      </w:r>
    </w:p>
    <w:p>
      <w:pPr>
        <w:sectPr>
          <w:headerReference w:type="default" r:id="rId69"/>
          <w:type w:val="nextPage"/>
          <w:pgSz w:w="11906" w:h="16820"/>
          <w:pgMar w:left="1440" w:right="3940" w:gutter="0" w:header="720" w:top="1440" w:footer="0" w:bottom="720"/>
          <w:pgNumType w:fmt="decimal"/>
          <w:formProt w:val="false"/>
          <w:textDirection w:val="lrTb"/>
          <w:docGrid w:type="default" w:linePitch="360" w:charSpace="0"/>
        </w:sectPr>
        <w:pStyle w:val="Normal"/>
        <w:spacing w:before="260" w:after="0"/>
        <w:ind w:left="640" w:firstLine="720"/>
        <w:jc w:val="both"/>
        <w:rPr/>
      </w:pPr>
      <w:r>
        <w:rPr>
          <w:sz w:val="16"/>
        </w:rPr>
        <w:t xml:space="preserve">на первый взгляд. </w:t>
      </w:r>
      <w:r>
        <w:rPr>
          <w:i/>
          <w:sz w:val="16"/>
        </w:rPr>
        <w:t>Ред.</w:t>
      </w:r>
    </w:p>
    <w:p>
      <w:pPr>
        <w:pStyle w:val="Normal"/>
        <w:spacing w:lineRule="auto" w:line="218"/>
        <w:ind w:firstLine="720"/>
        <w:jc w:val="both"/>
        <w:rPr/>
      </w:pPr>
      <w:r>
        <w:rPr/>
        <w:t>363</w:t>
      </w:r>
    </w:p>
    <w:p>
      <w:pPr>
        <w:pStyle w:val="Normal"/>
        <w:spacing w:lineRule="auto" w:line="218"/>
        <w:ind w:firstLine="720"/>
        <w:jc w:val="both"/>
        <w:rPr/>
      </w:pPr>
      <w:r>
        <w:rPr/>
        <w:t xml:space="preserve">так из самой по себе формы обращения купеческого капитала, </w:t>
      </w:r>
      <w:r>
        <w:rPr>
          <w:i/>
        </w:rPr>
        <w:t>Д — Т — Д'</w:t>
      </w:r>
      <w:r>
        <w:rPr/>
        <w:t xml:space="preserve"> возникают деньги, сокровище, как нечто такое, что сохраняется и увеличивается просто посредством отчу</w:t>
        <w:softHyphen/>
        <w:t>ждения.</w:t>
      </w:r>
    </w:p>
    <w:p>
      <w:pPr>
        <w:pStyle w:val="Normal"/>
        <w:spacing w:lineRule="auto" w:line="218"/>
        <w:ind w:firstLine="720"/>
        <w:jc w:val="both"/>
        <w:rPr/>
      </w:pPr>
      <w:r>
        <w:rPr/>
        <w:t>Торговые народы древнего мира существовали, как боги Эпикура в межмировых пространствах</w:t>
      </w:r>
      <w:r>
        <w:rPr>
          <w:vertAlign w:val="superscript"/>
        </w:rPr>
        <w:t>89</w:t>
      </w:r>
      <w:r>
        <w:rPr/>
        <w:t>, или, вернее, как евреи в порах польского общества. Торговля первых самостоя</w:t>
        <w:softHyphen/>
        <w:t>тельных, колоссально развившихся торговых городов и торго</w:t>
        <w:softHyphen/>
        <w:t>вых народов, как торговля чисто посредническая, основывалась на варварстве производящих народов, для которых они играли роль посредников.</w:t>
      </w:r>
    </w:p>
    <w:p>
      <w:pPr>
        <w:pStyle w:val="Normal"/>
        <w:spacing w:lineRule="auto" w:line="218"/>
        <w:ind w:firstLine="720"/>
        <w:jc w:val="both"/>
        <w:rPr/>
      </w:pPr>
      <w:r>
        <w:rPr/>
        <w:t>На пороге капиталистического общества торговля господ</w:t>
        <w:softHyphen/>
        <w:t>ствует над промышленностью; в современном обществе наобо</w:t>
        <w:softHyphen/>
        <w:t>рот. Конечно, торговля будет оказывать большее или меньшее влияние на те общества, между которыми она ведется; производ</w:t>
        <w:softHyphen/>
        <w:t>ство она все более и более будет подчинять меновой стоимо</w:t>
        <w:softHyphen/>
        <w:t>сти, потому что наслаждение и пропитание она ставит в большую зависимость от продажи, чем от непосредственного потреб</w:t>
        <w:softHyphen/>
        <w:t>ления продукта. Этим она разлагает старые отношения. Она увеличивает денежное обращение. Она захватывает уже не только избыток продуктов, но мало-помалу пожирает и самое производство и ставит в зависимость от себя целые отрасли производства. Однако это разлагающее влияние в значительной степени зависит от природы производящего общества.</w:t>
      </w:r>
    </w:p>
    <w:p>
      <w:pPr>
        <w:sectPr>
          <w:headerReference w:type="default" r:id="rId70"/>
          <w:type w:val="nextPage"/>
          <w:pgSz w:w="11906" w:h="16820"/>
          <w:pgMar w:left="1440" w:right="394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ка торговый капитал опосредствует обмен продуктов неразвитых стран, торговая прибыль не только представляется результатом обсчета и обмана, но по большей части и действи</w:t>
        <w:softHyphen/>
        <w:t>тельно из них происходит. Помимо того, что торговый капитал живет за счет разницы между ценами производства различных стран (и в этом отношении он оказывает влияние на выравнива</w:t>
        <w:softHyphen/>
        <w:t>ние и установление товарных стоимостей), купеческий капитал при прежних способах производства присваивает себе подав</w:t>
        <w:softHyphen/>
        <w:t>ляющую долю прибавочного продукта, отчасти как посредник между обществами, производство которых в основном еще на</w:t>
        <w:softHyphen/>
        <w:t>правлено на потребительную стоимость и для экономической организации которых продажа части продуктов, вообще посту</w:t>
        <w:softHyphen/>
        <w:t>пающей в обращение, следовательно вообще продажа продуктов по их стоимости, имеет второстепенное значение; отчасти потому, что при прежних способах производства главные владельцы прибавочного продукта, с которыми имеет дело купец, — ра</w:t>
        <w:softHyphen/>
        <w:t>бовладелец, феодальный земельный собственник, государство (например, восточная деспотия), — представляют потребляю</w:t>
        <w:softHyphen/>
        <w:t>щее богатство, которому расставляет сети купец, как это правильно почуял по отношению к феодальному времени уже</w:t>
      </w:r>
    </w:p>
    <w:p>
      <w:pPr>
        <w:pStyle w:val="Normal"/>
        <w:ind w:firstLine="720"/>
        <w:jc w:val="both"/>
        <w:rPr/>
      </w:pPr>
      <w:r>
        <w:rPr/>
        <w:t xml:space="preserve">364 </w:t>
      </w:r>
    </w:p>
    <w:p>
      <w:pPr>
        <w:pStyle w:val="Normal"/>
        <w:spacing w:lineRule="auto" w:line="218" w:before="160" w:after="0"/>
        <w:ind w:firstLine="720"/>
        <w:jc w:val="both"/>
        <w:rPr/>
      </w:pPr>
      <w:r>
        <w:rPr/>
        <w:t>А. Смит в приведенной цитате. Итак, повсюду, где торговый ка</w:t>
        <w:softHyphen/>
        <w:t>питал имеет преобладающее господство, он представляет систе</w:t>
        <w:softHyphen/>
        <w:t>му грабежа</w:t>
      </w:r>
      <w:r>
        <w:rPr>
          <w:vertAlign w:val="superscript"/>
        </w:rPr>
        <w:t>48)</w:t>
      </w:r>
      <w:r>
        <w:rPr/>
        <w:t>, и недаром его развитие у торговых народов как древнего, так и нового времени непосредственно связано с на</w:t>
        <w:softHyphen/>
        <w:t>сильственным грабежом, морским разбоем, хищением рабов, порабощением колоний; так было в Карфагене, в Риме, позднее у венецианцев, португальцев, голландцев и т. д.</w:t>
      </w:r>
    </w:p>
    <w:p>
      <w:pPr>
        <w:pStyle w:val="Normal"/>
        <w:spacing w:lineRule="auto" w:line="218"/>
        <w:ind w:firstLine="720"/>
        <w:jc w:val="both"/>
        <w:rPr/>
      </w:pPr>
      <w:r>
        <w:rPr/>
        <w:t>Развитие торговли и торгового капитала повсюду развивает производство в направлении меновой стоимости, увеличивает его размеры, делает его более разнообразным, придает ему космополитический характер, развивает деньги в мировые деньги. Поэтому торговля повсюду влияет более или менее разлагающим образом на те организации производства, кото</w:t>
        <w:softHyphen/>
        <w:t>рые она застает и которые во всех своих различных формах направлены главным образом на производство потребительной стоимости. Но как далеко заходит это разложение старого способа производства, это зависит прежде всего от его проч</w:t>
        <w:softHyphen/>
        <w:t>ности и его внутреннего строя. И к чему ведет этот процесс разложения, т. е. какой новый способ производства становится на месте старого, — это зависит не от торговли, а от характера самого старого способа производства. В античном мире влияние торговли и развитие купеческого капитала постоянно имеет своим результатом рабовладельческое хозяйство; иногда же в зависимости от исходного пункта оно приводит только к пре</w:t>
        <w:softHyphen/>
        <w:t>вращению патриархальной системы рабства, направленной на</w:t>
      </w:r>
    </w:p>
    <w:p>
      <w:pPr>
        <w:sectPr>
          <w:headerReference w:type="default" r:id="rId71"/>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78" w:before="360" w:after="0"/>
        <w:ind w:firstLine="720"/>
        <w:jc w:val="both"/>
        <w:rPr/>
      </w:pPr>
      <w:r>
        <w:rPr>
          <w:sz w:val="12"/>
          <w:vertAlign w:val="superscript"/>
        </w:rPr>
        <w:t>48)</w:t>
      </w:r>
      <w:r>
        <w:rPr>
          <w:sz w:val="12"/>
        </w:rPr>
        <w:t xml:space="preserve"> «Теперь купцы очень жалуются на дворян или на разбойников, на то, что им приходится торговать с большой опасностью, и, кроме того,</w:t>
      </w:r>
      <w:r>
        <w:rPr>
          <w:b/>
          <w:sz w:val="12"/>
        </w:rPr>
        <w:t xml:space="preserve"> их</w:t>
      </w:r>
      <w:r>
        <w:rPr>
          <w:sz w:val="12"/>
        </w:rPr>
        <w:t xml:space="preserve"> захватывают, избивают, облагают поборами и грабят. Но если бы купцы претерпевали это ради справедли</w:t>
        <w:softHyphen/>
        <w:t>вости, то, конечно, они были бы святыми людьми... Но так как сами купцы творят столь великое беззаконие и противохристианское воровство и разбой но всему миру и даже по отношению друг к другу, то нет ничего удивительного в том, что бог делает так, что столь большое имущество, неправедно приобретенное, снова утрачивается или подвергается разграблению, а их самих вдобавок еще избивают или захватывают в плен... А князьям подобает надлежащей властью наказывать за столь неправедную торговлю и принимать меры, чтобы купцы не обдирали так бессовестно их поддан</w:t>
        <w:softHyphen/>
        <w:t>ных. Но так как князья этого не делают, то бог посылает рыцарей и разбойников и через них наказывает купцов за беззаконие, и они должны быть его дьяволами, по</w:t>
        <w:softHyphen/>
        <w:t>добно тому как он мучит дьяволами или губит врагами землю Египетскую и весь мир. Так он бьет одного злодея другим, давая этим понять, что купцы — не меньшие разбойники, чем рыцари, ибо купцы ежедневно грабят весь мир, тогда как рыцарь в течение года ограбит раз или два, одного или двух». «Исполняется пророчество Исайи: князья твои стали сообщниками воров. Ибо они вешают воров, укравших гульден или полгульдена, и действуют заодно с теми, которые грабят весь мир и воруют с большей безопасностью, чем все другие, как бы для того, чтобы оставалась верной поговорка: крупные воры вешают мелких воров, и, как говорил римский сена</w:t>
        <w:softHyphen/>
        <w:t xml:space="preserve">тор Катон, мелкие воры сидят в тюрьмах и закованы в цепи, а крупные воры щеголяют в золоте и шелках. Что же в конце концов скажет об этом бог? Он сделает так, как он говорил устами Иезекиили: князей и купцов, одного вора с другим, он сплавит вместе, как свинец и медь, как это бывает, когда сгорел город, чтобы не было больше ни князей, ни купцов» </w:t>
      </w:r>
      <w:r>
        <w:rPr>
          <w:i/>
          <w:sz w:val="12"/>
        </w:rPr>
        <w:t>(Martin Luther.</w:t>
      </w:r>
      <w:r>
        <w:rPr>
          <w:sz w:val="12"/>
        </w:rPr>
        <w:t xml:space="preserve"> «Von Kauffshandlung und Wucher», l.W»</w:t>
      </w:r>
      <w:r>
        <w:rPr>
          <w:sz w:val="12"/>
          <w:vertAlign w:val="superscript"/>
        </w:rPr>
        <w:t>90</w:t>
      </w:r>
      <w:r>
        <w:rPr>
          <w:sz w:val="12"/>
        </w:rPr>
        <w:t>).</w:t>
      </w:r>
    </w:p>
    <w:p>
      <w:pPr>
        <w:pStyle w:val="Normal"/>
        <w:ind w:firstLine="720"/>
        <w:jc w:val="both"/>
        <w:rPr>
          <w:sz w:val="12"/>
        </w:rPr>
      </w:pPr>
      <w:r>
        <w:rPr>
          <w:sz w:val="12"/>
        </w:rPr>
        <w:t>365</w:t>
      </w:r>
    </w:p>
    <w:p>
      <w:pPr>
        <w:pStyle w:val="Normal"/>
        <w:spacing w:lineRule="auto" w:line="218" w:before="260" w:after="0"/>
        <w:ind w:firstLine="720"/>
        <w:jc w:val="both"/>
        <w:rPr/>
      </w:pPr>
      <w:r>
        <w:rPr/>
        <w:t>производство непосредственных средств существования, в рабо</w:t>
        <w:softHyphen/>
        <w:t>владельческую систему, направленную на производство приба</w:t>
        <w:softHyphen/>
        <w:t>вочной стоимости. Напротив, в современном мире оно приводит к капиталистическому способу производства. Отсюда следует, что сами эти результаты обусловлены, кроме развития торгового капитала, еще совершенно иными обстоятельствами.</w:t>
      </w:r>
    </w:p>
    <w:p>
      <w:pPr>
        <w:pStyle w:val="Normal"/>
        <w:spacing w:lineRule="auto" w:line="218"/>
        <w:ind w:left="40" w:firstLine="720"/>
        <w:jc w:val="both"/>
        <w:rPr/>
      </w:pPr>
      <w:r>
        <w:rPr/>
        <w:t>По самой природе вещей получается так, что как только городская промышленность как таковая отделяется от земледе</w:t>
        <w:softHyphen/>
        <w:t>лия, ее продукты с самого начала становятся товарами и, следовательно, для их продажи требуется посредничество тор</w:t>
        <w:softHyphen/>
        <w:t>говли. Связь торговли с развитием городов и, с другой стороны, обусловленность последнего торговлей понятны таким образом сами собой. Но насколько рука об руку с этим идет промышлен</w:t>
        <w:softHyphen/>
        <w:t>ное развитие, это целиком зависит здесь от других обстоятельств. В Древнем Риме уже в поздний республиканский период купе</w:t>
        <w:softHyphen/>
        <w:t>ческий капитал в своем развитии достигает более высокого уровня, чем когда-либо прежде в древнем мире, без какого бы то ни было прогресса в развитии промышленности; между тем в Коринфе и в других греческих городах Европы и Малой Азии развитие торговли сопровождалось высоким развитием промыс</w:t>
        <w:softHyphen/>
        <w:t>лов. С другой стороны, в прямую противоположность развитию городов и его условиям торговый дух и развитие торгового капитала часто свойственны как раз неоседлым, кочевым на</w:t>
        <w:softHyphen/>
        <w:t xml:space="preserve">родам.         </w:t>
      </w:r>
    </w:p>
    <w:p>
      <w:pPr>
        <w:pStyle w:val="Normal"/>
        <w:spacing w:lineRule="auto" w:line="218"/>
        <w:ind w:left="40" w:firstLine="720"/>
        <w:jc w:val="both"/>
        <w:rPr/>
      </w:pPr>
      <w:r>
        <w:rPr/>
        <w:t>Не подлежит никакому сомнению, — и именно этот факт привел к совершенно ошибочным взглядам, — что великие революции, происшедшие в торговле в XVI и XVII веках в связи с географическими открытиями и быстро подвинувшие вперед развитие купеческого капитала, составляют один из главных моментов, содействовавших переходу феодального способа производства в капиталистический. Внезапное расширение мирового рынка, возросшее разнообразие обращающихся това</w:t>
        <w:softHyphen/>
        <w:t>ров, соперничество между европейскими нациями в стремлении овладеть азиатскими продуктами и американскими сокро</w:t>
        <w:softHyphen/>
        <w:t>вищами, колониальная система — все это существенным обра</w:t>
        <w:softHyphen/>
        <w:t>зом содействовало разрушению феодальных рамок производства. Между тем современный способ производства в своем первом периоде, мануфактурном периоде, развивался только там, где условия для этого создались еще в средние века. Стоит сравнить, например, Голландию с Португалией</w:t>
      </w:r>
      <w:r>
        <w:rPr>
          <w:vertAlign w:val="superscript"/>
        </w:rPr>
        <w:t>49)</w:t>
      </w:r>
      <w:r>
        <w:rPr/>
        <w:t>. А если в XVI</w:t>
      </w:r>
    </w:p>
    <w:p>
      <w:pPr>
        <w:sectPr>
          <w:headerReference w:type="default" r:id="rId72"/>
          <w:type w:val="nextPage"/>
          <w:pgSz w:w="11906" w:h="16820"/>
          <w:pgMar w:left="1440" w:right="3580" w:gutter="0" w:header="720" w:top="1440" w:footer="0" w:bottom="720"/>
          <w:pgNumType w:fmt="decimal"/>
          <w:formProt w:val="false"/>
          <w:textDirection w:val="lrTb"/>
          <w:docGrid w:type="default" w:linePitch="360" w:charSpace="0"/>
        </w:sectPr>
        <w:pStyle w:val="Normal"/>
        <w:spacing w:before="220" w:after="0"/>
        <w:ind w:firstLine="720"/>
        <w:jc w:val="both"/>
        <w:rPr/>
      </w:pPr>
      <w:r>
        <w:rPr>
          <w:sz w:val="16"/>
          <w:vertAlign w:val="superscript"/>
        </w:rPr>
        <w:t>49)</w:t>
      </w:r>
      <w:r>
        <w:rPr>
          <w:sz w:val="16"/>
        </w:rPr>
        <w:t xml:space="preserve"> Какое важное значение для развития Голландии, кроме других обстоя</w:t>
        <w:softHyphen/>
        <w:t>тельств, имел такой базис, как ее рыболовство, мануфактура, и земледелие, это пока</w:t>
        <w:softHyphen/>
        <w:t xml:space="preserve">зали уже писатели XVIII столетия. См., например, Масси </w:t>
      </w:r>
      <w:r>
        <w:rPr>
          <w:sz w:val="16"/>
          <w:vertAlign w:val="superscript"/>
        </w:rPr>
        <w:t>92</w:t>
      </w:r>
      <w:r>
        <w:rPr>
          <w:sz w:val="16"/>
        </w:rPr>
        <w:t>. В противоположность прежним взглядам, когда размеры и значение азиатской, античной и средневековой</w:t>
      </w:r>
    </w:p>
    <w:p>
      <w:pPr>
        <w:pStyle w:val="Normal"/>
        <w:ind w:firstLine="720"/>
        <w:jc w:val="both"/>
        <w:rPr/>
      </w:pPr>
      <w:r>
        <w:rPr/>
        <w:t>366</w:t>
      </w:r>
    </w:p>
    <w:p>
      <w:pPr>
        <w:pStyle w:val="Normal"/>
        <w:spacing w:lineRule="auto" w:line="218" w:before="280" w:after="0"/>
        <w:ind w:firstLine="720"/>
        <w:jc w:val="both"/>
        <w:rPr/>
      </w:pPr>
      <w:r>
        <w:rPr/>
        <w:t>и отчасти еще в XVII столетии внезапное расширение торговли и создание нового мирового рынка оказали решающее влияние на падение старого и на подъем капиталистического способа производства, то это, напротив, произошло на основе уже созданного капиталистического способа производства. Мировой рынок сам образует основу этого способа производства. С дру</w:t>
        <w:softHyphen/>
        <w:t>гой стороны, имманентная для последнего необходимость про</w:t>
        <w:softHyphen/>
        <w:t>изводить в постоянно увеличивающемся масштабе ведет к по</w:t>
        <w:softHyphen/>
        <w:t>стоянному расширению мирового рынка, так что в этом случае не торговля революционизирует промышленность, а промыш</w:t>
        <w:softHyphen/>
        <w:t>ленность постоянно революционизирует торговлю. И торговое господство теперь связано уже с большим или меньшим преобла</w:t>
        <w:softHyphen/>
        <w:t>данием условий крупной промышленности. Стоит сравнить, например, Англию и Голландию. История упадка Голландии как господствующей торговой нации есть история подчинения торгового капитала промышленному капиталу. Препятствия, которые ставят разлагающему влиянию торговли внутренняя устойчивость и структура докапиталистических национальных способов производства, разительно обнаруживаются в сноше</w:t>
        <w:softHyphen/>
        <w:t>ниях англичан с Индией и Китаем. Единство мелкого земле</w:t>
        <w:softHyphen/>
        <w:t>делия с домашней промышленностью образует здесь широкий базис способа производства, причем в Индии к этому присоеди</w:t>
        <w:softHyphen/>
        <w:t>няется еще форма деревенских общин, покоящихся на общин</w:t>
        <w:softHyphen/>
        <w:t>ной собственности на землю, которые, впрочем, были первона</w:t>
        <w:softHyphen/>
        <w:t>чальной формой и в Китае. В Индии англичане немедленно применили свою непосредственную политическую и экономи</w:t>
        <w:softHyphen/>
        <w:t>ческую силу как правители и получатели земельной ренты для того, чтобы разрушить эти маленькие экономические об</w:t>
        <w:softHyphen/>
        <w:t>щины</w:t>
      </w:r>
      <w:r>
        <w:rPr>
          <w:vertAlign w:val="superscript"/>
        </w:rPr>
        <w:t>50)</w:t>
      </w:r>
      <w:r>
        <w:rPr/>
        <w:t>. Их торговля оказывает здесь революционизирующее влияние на способ производства лишь постольку, поскольку они дешевизной своих товаров уничтожают прядение и ткаче</w:t>
        <w:softHyphen/>
        <w:t>ство, исконную неразрывную часть этого единства промышленно-земледельческого производства, и таким образом разрушают общину. Но даже здесь это дело разложения удается им лишь</w:t>
      </w:r>
    </w:p>
    <w:p>
      <w:pPr>
        <w:pStyle w:val="Normal"/>
        <w:spacing w:lineRule="auto" w:line="278" w:before="180" w:after="0"/>
        <w:ind w:firstLine="720"/>
        <w:jc w:val="both"/>
        <w:rPr/>
      </w:pPr>
      <w:r>
        <w:rPr>
          <w:sz w:val="12"/>
        </w:rPr>
        <w:t xml:space="preserve">торговли недооценивались, теперь стало модой чрезвычайно переоценивать их. Всего лучше можно освободиться от такого представления, если сопоставить английский ввоз и вывоз к началу XVIII столетия с современным. Однако и тогда английский ввоз и вывоз был несравненно больше, чем у какого бы то ни было торгового народа прежнего времени (см. </w:t>
      </w:r>
      <w:r>
        <w:rPr>
          <w:i/>
          <w:sz w:val="12"/>
        </w:rPr>
        <w:t>A. Anderson.</w:t>
      </w:r>
      <w:r>
        <w:rPr>
          <w:sz w:val="12"/>
        </w:rPr>
        <w:t xml:space="preserve"> «An Historical and Chronological Deduction of the Origin of Commerce». [Vol. II, London, 1764, p. 261 and sqq.j).</w:t>
      </w:r>
    </w:p>
    <w:p>
      <w:pPr>
        <w:sectPr>
          <w:headerReference w:type="default" r:id="rId73"/>
          <w:type w:val="nextPage"/>
          <w:pgSz w:w="11906" w:h="16820"/>
          <w:pgMar w:left="1440" w:right="4140"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vertAlign w:val="superscript"/>
        </w:rPr>
        <w:t>50)</w:t>
      </w:r>
      <w:r>
        <w:rPr>
          <w:sz w:val="12"/>
        </w:rPr>
        <w:t xml:space="preserve"> Если история какого-либо народа и представляет ряд неудачных и действи</w:t>
        <w:softHyphen/>
        <w:t>тельно нелепых (на практике гнусных) экономических экспериментов, так это — хозяйничанье англичан в Индии. В Бенгалии они создали карикатуру крупной англий</w:t>
        <w:softHyphen/>
        <w:t>ской земельной собственности; в Юго-Восточной Индии — карикатуру парцелляр</w:t>
        <w:softHyphen/>
        <w:t>ной собственности; на северо-западе они превратили, поскольку это зависело от них, индийскую экономическую общину с общинной земельной собственностью в кари</w:t>
        <w:softHyphen/>
        <w:t>катуру ее самой.</w:t>
      </w:r>
    </w:p>
    <w:p>
      <w:pPr>
        <w:pStyle w:val="Normal"/>
        <w:ind w:firstLine="720"/>
        <w:jc w:val="both"/>
        <w:rPr>
          <w:sz w:val="12"/>
        </w:rPr>
      </w:pPr>
      <w:r>
        <w:rPr>
          <w:sz w:val="12"/>
        </w:rPr>
        <w:t>367</w:t>
      </w:r>
    </w:p>
    <w:p>
      <w:pPr>
        <w:pStyle w:val="Normal"/>
        <w:spacing w:lineRule="auto" w:line="218" w:before="280" w:after="0"/>
        <w:ind w:firstLine="720"/>
        <w:jc w:val="both"/>
        <w:rPr/>
      </w:pPr>
      <w:r>
        <w:rPr/>
        <w:t>постепенно. Еще медленнее разрушалась община в Китае, где непосредственная политическая власть не приходит на помощь. Большая экономия и сбережение времени, происходящие от непосредственного соединения земледелия и мануфактуры, оказывают здесь самое упорное сопротивление продуктам круп</w:t>
        <w:softHyphen/>
        <w:t>ной промышленности, в цену которых входят faux frais * повсюду пронизывающего их процесса обращения. В противо</w:t>
        <w:softHyphen/>
        <w:t>положность английской, русская торговля, напротив,-оставляет незатронутой экономическую основу азиатского производ</w:t>
        <w:softHyphen/>
        <w:t>ства</w:t>
      </w:r>
      <w:r>
        <w:rPr>
          <w:vertAlign w:val="superscript"/>
        </w:rPr>
        <w:t>51)</w:t>
      </w:r>
    </w:p>
    <w:p>
      <w:pPr>
        <w:pStyle w:val="Normal"/>
        <w:spacing w:lineRule="auto" w:line="218"/>
        <w:ind w:firstLine="720"/>
        <w:jc w:val="both"/>
        <w:rPr/>
      </w:pPr>
      <w:r>
        <w:rPr/>
        <w:t>Переход от феодального способа производства совершается двояким образом. Производитель становится купцом и капита</w:t>
        <w:softHyphen/>
        <w:t>листом в противоположность земледельческому натуральному хозяйству и связанному цехами ремеслу средневековой город</w:t>
        <w:softHyphen/>
        <w:t>ской промышленности. Это действительно революционизирую</w:t>
        <w:softHyphen/>
        <w:t>щий путь. Иди же купец непосредственно подчиняет себе произ</w:t>
        <w:softHyphen/>
        <w:t>водство. Как ни велико историческое значение последнего пути в качестве переходной ступени, — примером чего может служить хотя бы английский clothier ** XVII столетия, подчиняющий своему контролю ткачей, остававшихся тем не менее самостоя</w:t>
        <w:softHyphen/>
        <w:t>тельными, продавая им шерсть и скупая у них сукно, — все же этот путь сам по себе не ведет к перевороту в старом способе производства, так как он скорее консервирует и удерживает его как свою предпосылку. Таким образом, например, еще вплоть до середины настоящего столетия фабрикант во французской шелковой промышленности, в английской чулочной и кружев</w:t>
        <w:softHyphen/>
        <w:t>ной промышленности по большей части лишь номинально был фабрикантом, в действительности же — просто купцом, кото</w:t>
        <w:softHyphen/>
        <w:t>рый предоставлял ткачам работать их старым кустарным спо</w:t>
        <w:softHyphen/>
        <w:t>собом и господствовал над ними только как купец, на которого они фактически и работали</w:t>
      </w:r>
      <w:r>
        <w:rPr>
          <w:vertAlign w:val="superscript"/>
        </w:rPr>
        <w:t>52)</w:t>
      </w:r>
      <w:r>
        <w:rPr/>
        <w:t>. Подобные отношения повсюду стоят на .пути действительного капиталистического способа производства и гибнут по мере его развития. Не совершая переворота в способе производства, они только ухудшают положение непосредственных производителей, превращают их</w:t>
      </w:r>
    </w:p>
    <w:p>
      <w:pPr>
        <w:pStyle w:val="Normal"/>
        <w:spacing w:before="300" w:after="0"/>
        <w:ind w:left="360" w:firstLine="720"/>
        <w:jc w:val="both"/>
        <w:rPr/>
      </w:pPr>
      <w:r>
        <w:rPr>
          <w:sz w:val="12"/>
        </w:rPr>
        <w:t xml:space="preserve">* — непроизводительные издержки. </w:t>
      </w:r>
      <w:r>
        <w:rPr>
          <w:i/>
          <w:sz w:val="12"/>
        </w:rPr>
        <w:t>Ред.</w:t>
      </w:r>
    </w:p>
    <w:p>
      <w:pPr>
        <w:pStyle w:val="Normal"/>
        <w:spacing w:lineRule="auto" w:line="278"/>
        <w:ind w:left="40" w:firstLine="720"/>
        <w:jc w:val="both"/>
        <w:rPr/>
      </w:pPr>
      <w:r>
        <w:rPr>
          <w:sz w:val="12"/>
          <w:vertAlign w:val="superscript"/>
        </w:rPr>
        <w:t>51)</w:t>
      </w:r>
      <w:r>
        <w:rPr>
          <w:sz w:val="12"/>
        </w:rPr>
        <w:t xml:space="preserve"> Эта основа также начинает изменяться с тех пор, как Россия стала предпри</w:t>
        <w:softHyphen/>
        <w:t xml:space="preserve">нимать крайне судорожные усилия, чтобы развить собственное капиталистическое производство, рассчитанное исключительно на внутренний и на соседний азиатский рынки. — </w:t>
      </w:r>
      <w:r>
        <w:rPr>
          <w:i/>
          <w:sz w:val="12"/>
        </w:rPr>
        <w:t>ф. Э.</w:t>
      </w:r>
    </w:p>
    <w:p>
      <w:pPr>
        <w:pStyle w:val="Normal"/>
        <w:ind w:left="40" w:firstLine="720"/>
        <w:jc w:val="both"/>
        <w:rPr/>
      </w:pPr>
      <w:r>
        <w:rPr>
          <w:i/>
          <w:sz w:val="12"/>
        </w:rPr>
        <w:t>** —</w:t>
      </w:r>
      <w:r>
        <w:rPr>
          <w:sz w:val="12"/>
        </w:rPr>
        <w:t xml:space="preserve"> суконщик. </w:t>
      </w:r>
      <w:r>
        <w:rPr>
          <w:i/>
          <w:sz w:val="12"/>
        </w:rPr>
        <w:t>Ред.</w:t>
      </w:r>
    </w:p>
    <w:p>
      <w:pPr>
        <w:sectPr>
          <w:headerReference w:type="default" r:id="rId74"/>
          <w:type w:val="nextPage"/>
          <w:pgSz w:w="11906" w:h="16820"/>
          <w:pgMar w:left="1440" w:right="4140" w:gutter="0" w:header="720" w:top="1440" w:footer="0" w:bottom="720"/>
          <w:pgNumType w:fmt="decimal"/>
          <w:formProt w:val="false"/>
          <w:textDirection w:val="lrTb"/>
          <w:docGrid w:type="default" w:linePitch="360" w:charSpace="0"/>
        </w:sectPr>
        <w:pStyle w:val="Normal"/>
        <w:spacing w:lineRule="auto" w:line="278"/>
        <w:ind w:left="40" w:firstLine="720"/>
        <w:jc w:val="both"/>
        <w:rPr/>
      </w:pPr>
      <w:r>
        <w:rPr>
          <w:sz w:val="12"/>
          <w:vertAlign w:val="superscript"/>
        </w:rPr>
        <w:t>52)</w:t>
      </w:r>
      <w:r>
        <w:rPr>
          <w:sz w:val="12"/>
        </w:rPr>
        <w:t xml:space="preserve"> То же самое относится к рейнскому ленточному и тесемочному производству и к шелкоткачеству. Близ Крефельда была даже построена особая железная дорога для сношения этих сельских ручных ткачей с городскими «фабрикантами», но впо</w:t>
        <w:softHyphen/>
        <w:t>следствии механическое ткачество обрекло ее вместе с ручными ткачами на бездей</w:t>
        <w:softHyphen/>
        <w:t>ствие. — Ф. .Э.</w:t>
      </w:r>
    </w:p>
    <w:p>
      <w:pPr>
        <w:pStyle w:val="Normal"/>
        <w:ind w:firstLine="720"/>
        <w:jc w:val="both"/>
        <w:rPr/>
      </w:pPr>
      <w:r>
        <w:rPr/>
        <w:t xml:space="preserve">368 </w:t>
      </w:r>
    </w:p>
    <w:p>
      <w:pPr>
        <w:pStyle w:val="Normal"/>
        <w:spacing w:lineRule="auto" w:line="218" w:before="180" w:after="0"/>
        <w:ind w:firstLine="720"/>
        <w:jc w:val="both"/>
        <w:rPr/>
      </w:pPr>
      <w:r>
        <w:rPr/>
        <w:t>в простых наемных рабочих и пролетариев при худших усло</w:t>
        <w:softHyphen/>
        <w:t>виях, чем у рабочих, непосредственно подчиненных капиталу, и присвоение их прибавочного труда совершается здесь на основе старого способа производства. Такие же отношения, лишь несколько модифицированные, существуют в части лондонского ремесленного производства мебели. В особенности в Тауэр-Хамлетс оно поставлено на весьма широкую ногу. Все произ</w:t>
        <w:softHyphen/>
        <w:t>водство разделено на множество независимых одна от другой отраслей. Одно предприятие изготовляет только стулья, дру</w:t>
        <w:softHyphen/>
        <w:t>гое — только столы, третье — только шкафы и т. д. Но самые эти предприятия ведутся белее или менее ремесленным спосо</w:t>
        <w:softHyphen/>
        <w:t>бом мелким мастером с немногими подмастерьями. Однако производство оказывается слишком массовым для тогЬ, чтобы можно было работать непосредственно на частных потребителей. Покупатели здесь — владельцы мебельных магазинов. По суббо</w:t>
        <w:softHyphen/>
        <w:t>там мастер отправляется к ним и продает свой продукт, причем они торгуются относительно цены совершенно так же, как в лом</w:t>
        <w:softHyphen/>
        <w:t>барде торгуются относительно размеров ссуды под ту или другую вещь. Эти мастера вынуждены продавать свои продукты ежене</w:t>
        <w:softHyphen/>
        <w:t>дельно уже для того, чтобы в следующую неделю иметь возмож</w:t>
        <w:softHyphen/>
        <w:t>ность снова купить сырой материал и уплатить заработную плату. При таких обстоятельствах они по существу служат лишь посредниками между купцом и своими собственными рабочими. Собственно капиталистом является здесь купец, который кла</w:t>
        <w:softHyphen/>
        <w:t>дет себе в карман большую часть прибавочной стоимости</w:t>
      </w:r>
      <w:r>
        <w:rPr>
          <w:vertAlign w:val="superscript"/>
        </w:rPr>
        <w:t>53)</w:t>
      </w:r>
      <w:r>
        <w:rPr/>
        <w:t>. Сходное явление наблюдается при переходе в мануфактуру тех отраслей, которые раньше велись ремесленным способом или как побочные отрасли сельской промышленности. В зави</w:t>
        <w:softHyphen/>
        <w:t>симости от технического уровня развития этого мелкого само</w:t>
        <w:softHyphen/>
        <w:t>стоятельного производства — там, где оно само уже приме</w:t>
        <w:softHyphen/>
        <w:t>няет машины, допускаемые ремесленным производством, — совершается и переход к крупной промышленности; машина приводится в движение уже не рукой, а паром, как это, напри</w:t>
        <w:softHyphen/>
        <w:t>мер, происходит в последнее время в английском чулочно-вязальном производстве.</w:t>
      </w:r>
    </w:p>
    <w:p>
      <w:pPr>
        <w:pStyle w:val="Normal"/>
        <w:spacing w:lineRule="auto" w:line="218"/>
        <w:ind w:firstLine="720"/>
        <w:jc w:val="both"/>
        <w:rPr/>
      </w:pPr>
      <w:r>
        <w:rPr/>
        <w:t xml:space="preserve">Итак, переход совершается трояким образом: </w:t>
      </w:r>
      <w:r>
        <w:rPr>
          <w:i/>
        </w:rPr>
        <w:t xml:space="preserve">во-первых, </w:t>
      </w:r>
      <w:r>
        <w:rPr/>
        <w:t xml:space="preserve">купец непосредственно становится промышленником; это имеет место в отраслях ремесла, основанных на торговле, в частности, в производстве предметов роскоши, которые вместе с сырьем и рабочими ввозятся купцами из-за границы, как в пятнадцатом веке в Италию из Константинополя. </w:t>
      </w:r>
      <w:r>
        <w:rPr>
          <w:i/>
        </w:rPr>
        <w:t>Во-вторых,</w:t>
      </w:r>
      <w:r>
        <w:rPr/>
        <w:t xml:space="preserve"> купец делает</w:t>
      </w:r>
    </w:p>
    <w:p>
      <w:pPr>
        <w:sectPr>
          <w:headerReference w:type="default" r:id="rId75"/>
          <w:type w:val="nextPage"/>
          <w:pgSz w:w="11906" w:h="16820"/>
          <w:pgMar w:left="1440" w:right="3620" w:gutter="0" w:header="720" w:top="1440" w:footer="0" w:bottom="720"/>
          <w:pgNumType w:fmt="decimal"/>
          <w:formProt w:val="false"/>
          <w:textDirection w:val="lrTb"/>
          <w:docGrid w:type="default" w:linePitch="360" w:charSpace="0"/>
        </w:sectPr>
        <w:pStyle w:val="Normal"/>
        <w:spacing w:before="220" w:after="0"/>
        <w:ind w:firstLine="720"/>
        <w:jc w:val="both"/>
        <w:rPr/>
      </w:pPr>
      <w:r>
        <w:rPr>
          <w:sz w:val="16"/>
          <w:vertAlign w:val="superscript"/>
        </w:rPr>
        <w:t>53</w:t>
      </w:r>
      <w:r>
        <w:rPr>
          <w:sz w:val="16"/>
        </w:rPr>
        <w:t xml:space="preserve">* С 1865 г. эта система развилась в еще большем масштабе. Подробности о ней см. «First Report of the Select Committee of the House of Lords on the Sweating System» London, 1888. - </w:t>
      </w:r>
      <w:r>
        <w:rPr>
          <w:i/>
          <w:sz w:val="16"/>
        </w:rPr>
        <w:t>ф. Э.</w:t>
      </w:r>
      <w:r>
        <w:rPr>
          <w:sz w:val="16"/>
        </w:rPr>
        <w:t xml:space="preserve">     </w:t>
      </w:r>
    </w:p>
    <w:p>
      <w:pPr>
        <w:pStyle w:val="Normal"/>
        <w:ind w:firstLine="720"/>
        <w:jc w:val="both"/>
        <w:rPr/>
      </w:pPr>
      <w:r>
        <w:rPr/>
        <w:t>369</w:t>
      </w:r>
    </w:p>
    <w:p>
      <w:pPr>
        <w:pStyle w:val="Normal"/>
        <w:spacing w:lineRule="auto" w:line="218" w:before="220" w:after="0"/>
        <w:ind w:firstLine="720"/>
        <w:jc w:val="both"/>
        <w:rPr/>
      </w:pPr>
      <w:r>
        <w:rPr/>
        <w:t xml:space="preserve">своими посредниками (middlemen) мелких мастеров или прямо покупает у самостоятельного производителя; номинально он оставляет его самостоятельным и оставляет без изменения его способ производства. </w:t>
      </w:r>
      <w:r>
        <w:rPr>
          <w:i/>
        </w:rPr>
        <w:t>В-третьих,</w:t>
      </w:r>
      <w:r>
        <w:rPr/>
        <w:t xml:space="preserve"> промышленник стано</w:t>
        <w:softHyphen/>
        <w:t>вится купцом и непосредственно производит в крупных разме</w:t>
        <w:softHyphen/>
        <w:t>рах для торговли.</w:t>
      </w:r>
    </w:p>
    <w:p>
      <w:pPr>
        <w:sectPr>
          <w:headerReference w:type="default" r:id="rId76"/>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средние века, как правильно говорит Поппе, купец был только «передатчиком» товаров, произведенных цеховыми ре</w:t>
        <w:softHyphen/>
        <w:t>месленниками или крестьянами</w:t>
      </w:r>
      <w:r>
        <w:rPr>
          <w:vertAlign w:val="superscript"/>
        </w:rPr>
        <w:t>93</w:t>
      </w:r>
      <w:r>
        <w:rPr/>
        <w:t>. Купец становится промыш</w:t>
        <w:softHyphen/>
        <w:t>ленником, или, точнее, заставляет работать на себя ремеслен</w:t>
        <w:softHyphen/>
        <w:t>ную, в особенности же сельскую мелкую промышленность. С другой стороны, производитель становится купцом. Например, мастер, сукнодел, вместо того чтобы получать шерсть от купца постепенно, небольшими партиями, и обрабатывать ее для него с помощью своих подмастерьев, сам покупает шерсть или пряжу и продает свое сукно купцу. Элементы производства входят в процесс производства как купленные им самим товары. И вместо того чтобы производить для отдельного купца или для определенных заказчиков, сукнодел производит теперь для всего торгового мира. Сам производитель — купец. Торго</w:t>
        <w:softHyphen/>
        <w:t>вый капитал совершает уже только процесс обращения. Перво</w:t>
        <w:softHyphen/>
        <w:t>начально торговля была предпосылкой для превращения це</w:t>
        <w:softHyphen/>
        <w:t>хового и сельского домашнего ремесла и феодального земледе</w:t>
        <w:softHyphen/>
        <w:t>лия в капиталистические производства. Она развивает продукт в товар отчасти тем, что создает для него рынок, отчасти тем, что доставляет новые товарные эквиваленты, а для производства— новые сырые и вспомогательные материалы, и тем самым вызывает к жизни новые отрасли производства, которые с самого начала основываются на торговле: на производстве для рынка и для мирового рынка и на условиях производства, доставляе</w:t>
        <w:softHyphen/>
        <w:t>мых мировым рынком. Как только мануфактура до некоторой степени окрепла, она, — а еще больше крупная промышлен</w:t>
        <w:softHyphen/>
        <w:t>ность, — сама создает себе рынок, завоевывает его своими товарами. Теперь торговля становится слугой промышленного производства, для которого постоянное расширение 'рынка является жизненным условием. Постоянно расширяющееся массовое производство переполняет наличный рынок и потому постоянно расширяет этот рынок, раздвигает его рамки. Что ограничивает это массовое производство, так это не торговля (поскольку последняя выражает лишь существующий спрос), а величина функционирующего капитала и степень развития производительной силы труда. Промышленный капиталист постоянно имеет перед собой мировой рынок, он сравнивает и постоянно должен сравнивать свои собственные издержки</w:t>
      </w:r>
    </w:p>
    <w:p>
      <w:pPr>
        <w:pStyle w:val="Normal"/>
        <w:ind w:firstLine="720"/>
        <w:jc w:val="both"/>
        <w:rPr>
          <w:sz w:val="16"/>
        </w:rPr>
      </w:pPr>
      <w:r>
        <w:rPr>
          <w:sz w:val="16"/>
        </w:rPr>
        <w:t xml:space="preserve">370 </w:t>
      </w:r>
    </w:p>
    <w:p>
      <w:pPr>
        <w:pStyle w:val="Normal"/>
        <w:spacing w:lineRule="auto" w:line="218" w:before="220" w:after="0"/>
        <w:ind w:firstLine="720"/>
        <w:jc w:val="both"/>
        <w:rPr/>
      </w:pPr>
      <w:r>
        <w:rPr/>
        <w:t>производства с рыночными ценами не только в своей стране, но и с мировыми ценами. В более ранние периоды это сравнение выпадает на долю почти исключительно купцов и обеспечивает таким образом торговому капиталу господство над промышлен</w:t>
        <w:softHyphen/>
        <w:t>ным капиталом.</w:t>
      </w:r>
    </w:p>
    <w:p>
      <w:pPr>
        <w:pStyle w:val="Normal"/>
        <w:rPr/>
      </w:pPr>
      <w:r>
        <w:rPr/>
        <w:t>Первое теоретическое освещение современного способа про</w:t>
        <w:softHyphen/>
        <w:t>изводства — меркантилистская система — по необходимости исходило из поверхностных явлений процесса обращения в том виде, как они обособились в движении торгового капитала, и потому оно схватывало только внешнюю видимость явлений. Отчасти потому, что торговый капитал есть первая свободная форма существования капитала вообще. Отчасти вследствие того преобладающего влияния, какое он имел в первый период переворота в феодальном производстве, в период возникнове</w:t>
        <w:softHyphen/>
        <w:t>ния современного производства. Подлинная наука современ</w:t>
        <w:softHyphen/>
        <w:t>ной политической экономии начинается лишь с того времени, когда теоретическое исследование переходит от процесса обра</w:t>
        <w:softHyphen/>
        <w:t>щения к процессу производства. Правда, капитал, приносящий проценты, — тоже древняя форма капитала. Но почему меркан</w:t>
        <w:softHyphen/>
        <w:t>тилизм не делает его своим отправным пунктом, а, напротив, относится к нему полемически, это мы увидим впоследствии.</w:t>
      </w:r>
    </w:p>
    <w:sectPr>
      <w:headerReference w:type="default" r:id="rId7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37:00Z</dcterms:created>
  <dc:creator>Щтирлиц</dc:creator>
  <dc:description/>
  <dc:language>en-US</dc:language>
  <cp:lastModifiedBy>Щтирлиц</cp:lastModifiedBy>
  <dcterms:modified xsi:type="dcterms:W3CDTF">2001-09-12T12:38:00Z</dcterms:modified>
  <cp:revision>1</cp:revision>
  <dc:subject/>
  <dc:title>ОТДЕЛ ЧЕТВЕРТЫЙ</dc:title>
</cp:coreProperties>
</file>